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М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76250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Heading4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ГОРОДСКОГО ПОСЕЛЕНИЯ КОЛА КОЛЬ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_____________ ОЧЕРЕДНОЕ ЗАСЕДАНИЕ ШЕС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84381, Мурманская область, г. Кола, ул. Каменный остров, д. 5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2876"/>
        <w:gridCol w:w="3245"/>
      </w:tblGrid>
      <w:tr>
        <w:trPr/>
        <w:tc>
          <w:tcPr>
            <w:tcW w:w="323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_____________</w:t>
            </w:r>
          </w:p>
        </w:tc>
        <w:tc>
          <w:tcPr>
            <w:tcW w:w="28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  <w:r>
              <w:rPr>
                <w:b/>
                <w:bCs/>
                <w:sz w:val="28"/>
              </w:rPr>
              <w:t xml:space="preserve">____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. Кол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города Колы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ское поселение Кола Кольского района, Положением о бюджетном процессе в муниципальном образовании городское поселение Кола Кольского района, утвержденным решением Совета депутатов городского поселения Кола Кольского района от 12.12.2019 № 4/22, Совет депутатов городского поселения Кола Кольск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города Колы за 2019 год по доходам в сумме 145 423,5 тыс. рублей, по расходам в сумме 130 324,1 тыс. рублей с превышением доходов над расходами (профицит бюджета) в сумме 15 099,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2. Утвердить следующие показатели: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ходов бюджета города Колы за 2019 год по кодам классификации доходов бюджета согласно приложению №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ходов бюджета города Колы за 2019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ходов бюджета города Колы за 2019 год по ведомственной структуре расходов бюджета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города Колы за 2019 год по разделам, подразделам классификации расходов бюджетов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города Колы по кодам классификации источников финансирования дефицита бюджета за 2019 год согласно приложению №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информационном бюллетене «Вестник Колы» и на официальном сайте органов местного самоуправления муниципального образования городское поселение Кола Кольского района www.kola.gov-murman.ru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bCs/>
          <w:sz w:val="28"/>
          <w:szCs w:val="24"/>
        </w:rPr>
        <w:t>городского поселения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b/>
          <w:bCs/>
          <w:sz w:val="28"/>
          <w:szCs w:val="24"/>
        </w:rPr>
        <w:t>Кола Кольского района                                                                С.В. Чука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szCs w:val="24"/>
    </w:rPr>
  </w:style>
  <w:style w:type="paragraph" w:styleId="Style15">
    <w:name w:val="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6:36:00Z</dcterms:created>
  <dc:creator>Tania</dc:creator>
  <dc:description/>
  <cp:keywords/>
  <dc:language>en-US</dc:language>
  <cp:lastModifiedBy>Специалист совет</cp:lastModifiedBy>
  <cp:lastPrinted>2020-04-01T09:47:00Z</cp:lastPrinted>
  <dcterms:modified xsi:type="dcterms:W3CDTF">2020-10-07T07:43:00Z</dcterms:modified>
  <cp:revision>4</cp:revision>
  <dc:subject/>
  <dc:title>ПРОЕКТ</dc:title>
</cp:coreProperties>
</file>