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381, Мурманская область, г. Кола, ул. Каменный остров, д. 5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2024 год                     г. Кола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город Кола Кольского муниципального района Мурманской области, Уставом муниципального образования Кольский район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городского поселения Кола Кольского района от </w:t>
      </w:r>
      <w:r>
        <w:rPr>
          <w:color w:val="000000"/>
          <w:sz w:val="28"/>
          <w:szCs w:val="28"/>
        </w:rPr>
        <w:t>12.12.2019 № 4/22 (в редакции от 14.12.2023 № 50/258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Колы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Колы за 2023 год по доходам в сумме 246 638,6 тыс. рублей, по расходам в сумме 239 063,8 тыс. рублей с превышением доходов над расходами (профицит бюджета) в сумме </w:t>
      </w:r>
      <w:r>
        <w:rPr>
          <w:bCs/>
          <w:sz w:val="28"/>
          <w:szCs w:val="28"/>
        </w:rPr>
        <w:t xml:space="preserve">7 574,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по кодам классификации доходов бюджета за 2023 год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по ведомственной структуре расходов бюджета за 2023 год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по разделам, подразделам классификации расходов бюджетов за 2023 год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23 год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стник Колы» и на официальном сайте органов местного самоуправления муниципального образования городское поселение город Кола Кольского муниципального района Мурманской области kola.gov-murman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олы                                                                          С.В. Чукарева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nia</dc:creator>
  <dc:description/>
  <cp:keywords/>
  <dc:language>en-US</dc:language>
  <cp:lastModifiedBy>ufin421</cp:lastModifiedBy>
  <cp:lastPrinted>2023-03-15T11:05:00Z</cp:lastPrinted>
  <dcterms:modified xsi:type="dcterms:W3CDTF">2024-04-09T09:29:00Z</dcterms:modified>
  <cp:revision>96</cp:revision>
  <dc:subject/>
  <dc:title>ПРОЕКТ</dc:title>
</cp:coreProperties>
</file>