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bottom w:val="single" w:sz="12" w:space="1" w:color="000000"/>
        </w:pBdr>
        <w:rPr/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ОРОДСКОЕ ПОСЕЛЕНИЕ КОЛА КО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4381, Мурманская область, г. Кола, ул. Каменный остров, д. 5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 2021 год                     г. Кола                                                    № 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Колы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Кола Кольского района, Уставом муниципального образования Кольский район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муниципального образования г. Кола от </w:t>
      </w:r>
      <w:r>
        <w:rPr>
          <w:color w:val="000000"/>
          <w:sz w:val="28"/>
          <w:szCs w:val="28"/>
        </w:rPr>
        <w:t>12.12.2019 № 4/22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города Колы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города Колы за 2020 год по доходам в сумме 235 118,5 тыс. рублей, по расходам в сумме 275 158,8 тыс. рублей с превышением расходов над доходами (дефицит бюджета) в сумме 40 040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следующие показатели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ов бюджета города Колы по кодам классификации доходов бюджета за 2020 год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ов бюджета города Колы по ведомственной структуре расходов бюджета за 2020 год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Колы по разделам,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Колы по кодам классификации источников финансирования дефицита бюджета за 2020 год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 на официальном сайте муниципального образования городское поселение Кола Коль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o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городское посе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а Кольского района                                                                        С.В.Чукарева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04:00Z</dcterms:created>
  <dc:creator>Tania</dc:creator>
  <dc:description/>
  <cp:keywords/>
  <dc:language>en-US</dc:language>
  <cp:lastModifiedBy>ufin451</cp:lastModifiedBy>
  <cp:lastPrinted>2020-04-01T09:47:00Z</cp:lastPrinted>
  <dcterms:modified xsi:type="dcterms:W3CDTF">2021-03-29T08:44:00Z</dcterms:modified>
  <cp:revision>85</cp:revision>
  <dc:subject/>
  <dc:title>ПРОЕКТ</dc:title>
</cp:coreProperties>
</file>