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 xml:space="preserve">к проекту решения Совета депутатов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</w:t>
      </w:r>
      <w:bookmarkStart w:id="0" w:name="_Hlk67498722"/>
      <w:r>
        <w:rPr>
          <w:sz w:val="28"/>
          <w:szCs w:val="28"/>
        </w:rPr>
        <w:t>14.12.2023 № 50/257 «О бюджете города Колы на 2024 год и на плановый период 2025 и 2026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3 № 50/257 «О бюджете города Колы на 2024 год и на плановый период 2025 и 2026 годов» (далее Решение), затронули основные параметры бюджета города Колы на 2024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037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29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966,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 911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29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0 841,3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37 874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37 874,9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на 2024 год </w:t>
      </w:r>
      <w:r>
        <w:rPr>
          <w:b/>
          <w:i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bookmarkStart w:id="1" w:name="_Hlk67557136"/>
      <w:r>
        <w:rPr>
          <w:b/>
          <w:color w:val="000000"/>
          <w:sz w:val="28"/>
          <w:szCs w:val="28"/>
        </w:rPr>
        <w:t xml:space="preserve">33 929,4 </w:t>
      </w:r>
      <w:bookmarkEnd w:id="1"/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232 966,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5 174,1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</w:t>
      </w:r>
      <w:r>
        <w:rPr>
          <w:rFonts w:cs="Times New Roman" w:ascii="Times New Roman" w:hAnsi="Times New Roman"/>
          <w:b/>
          <w:sz w:val="28"/>
          <w:szCs w:val="28"/>
        </w:rPr>
        <w:t xml:space="preserve"> 95 945,2 тыс. рублей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увеличены на 7 235,1 тыс. рублей, из них:</w:t>
      </w:r>
    </w:p>
    <w:p>
      <w:pPr>
        <w:pStyle w:val="Normal"/>
        <w:ind w:firstLine="700"/>
        <w:jc w:val="both"/>
        <w:rPr>
          <w:rFonts w:cs="Calibri"/>
        </w:rPr>
      </w:pPr>
      <w:bookmarkStart w:id="2" w:name="_Hlk160541824"/>
      <w:bookmarkEnd w:id="2"/>
      <w:r>
        <w:rPr>
          <w:color w:val="000000"/>
          <w:sz w:val="28"/>
        </w:rPr>
        <w:t>- 1 877,6 тыс. рублей - и</w:t>
      </w:r>
      <w:r>
        <w:rPr>
          <w:color w:val="000000"/>
          <w:sz w:val="28"/>
          <w:szCs w:val="28"/>
          <w:shd w:fill="FFFFFF" w:val="clear"/>
        </w:rPr>
        <w:t>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5 357,5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  <w:bookmarkStart w:id="3" w:name="_Hlk160541824"/>
      <w:bookmarkStart w:id="4" w:name="_Hlk160541824"/>
      <w:bookmarkEnd w:id="4"/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на 2 061,0 тыс. рублей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2 061,0 тыс. рублей - </w:t>
      </w:r>
      <w:r>
        <w:rPr>
          <w:color w:val="000000"/>
          <w:sz w:val="28"/>
          <w:szCs w:val="28"/>
          <w:shd w:fill="FFFFFF" w:val="clear"/>
        </w:rPr>
        <w:t>субсидии муниципальным образованиям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в целом 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8 755,3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137 021,2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23 224,3 тыс. рублей, в том числе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14 149,0 тыс. рублей – налог на доходы физических лиц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79,0 тыс. рублей - акцизы по подакцизным товарам (продукции), производимым на территории Российской Федерации;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 796,3 тыс. рублей – налог, взимаемый в связи с применением упрощенной системы налогообложения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увеличены на основании уточненной информации УФНС по Мурманской области по распределяемым акцизам и в соответствии с исполнением за 2023 год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в целом увеличены</w:t>
      </w:r>
      <w:r>
        <w:rPr>
          <w:rFonts w:cs="Times New Roman" w:ascii="Times New Roman" w:hAnsi="Times New Roman"/>
          <w:sz w:val="28"/>
          <w:szCs w:val="28"/>
        </w:rPr>
        <w:t xml:space="preserve"> на 5 531 тыс. рублей, в том числе: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ены на 6 433 тыс. рублей, из них:</w:t>
      </w:r>
    </w:p>
    <w:p>
      <w:pPr>
        <w:pStyle w:val="Style15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 770,0 тыс. рублей - доходы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00,0 тыс. рублей -   доходы от сдачи в аренду имущества, составляющего казну городских поселений (поступления дорожного фонда);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10,0 тыс. рублей -   прочие поступления от использования имущества, находящегося в собственности городских поселений (поступления дорожного фонда);</w:t>
      </w:r>
    </w:p>
    <w:p>
      <w:pPr>
        <w:pStyle w:val="Style15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13,0 тыс. рублей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(поступления дорожного фонда);</w:t>
      </w:r>
    </w:p>
    <w:p>
      <w:pPr>
        <w:pStyle w:val="Style15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40,0 тыс. рублей – доходы от возмещения ущерба, причиненного муниципальному имуществу городского поселения.</w:t>
      </w:r>
    </w:p>
    <w:p>
      <w:pPr>
        <w:pStyle w:val="Style15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еньшены на 902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- доходы от реализации иного имущества, находящегося в собственности городских поселений (поступления дорожного фонда)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еналоговых доходов обусловлено фактическим поступлением на единый счет бюджета города Колы и уточненной информацией главных администраторов доходов.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4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33 929,4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5 174,1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суммы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28 755,3 тыс. рублей - </w:t>
      </w:r>
      <w:r>
        <w:rPr>
          <w:sz w:val="28"/>
          <w:szCs w:val="28"/>
        </w:rPr>
        <w:t xml:space="preserve">за счет увеличения налоговых и неналоговых до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вышеперечисленных сумм увеличены расходы: 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Совету депутатов города Колы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>на 335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35,0 тыс. рублей - расходы на компенсационные выплаты, производимые депутатам, выборным должностным, высвобождаемым в связи с выходом на трудовую пенсию, уволенным в связи с истечением срока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,0 тыс. рублей – расходы на ежемесячную доплату к страховой пенсии лицам, замещавшим муниципальные долж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33 594,4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величены на 35 655,4 тыс. рублей</w:t>
      </w:r>
      <w:r>
        <w:rPr>
          <w:sz w:val="28"/>
          <w:szCs w:val="28"/>
        </w:rPr>
        <w:t>, из них:</w:t>
      </w:r>
    </w:p>
    <w:p>
      <w:pPr>
        <w:pStyle w:val="Normal"/>
        <w:ind w:firstLine="700"/>
        <w:jc w:val="both"/>
        <w:rPr>
          <w:rFonts w:cs="Calibri"/>
        </w:rPr>
      </w:pPr>
      <w:r>
        <w:rPr>
          <w:sz w:val="28"/>
        </w:rPr>
        <w:t>- 1 877,6 тыс. рублей - и</w:t>
      </w:r>
      <w:r>
        <w:rPr>
          <w:sz w:val="28"/>
          <w:szCs w:val="28"/>
          <w:shd w:fill="FFFFFF" w:val="clear"/>
        </w:rPr>
        <w:t>ные межбюджетные трансферты из областного бюджета местным бюджетам на проведение временных общественно полезных работ в Мурманской области (за счет средств резервного фонда Правительства Мурманской области)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- 5 357,5 тыс. рублей –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:</w:t>
      </w:r>
      <w:r>
        <w:rPr>
          <w:sz w:val="28"/>
          <w:szCs w:val="28"/>
        </w:rPr>
        <w:t xml:space="preserve"> (2 000,0 тыс. рублей – ремонт фасада домов №29,43,45 пр. Советский; 500 тыс. рублей – ремонт кровли дома №28 пр. Миронова; 1 250,0 тыс. рублей – благоустройство дворовой территории ул. Островского д.5; 1 200,0 тыс. рублей – частичное асфальтирование городской территории в районе д.16 пр. Миронова;  407,5 тыс. рублей – на ликвидацию несанкционированных свалок)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 xml:space="preserve">- 2 050,0 тыс. рублей - </w:t>
      </w:r>
      <w:r>
        <w:rPr>
          <w:sz w:val="28"/>
          <w:szCs w:val="28"/>
        </w:rPr>
        <w:t>расходы на содержание подведомственного учреждения, в т.ч. 2 000,0 тыс. рублей на индексацию заработной платы с 01.01.2024 г на 7,9 % МКУ «УГХ г.Колы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</w:rPr>
        <w:t xml:space="preserve">- 4 150,0 тыс. рублей – на </w:t>
      </w:r>
      <w:r>
        <w:rPr>
          <w:sz w:val="28"/>
          <w:szCs w:val="28"/>
        </w:rPr>
        <w:t>проведение аварийных работ общего имущества МКД на территории города Кол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 500,0 тыс. рублей - расходы на содержание и ремонт улично-дорожной сети за счет средств дорожного фон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500,0 тыс. рублей – расходы на оплату коммунальных услуг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3 296,8 тыс. рублей – расходы на санитарное содержание набережной, города, туалетных модулей, МАФов на набережн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653,2 тыс. рублей – расходы на обеспечение объектами коммунальной инфраструктуры земельных участков, предоставленных на безвозмездной основе многодетным семья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1 207,5 тыс. рублей – расходы на содержание детских игровых/спортивных площадок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193,1 тыс. рублей – расходы на оплату взносов на капитальный ремонт за нежилые помещ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275,9 тыс. рублей – расходы на содержание животных, переданных в муниципальную собственность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2 688,5 тыс. рублей – расходы на выполнение работ по устройству автостоянки у дома №3 по пр. Миронова, устройство ливневки пр. Миронова, демонтаж старого фундамента, остатков старого  ограждения, выравнивание зеленой зоны у дома №3 по пр. Миронова, устройство водостока, ремонт автобусной остановки в районе дома №20 по пр. Миронова, устройство габиона лив. канализации в районе дома №20 по пр. Мироно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627,0 тыс. рублей – поставка песка на волейбольную площадку на Набережн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442,0 тыс. рублей – расходы на ремонт туалетных модулей на Набережн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1 456,9 тыс. рублей – расходы на озеленение гор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274,0 тыс. рублей – возмещение расходов на выполнение работ по ликвидации зимней наледи по ул. Дорожная и отводу талых вод по ул. Зеленая Набережная, ул. Заводска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 392,0 тыс. рублей – расходы на приобретение МАФов, вставки для урн, вазонов, карусел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92,0 тыс. рублей - дополнительные работы по уборке города ООО «Меркурий» Вертикаль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 028,1 тыс. рублей – расходы на изготовление и установку ограждений пр. Защитников Заполярья д. 5б, д.10, по ул.Поморская д.1, Кривошеева д.8; замена ограждений пр. Миронова д.2, замена ограждения ул. Андрусенко д. 9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320,0 тыс. рублей – расходы на изготовление и установку сушилок для белья в рамках благоустройства дворовых территорий пр. Миронова д.2, пр. Советский д.45, ул. Победы д.6, ул. Кривошеева д.8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 100,0 тыс. рублей – расходы на усьтройство асфальтобетонного покрытия по ул. Победы д. 6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82,3 тыс. рублей – расходы на выполнение работ по ремонту фасада и крыши пристройки лев. крыла здания д.№20 по ул. Победы военкомат, устройство отмостки у пристрой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41,0 тыс. рублей – возмещение расходов на аренду 3-ъ металлоискателей для проведения выпускного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300, 0 тыс. рублей – расходы на устройство бордюрного ограждения по ул. Поморская для укладки резиновой плитки под спортивный комплекс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250,0 тыс. рублей – расходы на установку поликарбонатного ограждения (баннера) на игровой площадке ул. Поморская д. 1,2,3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1 500,0 тыс. рублей – расходы на устройство парковочных мест ул. Нагорная д.3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2 500,0 тыс. рублей – расходы на выполнение работ по организации проездов к земельным участкам многодетных семей по ул. Молодежн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i/>
          <w:sz w:val="28"/>
          <w:szCs w:val="28"/>
        </w:rPr>
        <w:t xml:space="preserve">Уменьшены на 2 061,0 тыс. рублей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убсидии муниципальным образованиям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города Колы планового периода 2025 и 2026 гг. не изменены.</w:t>
      </w:r>
    </w:p>
    <w:p>
      <w:pPr>
        <w:pStyle w:val="31"/>
        <w:spacing w:before="0" w:after="120"/>
        <w:ind w:left="0" w:firstLine="709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город Кола Кольского муниципального района Мурманской области «О внесении изменений в решение Совета депутатов городского поселения город Кола Кольского муниципального района Мурманской области от 14.12.2023 № 50/257 «О бюджете  города Колы на 2024 год и на плановый период 2025 и 2026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перечисленных сумм расходы бюджета города Колы на 2024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31 437,7 тыс. рублей и составили 257 650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ограммная часть увеличена на 2 491,7 тыс. рублей и составляет 13 190,5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4 год по доходам составит </w:t>
      </w:r>
      <w:r>
        <w:rPr>
          <w:b/>
          <w:sz w:val="28"/>
          <w:szCs w:val="28"/>
        </w:rPr>
        <w:t>232 966,4 тыс. рублей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270 841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37 874,9 тыс. рублей</w:t>
      </w:r>
      <w:r>
        <w:rPr>
          <w:sz w:val="28"/>
          <w:szCs w:val="28"/>
        </w:rPr>
        <w:t>, что составляет 27,6 %.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На покрытие дефицита направлены остатки средств бюджета, имевшиеся на едином счете бюджета города Колы по состоянию на 01.01.2024 года, что в соответствии с нормами ст. 92.1 Бюджетного кодекса РФ позволяет превысить установленный предельный уровень дефици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2:00Z</dcterms:created>
  <dc:creator>Дурягин</dc:creator>
  <dc:description/>
  <cp:keywords/>
  <dc:language>en-US</dc:language>
  <cp:lastModifiedBy>ufin421</cp:lastModifiedBy>
  <cp:lastPrinted>2024-07-26T13:45:00Z</cp:lastPrinted>
  <dcterms:modified xsi:type="dcterms:W3CDTF">2024-08-05T06:29:00Z</dcterms:modified>
  <cp:revision>257</cp:revision>
  <dc:subject/>
  <dc:title>Администрация муниципального образования</dc:title>
</cp:coreProperties>
</file>