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firstLine="283"/>
        <w:jc w:val="center"/>
        <w:rPr>
          <w:b/>
          <w:b/>
        </w:rPr>
      </w:pPr>
      <w:r>
        <w:rPr>
          <w:b/>
          <w:sz w:val="36"/>
        </w:rPr>
        <w:t>Пояснительная записка</w:t>
      </w:r>
    </w:p>
    <w:p>
      <w:pPr>
        <w:pStyle w:val="31"/>
        <w:spacing w:before="0" w:after="120"/>
        <w:contextualSpacing/>
        <w:jc w:val="center"/>
        <w:rPr/>
      </w:pPr>
      <w:r>
        <w:rPr>
          <w:sz w:val="28"/>
          <w:szCs w:val="28"/>
        </w:rPr>
        <w:t xml:space="preserve">к проекту решения Совета депутатов городского поселения город Кола Кольского муниципального района Мурманской области «О внесении изменений в решение Совета депутатов городского поселения город Кола Кольского муниципального района Мурманской области от </w:t>
      </w:r>
      <w:bookmarkStart w:id="0" w:name="_Hlk67498722"/>
      <w:r>
        <w:rPr>
          <w:sz w:val="28"/>
          <w:szCs w:val="28"/>
        </w:rPr>
        <w:t>11.12.2024 № 5/27 «О бюджете города Колы на 2025 год и на плановый период 2026 и 2027 годов»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Изменения, предусмотренные проектом </w:t>
      </w:r>
      <w:r>
        <w:rPr>
          <w:rFonts w:eastAsia="Calibri"/>
          <w:sz w:val="28"/>
          <w:szCs w:val="28"/>
        </w:rPr>
        <w:t>решения Совета депутатов</w:t>
      </w:r>
      <w:r>
        <w:rPr>
          <w:sz w:val="28"/>
          <w:szCs w:val="28"/>
        </w:rPr>
        <w:t xml:space="preserve"> городского поселения город Кола Кольского муниципального района Мурманской области «О внесении изменений в решение Совета депутатов городского поселения город Кола Кольского муниципального района Мурманской области от 11.12.2024 № 5/27 «О бюджете города Колы на 2025 год и на плановый период 2026 и 2027 годов» (в редакции решения от 27.03.2025 №8/36) затронули основные параметры бюджета города Колы на 2025 год:</w:t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438"/>
        <w:gridCol w:w="2435"/>
        <w:gridCol w:w="2435"/>
      </w:tblGrid>
      <w:tr>
        <w:trPr>
          <w:trHeight w:val="5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firstLine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 022,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90,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2,7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 282,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90,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 372,7</w:t>
            </w:r>
          </w:p>
        </w:tc>
      </w:tr>
      <w:tr>
        <w:trPr>
          <w:trHeight w:val="57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14 26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260,0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доходов бюджета города Колы на 2025 год </w:t>
      </w:r>
      <w:r>
        <w:rPr>
          <w:b/>
          <w:i/>
          <w:color w:val="000000"/>
          <w:sz w:val="28"/>
          <w:szCs w:val="28"/>
        </w:rPr>
        <w:t>увеличен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bookmarkStart w:id="1" w:name="_Hlk67557136"/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 090,2 </w:t>
      </w:r>
      <w:bookmarkEnd w:id="1"/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и составит </w:t>
      </w:r>
      <w:r>
        <w:rPr>
          <w:b/>
          <w:color w:val="000000"/>
          <w:sz w:val="28"/>
          <w:szCs w:val="28"/>
        </w:rPr>
        <w:t>303 112,7 тыс. рублей.</w:t>
      </w:r>
    </w:p>
    <w:p>
      <w:pPr>
        <w:pStyle w:val="Style15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целом увеличены на </w:t>
      </w:r>
      <w:r>
        <w:rPr>
          <w:rFonts w:cs="Times New Roman" w:ascii="Times New Roman" w:hAnsi="Times New Roman"/>
          <w:b/>
          <w:sz w:val="28"/>
          <w:szCs w:val="28"/>
        </w:rPr>
        <w:t>49,8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составят</w:t>
      </w:r>
      <w:r>
        <w:rPr>
          <w:rFonts w:cs="Times New Roman" w:ascii="Times New Roman" w:hAnsi="Times New Roman"/>
          <w:b/>
          <w:sz w:val="28"/>
          <w:szCs w:val="28"/>
        </w:rPr>
        <w:t xml:space="preserve"> 138 276,4 тыс. рублей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ind w:firstLine="700"/>
        <w:jc w:val="both"/>
        <w:rPr>
          <w:color w:val="000000"/>
          <w:sz w:val="28"/>
        </w:rPr>
      </w:pPr>
      <w:bookmarkStart w:id="2" w:name="_Hlk160541824"/>
      <w:bookmarkEnd w:id="2"/>
      <w:r>
        <w:rPr>
          <w:color w:val="000000"/>
          <w:sz w:val="28"/>
        </w:rPr>
        <w:t>- 1,1 тыс. рублей – субсидии из областного бюджета местным бюджетам  на техническое сопровождение программного обеспечения "Система автоматизированного рабочего места муниципального образования"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</w:rPr>
        <w:t>- 48,7 тыс. рублей - субвенции из областного бюджета местным бюджетам на осуществление деятельности по отлову и содержанию животных без владельцев;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овые и неналоговые доходы </w:t>
      </w:r>
      <w:r>
        <w:rPr>
          <w:rFonts w:cs="Times New Roman" w:ascii="Times New Roman" w:hAnsi="Times New Roman"/>
          <w:sz w:val="28"/>
          <w:szCs w:val="28"/>
        </w:rPr>
        <w:t>в целом увелич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5 040,4 тыс. рублей </w:t>
      </w:r>
      <w:r>
        <w:rPr>
          <w:rFonts w:cs="Times New Roman" w:ascii="Times New Roman" w:hAnsi="Times New Roman"/>
          <w:sz w:val="28"/>
          <w:szCs w:val="28"/>
        </w:rPr>
        <w:t xml:space="preserve">и составят </w:t>
      </w:r>
      <w:r>
        <w:rPr>
          <w:rFonts w:cs="Times New Roman" w:ascii="Times New Roman" w:hAnsi="Times New Roman"/>
          <w:b/>
          <w:sz w:val="28"/>
          <w:szCs w:val="28"/>
        </w:rPr>
        <w:t xml:space="preserve">164 836,3 тыс. рублей,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логовые доходы в целом увелич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1 872,4 тыс. рублей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величены на 7 516,1 тыс. рублей, из них: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 872,4 тыс. рублей - акцизы по подакцизным товарам (продукции), производимым на территории Российской Федерации;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50,0 тыс. рублей – туристический налог;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5 293,7 тыс. рублей - земельный налог с организаций, обладающих земельным участком, расположенным в границах городских поселений;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ньшены на 5 643,7 тыс. рублей, из них: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 643,7 тыс. рублей – налог, взимаемый в связи с применением упрощенной системы налогообложения.</w:t>
      </w:r>
    </w:p>
    <w:p>
      <w:pPr>
        <w:pStyle w:val="Style15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налоговые доходы увелич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3 168,0 тыс. рублей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 168,0 тыс. рублей 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увеличены на основании уточненной информации главных администраторов доходов бюджета города Кол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3" w:name="_Hlk160541824"/>
      <w:bookmarkEnd w:id="3"/>
      <w:r>
        <w:rPr>
          <w:b/>
          <w:sz w:val="28"/>
          <w:szCs w:val="28"/>
        </w:rPr>
        <w:t>РАСХОДЫ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5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а Колы на 2025 год в целом </w:t>
      </w:r>
      <w:r>
        <w:rPr>
          <w:rFonts w:cs="Times New Roman" w:ascii="Times New Roman" w:hAnsi="Times New Roman"/>
          <w:b/>
          <w:i/>
          <w:sz w:val="28"/>
          <w:szCs w:val="28"/>
        </w:rPr>
        <w:t>увелич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5 090,2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49,8 тыс. 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вышеперечисленные суммы межбюджетных трансфертов;</w:t>
      </w:r>
    </w:p>
    <w:p>
      <w:pPr>
        <w:pStyle w:val="Style15"/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- 5 040,4 тыс. руб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за счет увеличения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увеличения вышеперечисленных сумм увеличены расходы: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* Администрации Кольского района </w:t>
      </w:r>
      <w:r>
        <w:rPr>
          <w:b/>
          <w:sz w:val="28"/>
          <w:szCs w:val="28"/>
        </w:rPr>
        <w:t xml:space="preserve">в целом увеличены расходы </w:t>
      </w:r>
      <w:r>
        <w:rPr>
          <w:b/>
          <w:i/>
          <w:sz w:val="28"/>
          <w:szCs w:val="28"/>
        </w:rPr>
        <w:t xml:space="preserve">на 5 999,7 тыс. рублей,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величены на 6 362,2 тыс. рублей, из них: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</w:rPr>
        <w:t>- 48,7 тыс. рублей - субвенции из областного бюджета местным бюджетам на осуществление деятельности по отлову и содержанию животных без владельцев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</w:rPr>
        <w:t>- 1,1 тыс. рублей – субсидии из областного бюджета местным бюджетам  на техническое сопровождение программного обеспечения "Система автоматизированного рабочего места муниципального образования";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5 040,4 тыс. рублей - расходы на содержание и ремонт улично-дорожной сети за счет средств дорожного фонда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</w:rPr>
        <w:t>- 63,0 тыс. рублей - компенсация расходов на оплату стоимости проезда и провоза багажа к месту использования отпуска и обратно лицам, работающим в МБУК «Музей истории города Колы»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</w:rPr>
        <w:t>- 160,0 тыс. рублей - компенсация расходов на оплату стоимости проезда и провоза багажа к месту использования отпуска и обратно лицам, работающим в МБУК «Кольская центральная детская библиотека».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1 000,0 тыс. рублей -текущий ремонт муниципального жилищного фонда (жилых домов, квартир, комнат, нежилых помещений);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34,5 тыс. рублей - расходы на выплату единовременного денежного поощрения при присвоении звания почетного гражданина города Колы;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14,5 тыс. рублей – исполнительный документ в пользу ООО МКК «Центрофинанс Групп»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0"/>
        <w:jc w:val="both"/>
        <w:rPr/>
      </w:pPr>
      <w:r>
        <w:rPr>
          <w:i/>
          <w:color w:val="000000"/>
          <w:sz w:val="28"/>
        </w:rPr>
        <w:t>Уменьшены на 362,5 тыс. рублей, из них: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</w:rPr>
        <w:t>- 272,0 тыс. рублей – расходы на развитие информационной системы управления муниципальными финансами.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90,5 тыс. рублей - расходы бюджета города Колы на подготовку к отопительному периоду.</w:t>
      </w:r>
    </w:p>
    <w:p>
      <w:pPr>
        <w:pStyle w:val="Normal"/>
        <w:ind w:firstLine="70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 Совету депутатов города Колы </w:t>
      </w:r>
      <w:r>
        <w:rPr>
          <w:b/>
          <w:sz w:val="28"/>
          <w:szCs w:val="28"/>
        </w:rPr>
        <w:t xml:space="preserve">в целом уменьшены расходы </w:t>
      </w:r>
      <w:r>
        <w:rPr>
          <w:b/>
          <w:i/>
          <w:sz w:val="28"/>
          <w:szCs w:val="28"/>
        </w:rPr>
        <w:t>на 909,5 тыс. рублей, в том числе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909,5 тыс. рублей - расходы на выплаты по оплате труда главы муниципального образова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31"/>
        <w:spacing w:before="0" w:after="12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е параметры бюджета города Колы на 2026 и 2027 годы не меняются.</w:t>
      </w:r>
      <w:r>
        <w:rPr>
          <w:color w:val="000000"/>
          <w:sz w:val="28"/>
          <w:szCs w:val="28"/>
        </w:rPr>
        <w:t xml:space="preserve"> 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ри формировании проекта решения Совета депутатов </w:t>
      </w:r>
      <w:r>
        <w:rPr>
          <w:sz w:val="28"/>
          <w:szCs w:val="28"/>
        </w:rPr>
        <w:t xml:space="preserve">городского поселения город Кола Кольского муниципального района Мурманской области «О внесении изменений в решение Совета депутатов городского поселения город Кола Кольского муниципального района Мурманской области от 11.12.2024 № 5/27 «О бюджете  города Колы на 2025 год и на плановый период 2026 и 2027 годов» </w:t>
      </w:r>
      <w:r>
        <w:rPr>
          <w:rFonts w:eastAsia="Calibri"/>
          <w:sz w:val="28"/>
          <w:szCs w:val="28"/>
        </w:rPr>
        <w:t>учтены изменения, внесенные в сводную бюджетную роспись, в соответствии с пунктом 3 и пунктом 8 статьи 217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с учетом вышеперечисленных сумм расходы бюджета города Колы на 2025 год на реализаци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х программ увеличены на 4 265,4 тыс. рублей и составили 308 110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рограммная часть увеличена на 824,8 тыс. рублей и составляет 9 262,6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бюджет города Колы на 2025 год по доходам составит </w:t>
      </w:r>
      <w:r>
        <w:rPr>
          <w:b/>
          <w:sz w:val="28"/>
          <w:szCs w:val="28"/>
        </w:rPr>
        <w:t>303 112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 по расходам </w:t>
      </w:r>
      <w:r>
        <w:rPr>
          <w:b/>
          <w:sz w:val="28"/>
          <w:szCs w:val="28"/>
        </w:rPr>
        <w:t>317 372,7 тыс. рублей</w:t>
      </w:r>
      <w:r>
        <w:rPr>
          <w:sz w:val="28"/>
          <w:szCs w:val="28"/>
        </w:rPr>
        <w:t xml:space="preserve">, дефицит </w:t>
      </w:r>
      <w:r>
        <w:rPr>
          <w:b/>
          <w:sz w:val="28"/>
          <w:szCs w:val="28"/>
        </w:rPr>
        <w:t>14 260,0 тыс. рублей</w:t>
      </w:r>
      <w:r>
        <w:rPr>
          <w:sz w:val="28"/>
          <w:szCs w:val="28"/>
        </w:rPr>
        <w:t>, что составляет 8,6 %.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>На покрытие дефицита направлены остатки средств бюджета, имевшиеся на едином счете бюджета города Колы по состоянию на 01.01.2025 года, что в соответствии с нормами ст. 92.1 Бюджетного кодекса РФ позволяет превысить установленный предельный уровень дефици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15" w:leader="none"/>
      </w:tabs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52:00Z</dcterms:created>
  <dc:creator>Дурягин</dc:creator>
  <dc:description/>
  <cp:keywords/>
  <dc:language>en-US</dc:language>
  <cp:lastModifiedBy>ufin391</cp:lastModifiedBy>
  <cp:lastPrinted>2025-08-05T12:52:00Z</cp:lastPrinted>
  <dcterms:modified xsi:type="dcterms:W3CDTF">2025-08-05T09:52:00Z</dcterms:modified>
  <cp:revision>297</cp:revision>
  <dc:subject/>
  <dc:title>Администрация муниципального образования</dc:title>
</cp:coreProperties>
</file>