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яснительная записка управления финансов к отчету о результатах </w:t>
      </w:r>
      <w:bookmarkStart w:id="0" w:name="OLE_LINK2"/>
      <w:bookmarkStart w:id="1" w:name="OLE_LINK1"/>
      <w:r>
        <w:rPr>
          <w:rFonts w:cs="Times New Roman" w:ascii="Times New Roman" w:hAnsi="Times New Roman"/>
          <w:b/>
          <w:sz w:val="28"/>
          <w:szCs w:val="28"/>
        </w:rPr>
        <w:t>проведения мониторинга качества финансового менеджмента, осуществляемого главными администраторами средств бюджета города Колы за 2024 год</w:t>
      </w:r>
      <w:bookmarkEnd w:id="0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качества финансового менеджмента, осуществляемого главными администраторами средств бюджета города Колы (далее – финансового менеджмента), проводился на основе показателей, предусмотренных приложением № 1 к Положению об организации проведения мониторинга качества финансового менеджмента, осуществляемого главными администраторами средств бюджета города Колы, утвержденному постановлением администрации Кольского района от 13.08.2020 № 946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Положения об организации проведения мониторинга качества финансового менеджмента, осуществляемого главными администраторами средств бюджета города Колы» ( в редакции постановления администрации Кольского района от 19.05.2023 №754) (далее – Положение), </w:t>
      </w:r>
      <w:r>
        <w:rPr>
          <w:rFonts w:cs="Times New Roman" w:ascii="Times New Roman" w:hAnsi="Times New Roman"/>
          <w:sz w:val="28"/>
        </w:rPr>
        <w:t>по следующим группам показателей 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1. Финансовое планировани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. Исполнение бюджета в части расход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3. Исполнение бюджета по дохода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4. Учет и отчетность, контрол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5. Исполнение судебных ак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анные показатели применяются для оценки по итогам работы за 2024 го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оказатели рассчитывались на основании </w:t>
      </w:r>
      <w:r>
        <w:rPr>
          <w:rFonts w:cs="Times New Roman" w:ascii="Times New Roman" w:hAnsi="Times New Roman"/>
          <w:sz w:val="28"/>
          <w:szCs w:val="28"/>
        </w:rPr>
        <w:t>данных финансовой отчетности за 2024 год, документов и сведений, представленных главными администраторами средств бюджета города Колы в соответств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с </w:t>
      </w:r>
      <w:hyperlink r:id="rId2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риложением № 2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к Положению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оответствии с приложением № 1 к Положению, каждому показателю и каждой группе присвоен определенный вес в зависимости от значимости для расчета итоговой оценки качества финансового менеджмент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лучае выявления объективной невозможности определения оценки по какому-либо показателю качества финансового менеджмента для конкретного главного администратора средств бюджета города Колы, в целях обеспечения равных условий указанный показатель не учитывается и в расчете средней суммы баллов не использу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тоговые показатели и оценки качества финансового менеджмента, а также рейтинг главных администраторов средств бюджета города Колы представлены в </w:t>
      </w:r>
      <w:r>
        <w:rPr>
          <w:rFonts w:cs="Times New Roman" w:ascii="Times New Roman" w:hAnsi="Times New Roman"/>
          <w:sz w:val="28"/>
          <w:szCs w:val="28"/>
        </w:rPr>
        <w:t>отчете о результатах проведения мониторинга качества финансового менеджмента, осуществляемого главными администраторами средств бюджета за 2024 го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ценке принимали участие 5 главных администраторов средств бюджета города Кол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При мониторинге качества финансового менеджмента по группе показателей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>«Ф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ансовое планирование»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положительно оценивалось качественное планирование бюджетных ассигнований, а также дисциплина главных администраторов средств бюджета города Колы (далее – ГАБС) при формировании информации о расходах бюдж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казатель Р 1.1.</w:t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чество планирования расходов: прирост объема бюджетных ассигнований ГАБС согласно сводной бюджетной росписи бюджета города Колы на начало отчетного периода и на конец отчетного период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евым ориентиром является значение показателя, равное 0. Оценка показала, что в 2024 году прирост бюджетных ассигнований составил более</w:t>
      </w: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% (из базы расчета были исключены бюджетные ассигнования, формируемые за счет средств федерального и областного бюджета и осуществляемые за счет средств резервного фонда) у Управления муниципальным имуществом администрации Кольского района и Администрации Кольского района, по сравнению с первоначальными бюджетными назначениями, что свидетельствует, в основном, о низком качестве планирования бюджетных ассигнований. Остальные ГАБС получили положительную оценку по данному показател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казатель Р 1.2.</w:t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чество планирования расходов: количество изменений в сводную бюджетную роспись бюджета города Кол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матривалось наличие изменений в сводную бюджетную роспись бюджета города Колы, внесенных ГАБС за 2024 год по видам изменений 044, 045, 048, 049 и 050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анализе выявлено, что количество изменений по соответствующему виду изменений по отношению к общей сумме запланированных бюджетных ассигнований незначительно. При максимальной оценке 5 баллов исключение составляет только Администрация Кольского района (3 балла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распределение бюджетных ассигнований, вызванное необходимостью изменения направления расходования средств, образованием экономии, уточнением распределения расходов по кодам бюджетной классификации, говорит о низком качестве планирования бюджетных ассигнований на этапе формирования проекта бюджета и влечет за собой  отсутствие возможности своевременного заключения необходимых муниципальных контрактов, не полное освоение средств бюджета по результатам отчетного пери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казатель Р 1.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воевременность предоставления ОБАС в соответствии с календарным планом по формированию проекта решения Совета депутатов о бюджете на очередной финансовый год и плановый пери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ГАБС предоставили ОБАС в соответствии с календарным планом по формированию проекта решения Совета депутатов о бюджете на очередной финансовый год и плановый период и получили лучшую оценку по показател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Footnote"/>
        <w:ind w:firstLine="708"/>
        <w:jc w:val="both"/>
        <w:rPr/>
      </w:pPr>
      <w:r>
        <w:rPr>
          <w:color w:val="000000"/>
          <w:sz w:val="28"/>
        </w:rPr>
        <w:t xml:space="preserve">В группе </w:t>
      </w:r>
      <w:r>
        <w:rPr>
          <w:b/>
          <w:color w:val="000000"/>
          <w:sz w:val="28"/>
        </w:rPr>
        <w:t>«Исполнение бюджета в части расходов»</w:t>
      </w:r>
      <w:r>
        <w:rPr>
          <w:sz w:val="28"/>
        </w:rPr>
        <w:t xml:space="preserve"> предусмотрены следующие показатели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казатель Р 2.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оля не исполненных на конец отчетного финансового года бюджетных ассигнова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данному показателю мониторинга низкое значение получили Управление земельными ресурсами администрации Кольского района, Совет депутатов городского поселения город Кола Кольского муниципального района Мурманской области и Управление муниципальным имуществом администрации Кольского района.</w:t>
      </w:r>
    </w:p>
    <w:p>
      <w:pPr>
        <w:pStyle w:val="Footnote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казатели Р 2.2., Р 2.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Просроченная кредиторская задолженность бюджета города Колы за 2024 год отсутствует, соответственно все главные распорядители средств бюджета города Колы получили положительную оценку при мониторинге значений показателей Р2.2 Эффективность управления кредиторской задолженностью и Р2.3 Недопущение возникновения кредиторской задолженности муниципальных бюджетных и автономных учреждений, в отношении которых ГАБС является учредител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казатель Р 2.4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сутствие фактов нарушения законодательства в сфере закупок, установленных контролирующими орган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казатель показывает наличие или отсутствие нарушений при процедурах закупок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данному показателю ГАБС, которые осуществляли закупки получили максимальную оценк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счете средней суммы баллов не учитываются оценки Совета депутатов городского поселения город Кола Кольского муниципального района Мурманской области и Управления финансов администрации Кольского района, к ним показатель непримени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ри мониторинге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качества финансового менеджмента по группе показателей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>«Исполнение бюджета по доходам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гативно расценивается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как недовыполнение прогноза поступления доходов на текущий финансовый год, так и значительное перевыполнение плана по дохода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казатель Р 3.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клонение от прогноза поступления налоговых и неналоговых доходов (за исключением штрафов, санкций, возмещения ущерба, прочих неналоговых доходов) на текущий финансовый год по главному администратору доходов бюджета города Кол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ивысший балл не получил ни один из ГАБС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Управления финансов администрации Кольского района и Совета депутатов этот показатель непримени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казатель Р 3.2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ффективность управления (снижение) дебиторской задолженностью по расчетам с дебиторами по доход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азатель эффективности управления (снижение) дебиторской задолженности рассчитывался только по Управлению земельными ресурсами администрации Кольского района, Администрации Кольского района и по Управлению муниципальным имуществом администрации Кольского района,</w:t>
      </w: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.к. у других ГАБС дебиторская задолженность по неналоговым доходам отсутствуе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казатель Р 3.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чество информационного наполнения Государственной информационной системы о государственных и муниципальных платежах (ГИС ГМП) рассчитан на основании данных Управления Федерального казначейства за 2024 год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Показатель предусмотрен </w:t>
      </w:r>
      <w:r>
        <w:rPr>
          <w:rFonts w:cs="Times New Roman" w:ascii="Times New Roman" w:hAnsi="Times New Roman"/>
          <w:sz w:val="28"/>
          <w:szCs w:val="28"/>
        </w:rPr>
        <w:t>в целях повышения ответственности администраторов доходов бюджета города Кола при осуществлении контроля за соответствием начислений фактам оплаты в Государственной информационной системе о государственных и муниципальных платежах (ГИС ГМП)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ксимальное отклонение суммы занесенных в программу начислений от фактически поступившей суммы показало Управление земельными ресурсами администрации Кольского района (0 баллов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вет депутатов городского поселения город Кола Кольского муниципального района Мурманской области не оценивался так как не является ГАДБ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Footnote"/>
        <w:ind w:firstLine="708"/>
        <w:jc w:val="both"/>
        <w:rPr/>
      </w:pPr>
      <w:r>
        <w:rPr>
          <w:color w:val="000000"/>
          <w:sz w:val="28"/>
        </w:rPr>
        <w:t xml:space="preserve">В группе </w:t>
      </w:r>
      <w:r>
        <w:rPr>
          <w:b/>
          <w:color w:val="000000"/>
          <w:sz w:val="28"/>
        </w:rPr>
        <w:t>«Учет и отчетность, контроль»»</w:t>
      </w:r>
      <w:r>
        <w:rPr>
          <w:sz w:val="28"/>
        </w:rPr>
        <w:t xml:space="preserve"> предусмотрены следующие показатели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казатель Р 4.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оевременность предоставления бюджетной отчетности главных администраторов средств бюджета города Кол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Своевременно представили все формы бюджетной отчетности все ГАБС. Отчетность была предоставлена в полном объеме и установленные сро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казатель Р 4.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чество предоставления бюджетной отчетности ГАБС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всем ГАБС выполнены все контрольные соотношения, отсутствуют ошибки внутридокументального и междокументального контроля в предоставленных формах отчет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казатель Р 4.3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оевременность предоставления сводной бухгалтерской отчетности ГАБС, осуществляющих функции учредителей бюджетных и автономных учрежд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данному показателю все ГАБС, к которым применим данный показатель, достигли наилучшего результата. Отчетность была предоставлена в полном объеме и установленные сро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казатель Р 4.4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чество предоставления сводной бухгалтерской отчетности ГАБС, осуществляющих функции учредителей бюджетных и автономных учрежд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АБС, к которым применим данный показатель, достигли наилучшего результата. Выполнены все контрольные соотношения, внутридокументальный и междокументальный контрол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казатель Р 4.5.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ля недостач и хищений денежных средств и материальных ценнос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вязи с отсутствием недостач и хищений денежных средств и материальных ценностей, всем ГАБС поставлен наивысший балл, к которым применим данный показател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По группе показателей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 xml:space="preserve">«Исполнение судебных актов»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выявлены следующие результа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казатели Р 5.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ски о возмещении ущерба (в денежном выражении),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 5.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ски о возмещении ущерба (в количественном выражении)  характеризуют работу ГАБС в области правовой защиты  и по результатам представленных данных все ГАБС получили наивысший балл, в связи с отсутствием исков о возмещении ущерба от незаконных действий или бездействия ГАБС или его должностных ли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казатели Р 5.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ски о взыскании задолженности (в денежном выражении),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 5.4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ски о взыскании задолженности (в количественном выражении) характеризуют работу ГАБС в области правовой защиты по искам к ГАБС, предъявленным в порядке субсидиарной ответственности. ГАБС, к которым применим данный показатель, получили наивысший балл, кроме администрации Кольск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ом, ГАБС соблюдены сроки предоставления материалов, необходимых для проведения оценки качества финансового менеджмен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илучшие оценки качества финансового менеджмента по итогам 2024 года имеют следующие главные администраторы средств бюджета города Кол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равление финансов администрации Кольского района (100,0 баллов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т депутатов городского поселения город Кола Кольского муниципального района Мурманской области (94,6 балла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ными администраторами средств бюджета города Колы, имеющими более низкий рейтинг,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равление земельными ресурсами администрации Кольского района (81,3 баллов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равление муниципальным имуществом администрации Кольского района (76,1 баллов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Кольского района (71,7 баллов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реднее значение оценки качества финансового менеджмента составляет 84,7 балл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комендации управления финансов администрации Кольского район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ным администраторам средств бюджета города Колы, получившим по результатам мониторинга за 2024 год наименьшую итоговую оценку, необходимо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обратить внимание на повышение качества планирования бюджетных ассигновани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более тщательно планировать расход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соблюдать бюджетное законодательство Российской Федерации, региональные нормативные правовые акты, нормативные правовые акты органов местного самоуправления муниципального образования городское поселение город Кола Кольского муниципального района Мурманской обла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разработать или актуализировать ведомственные правовые акты, влияющие на качество управления финансам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не допускать нарушения финансовой дисциплины в процессе осуществления деятельности.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B96DF8B5713B3052E3D97FE8AED9D2AF3380D4200AA776252AC3CFD5E5C0272D265472879A7A775B6F89AkCR7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2:28:00Z</dcterms:created>
  <dc:creator>Базась</dc:creator>
  <dc:description/>
  <cp:keywords/>
  <dc:language>en-US</dc:language>
  <cp:lastModifiedBy>ufin421</cp:lastModifiedBy>
  <cp:lastPrinted>2025-04-23T18:03:00Z</cp:lastPrinted>
  <dcterms:modified xsi:type="dcterms:W3CDTF">2025-04-23T15:04:00Z</dcterms:modified>
  <cp:revision>278</cp:revision>
  <dc:subject/>
  <dc:title>Пояснительная записка Министерства финансов Мурманской области к отчету о результатах проведения мониторинга качества финансового менеджмента, осуществляемого главными администраторами средств областного бюджета за первое полугодие 2011 года</dc:title>
</cp:coreProperties>
</file>