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финансов к отчету о результатах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8"/>
        </w:rPr>
        <w:t xml:space="preserve">проведения мониторинга качества финансового менеджмента, осуществляемого главными администраторами средств бюджета города Ко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24 год</w:t>
      </w:r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качества финансового менеджмента, осуществляемого главными администраторами средств бюджета города Колы (далее – финансового менеджмента), проводился на основе показателей, предусмотренных приложением № 1 к Положению об организации проведения мониторинга качества финансового менеджмента, осуществляемого главными администраторами средств бюджета города Колы, утвержденному постановлением администрации Кольского района от 13.08.2020 № 94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б организации проведения мониторинга качества финансового менеджмента, осуществляемого главными администраторами средств бюджета города Колы» (в редакции постановления администрации Кольского района от 19.05.2023 №754) (далее – Положение), </w:t>
      </w:r>
      <w:r>
        <w:rPr>
          <w:rFonts w:cs="Times New Roman" w:ascii="Times New Roman" w:hAnsi="Times New Roman"/>
          <w:sz w:val="28"/>
        </w:rPr>
        <w:t>по следующим группам показ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 Финансовое план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 Исполнение бюджета в части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Исполнение судебн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е показатели применяются для оценки по итогам работы за 1 полугодие 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казатели рассчитывались на основании </w:t>
      </w:r>
      <w:r>
        <w:rPr>
          <w:rFonts w:cs="Times New Roman" w:ascii="Times New Roman" w:hAnsi="Times New Roman"/>
          <w:sz w:val="28"/>
          <w:szCs w:val="28"/>
        </w:rPr>
        <w:t>данных финансовой отчетности за 1 полугодие 2024 года, документов и сведений, представленных главными администраторами средств бюджета города Колы в соответств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 По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риложением № 1 к Положению, каждому показателю и каждой группе присвоен определенный вес в зависимости от значимости для расчета итоговой оценки качества финансового менеджмен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выявления объективной невозможности определения оценки по какому-либо показателю качества финансового менеджмента для конкретного главного администратора средств бюджета города Колы, в целях обеспечения равных условий указанный показатель не учитывается и в расчете средней суммы баллов не использ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тоговые показатели и оценки качества финансового менеджмента, а также рейтинг главных администраторов средств бюджета города Колы представлены в </w:t>
      </w:r>
      <w:r>
        <w:rPr>
          <w:rFonts w:cs="Times New Roman" w:ascii="Times New Roman" w:hAnsi="Times New Roman"/>
          <w:sz w:val="28"/>
          <w:szCs w:val="28"/>
        </w:rPr>
        <w:t>отчете о результатах проведения мониторинга качества финансового менеджмента, осуществляемого главными администраторами средств бюджета за 1 полугодие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ценке принимали участие 5 главных администраторов средств бюджета города 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мониторинге качества финансового менеджмента по группе показател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«Ф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ансовое планирование»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оложительно оценивалось качественное планирование бюджетных ассигнований, а также дисциплина главных администраторов средств бюджета города Колы (далее – ГАБС) при формировании информации о расходах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1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чество планирования расходов: прирост объема бюджетных ассигнований ГАБС согласно сводной бюджетной росписи бюджета города Колы на начало отчетного периода и на конец отчетного пери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м ориентиром является значение показателя, равное 0. Оценка показала, что в 1 полугодии 2024 года прирост бюджетных ассигнований составил более 5% (из базы расчета были исключены бюджетные ассигнования, формируемые за счет средств федерального и областного бюджета и осуществляемые за счет средств резервного фонда) у Администрации Кольского района и у Управления муниципальным имуществом Кольского района, по сравнению с первоначальными бюджетными назначениями, что свидетельствует, в основном, о низком качестве планирования бюджетных ассигнований. Совет депутатов городского поселения город Кола, Управление земельными ресурсами администрации Кольского муниципального района Мурманской области и Управление финансов администрации Кольского района получили положительную оцен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2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планирования расходов: количество изменений в сводную бюджетную роспись бюджета города 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лось наличие изменений в сводную бюджетную роспись бюджета города Колы, внесенных ГАБС за 1 полугодие 2024 года по видам изменений 044, 045, 048, 049 и 05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рядком составления и ведения сводной бюджетной росписи бюджета города Колы и бюджетных росписей главных распорядителей средств бюджета города Колы, внесение изменений в сводную роспись допускается не чаще одного раза в кварт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анализе выявлено, что количество изменений по соответствующему виду изменений по отношению к общей сумме запланированных бюджетных ассигнований незначительно. При максимальной оценке 5 баллов исключение составляет только Администрация Кольского района (0 балл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спределение бюджетных ассигнований, вызванное необходимостью изменения направления расходования средств, образованием экономии, уточнением распределения расходов по кодам бюджетной классификации, говорит о низком качестве планирования бюджетных ассигнований на этапе формирования проекта бюджета и влечет за собой  отсутствие возможности своевременного заключения необходимых муниципальных контрактов, не полное освоение средств бюджета по результатам отчетного периода.</w:t>
      </w:r>
    </w:p>
    <w:p>
      <w:pPr>
        <w:pStyle w:val="Footnote"/>
        <w:ind w:firstLine="708"/>
        <w:jc w:val="both"/>
        <w:rPr/>
      </w:pPr>
      <w:r>
        <w:rPr>
          <w:color w:val="000000"/>
          <w:sz w:val="28"/>
        </w:rPr>
        <w:t xml:space="preserve">В группе </w:t>
      </w:r>
      <w:r>
        <w:rPr>
          <w:b/>
          <w:color w:val="000000"/>
          <w:sz w:val="28"/>
        </w:rPr>
        <w:t>«Исполнение бюджета в части расходов»</w:t>
      </w:r>
      <w:r>
        <w:rPr>
          <w:sz w:val="28"/>
        </w:rPr>
        <w:t xml:space="preserve"> предусмотрены следующие показ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и Р 2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управления кредиторской задолженностью. Все главные администраторы средств бюджета города Кола получили положительную оценку при мониторинге значения данного показателя, просроченная кредиторская задолженность отсутству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 группе показател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«Исполнение судебных актов»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ыявлен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5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озмещении ущерба (в денежном выражении)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5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озмещении ущерба (в количественном выражении)  характеризуют работу ГАБС в области правовой защиты  и по результатам представленных данных все ГАБС получили наивысший балл, в связи с отсутствием исков о возмещении ущерба от незаконных действий или бездействия ГАБС или его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5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зыскании задолженности (в денежном выражении)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5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зыскании задолженности (в количественном выражении) характеризуют работу ГАБС в области правовой защиты по искам к ГАБС, предъявленным в порядке субсидиарной ответственности. В оценке этого показателя приняла участие только Администрация Кольского района, получила наивысший балл. К остальным ГАБС показатель непримени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, ГАБС соблюдены сроки предоставления материалов, необходимых для проведения оценки качества финансового менедж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лучшие оценки качества финансового менеджмента по итогам 1 полугодия 2024 года имеют следующие главные администраторы средств бюджета города К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финансов администрации Кольского района (100,0 балл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земельными ресурсами администрации Кольского района (100,0 балл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городского поселения город Кола Кольского муниципального района Мурманской области (96,0 балл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муниципальным имуществом администрации Кольского района (80,0 бал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и администраторами средств бюджета города Колы, имеющими более низкий рейтинг,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ольского района (71,43 бал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е значение оценки качества финансового менеджмента составляет 89,49 балл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ии управления финансов администрации Кольского райо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администраторам средств бюджета города Колы, получившим по результатам мониторинга за 1 полугодие 2024 года наименьшую итоговую оценку, необходим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ратить внимание на повышение качества планирования бюджетных ассигн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олее тщательно планировать расх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блюдать бюджетное законодательство Российской Федерации, региональные нормативные правовые акты, нормативные правовые акты органов местного самоуправления муниципального образования городское поселение город Кола Кольского муниципального района Мурма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ать или актуализировать ведомственные правовые акты, влияющие на качество управления финан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 допускать нарушения финансовой дисциплины в процессе осуществления деятельности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96DF8B5713B3052E3D97FE8AED9D2AF3380D4200AA776252AC3CFD5E5C0272D265472879A7A775B6F89AkCR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8:00Z</dcterms:created>
  <dc:creator>Базась</dc:creator>
  <dc:description/>
  <cp:keywords/>
  <dc:language>en-US</dc:language>
  <cp:lastModifiedBy>ufin392</cp:lastModifiedBy>
  <cp:lastPrinted>2021-08-13T10:31:00Z</cp:lastPrinted>
  <dcterms:modified xsi:type="dcterms:W3CDTF">2024-08-20T12:42:00Z</dcterms:modified>
  <cp:revision>250</cp:revision>
  <dc:subject/>
  <dc:title>Пояснительная записка Министерства финансов Мурманской области к отчету о результатах проведения мониторинга качества финансового менеджмента, осуществляемого главными администраторами средств областного бюджета за первое полугодие 2011 года</dc:title>
</cp:coreProperties>
</file>