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использовании средств Резервного фонд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апреля 2025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5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город Кола Кольского муниципального района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04.2025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Е.Б. Никола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лавный специалист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О.С. Маслаков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391</cp:lastModifiedBy>
  <cp:lastPrinted>2025-04-15T15:40:00Z</cp:lastPrinted>
  <dcterms:modified xsi:type="dcterms:W3CDTF">2025-04-15T12:40:00Z</dcterms:modified>
  <cp:revision>19</cp:revision>
  <dc:subject/>
  <dc:title>МИНИСТЕРСТВО ФИНАНСОВ МУРМАНСКОЙ ОБЛАСТИ</dc:title>
</cp:coreProperties>
</file>