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квартал 2025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города Колы в 2025 году осуществляется на основании Решения Совета депутатов городского поселения город Кола Кольского муниципального района Мурманской области от 11.12.2024 года № 5/27 «О бюджете города Колы на 2025 год и на плановый период 2026 и 2027 годов» (в редакции решения Совета депутатов городского поселения город Кола Кольского муниципального района Мурманской области от 27.03.2025 № 8/36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40 586,1 тыс. рублей, или 13,6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47 903,8 тыс. рублей, или 15,3 % от уточн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фицит</w:t>
      </w:r>
      <w:r>
        <w:rPr>
          <w:color w:val="000000"/>
          <w:sz w:val="28"/>
          <w:szCs w:val="28"/>
        </w:rPr>
        <w:t xml:space="preserve">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7 317,7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1 квартал 2025 года налоговых и неналоговых доходов с учетом средств, полученных от других бюджетов бюджетной системы Российской Федерации, составило 40 586,1 тыс. рублей, что составляет 13,6 % от утвержденного объема доходов на 2025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34 566,1 тыс. рублей, или 25,9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>За 1 квартал 2025 года налоговые и неналоговые доходы бюджета города Кола составили 33 901,4 тыс. рублей, или 21,2 % от утвержденного плана на 2025 год – 159 795,9 тыс. рублей. В сравнении с аналогичным периодом 2024 года поступления по налоговым и неналоговым доходам увеличились на 4 732,3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83,5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квартал 2025 года в бюджет города Кола отражена в таблице 2 приложения № 1 к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54,1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7,4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имущество – 15,0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совокупный доход – 4,7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4.2025 года </w:t>
      </w:r>
      <w:r>
        <w:rPr>
          <w:bCs/>
        </w:rPr>
        <w:t>налога на доходы физических лиц получено в сумме 18 323,3 тыс. рублей, что составляет 18,3 % от утвержденного плана. Увеличение поступлений НДФЛ по сравнению с аналогичным периодом прошлого года составило 2 912,7 тыс. рублей. Рост поступлений обусловлен повышением с 01.01.2025 года минимального размера оплаты труда, изменением последовательности зачисления в бюджет НДФЛ (в первоочередном порядке).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квартал 2025 года в бюджет города Колы поступило 5 090,9 тыс. рублей в т. ч:</w:t>
      </w:r>
    </w:p>
    <w:p>
      <w:pPr>
        <w:pStyle w:val="TextBodyIndent"/>
        <w:ind w:firstLine="720"/>
        <w:rPr/>
      </w:pPr>
      <w:r>
        <w:rPr/>
        <w:t>налога на имущество физических лиц – 2 105,8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2 985,1 тыс. рублей. </w:t>
      </w:r>
    </w:p>
    <w:p>
      <w:pPr>
        <w:pStyle w:val="TextBodyIndent"/>
        <w:ind w:firstLine="720"/>
        <w:rPr>
          <w:bCs/>
        </w:rPr>
      </w:pPr>
      <w:r>
        <w:rPr/>
        <w:t xml:space="preserve">По сравнению с аналогичным периодом прошлого года увеличение составило 1 431,0 тыс. рублей. </w:t>
      </w:r>
      <w:r>
        <w:rPr>
          <w:bCs/>
        </w:rPr>
        <w:t>Рост поступлений обусловлен передачей переплаты по налогу в I квартале 2024г. и уплатой задолженности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TextBodyIndent"/>
        <w:ind w:firstLine="720"/>
        <w:rPr>
          <w:bCs/>
        </w:rPr>
      </w:pPr>
      <w:r>
        <w:rPr/>
        <w:t>Данного налога за 1 квартал 2025 года поступило в сумме 1 598,7</w:t>
      </w:r>
      <w:r>
        <w:rPr>
          <w:bCs/>
        </w:rPr>
        <w:t xml:space="preserve"> тыс. рублей, что составляет 7,2 % от утвержденного плана. По сравнению с аналогичным периодом прошлого года поступления налогов на совокупный доход в целом уменьшилось на сумму 2 233,0 тыс. рублей.  С 01.01.2025 года  внесены изменения в закон Мурманской области от 05.12.2024 №3057-01-ЗМО "О внесении изменений в Закон Мурманской области "О межбюджетных отношениях в Мурманской области" от 10.12.2007 №916-01-ЗМО" в части  установления с 1 января 2025 года норматива зачисления налога, взимаемого в связи с применением УСН в областной бюджет в размере 70%, в местные 30%: 15% в бюджет поселения и 15% в бюджет муниципального рай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4.2025 года поступило в бюджет города Колы в сумме </w:t>
      </w:r>
      <w:r>
        <w:rPr>
          <w:bCs/>
          <w:sz w:val="28"/>
          <w:szCs w:val="28"/>
        </w:rPr>
        <w:t xml:space="preserve">1 685,3 тыс. рублей, т.е. 32,8 % от утвержденного плана. В сравнении с аналогичным периодом прошлого года поступления увеличились на 528,7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упления по данному доходу на 01.04.2025 года составили в сумме 5 896,4</w:t>
      </w:r>
      <w:r>
        <w:rPr>
          <w:bCs/>
          <w:sz w:val="28"/>
          <w:szCs w:val="28"/>
        </w:rPr>
        <w:t xml:space="preserve"> тыс. рублей, что составляет 53,4 % от утвержденного плана. Поступления данного дохода в сравнении с прошлым годом увеличились на 2 431,4 тыс. рублей. Рост поступлений обусловлен платой за сервитут в текущем году, также в связи с изменением в 2025 году порядка расчета арендной платы за земельные участки и в связи с увеличением арендной платы за имущество, оплата задолженности за 2024 год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4.2025 года в бюджет города Колы поступило в размере 208,8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76,2 % от утвержденного плана. Поступления данного дохода в сравнении с прошлым годом увеличились на 108,1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продажи материальных и нематериальных активов за 1 квартал 2025 года поступило в сумме 1 098,0 тыс. рублей, т.е. 34,9 % от утвержденного плана. В сравнении с аналогичным периодом прошлого года поступления уменьшились на 438,4 тыс. рублей. Снижение спроса на выкуп земельных участков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01.04.2025 в бюджет города Колы штрафов не поступал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i/>
          <w:sz w:val="28"/>
          <w:szCs w:val="28"/>
          <w:u w:val="single"/>
        </w:rPr>
        <w:t>Безвозмездные поступления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бюджета города Колы по безвозмездным поступлениям за </w:t>
      </w:r>
      <w:r>
        <w:rPr>
          <w:bCs/>
          <w:sz w:val="28"/>
          <w:szCs w:val="28"/>
        </w:rPr>
        <w:t>1 квартал 2025 года</w:t>
      </w:r>
      <w:r>
        <w:rPr>
          <w:sz w:val="28"/>
          <w:szCs w:val="28"/>
        </w:rPr>
        <w:t xml:space="preserve"> составило 6 684,7  тыс. рублей,  или 4,8 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2 800,0 тыс. рублей, по субсидии бюджетам городских поселений на реализацию мероприятий по обеспечению жильем молодых семей 2 847,1 тыс. рублей, по прочим субсидиям бюджетам городских поселений 475,7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460,7 тыс. рублей, по прочим межбюджетным трансфертам, передаваемым бюджетам городских поселений 101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16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1 квартал 2025 года исполнены в сумме 47 903,8 тыс. рублей, что составляет 15,3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17 921,6 тыс. рублей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квартал 2025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5.12.2024 г. № 2129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5 год и на плановый период 2026 и 2027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экономику, жилищно-коммунальное хозяйство, охрану окружающей среды, культуру, социальную политику, обслуживание государственного (муниципального)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2 780,5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627,9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циональную экономику потрачено 6 527,8 тыс. рублей, и по сравнению с аналогичным периодом прошлого года расходы увеличились на 576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-коммунального хозяйства расходы составили 30 662,1 тыс. рублей и по сравнению с прошлым годом увеличились на 12 174,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льтуру и кинематографию за 1 квартал текущего года было израсходовано 3 397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461,1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литику расходы составили 4 437,2 тыс. рублей, и по сравнению с прошлым годом увеличились на 3 984,9 тыс. рублей. Сведения об исполнении бюджета города Колы за 1 квартал 2025 года в разрезе разделов классификации расходов бюджета отражено в приложении 2 к пояснительной запи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1 квартал 2025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квартал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5 года расходы на реализацию мероприятий муниципальных программ города Колы, составили 46 726,5 тыс. руб. при утвержденных годовых назначениях на 2025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3 844,7 тыс. рублей, профинансированы в сумме 52 195,3 тыс. рублей. (отчет о ходе выполнения муниципальных программ города Колы на 01.04.2025 года – приложение № 4 к пояснительной записке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ы на непрограммную часть за 1 квартал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 177,3 тыс. рублей, при плане на год 8 437,8 тыс. рублей, что составляет 13,9 % </w:t>
      </w:r>
      <w:r>
        <w:rPr>
          <w:sz w:val="28"/>
          <w:szCs w:val="28"/>
          <w:lang w:val="en-US"/>
        </w:rPr>
        <w:t>от бюджетных ассигнований, утвержденных сводной бюджетной роспись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04.2025 года исполнен с дефицитом 7 317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4.2025 года составил 5 00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2-04-19T10:00:00Z</cp:lastPrinted>
  <dcterms:modified xsi:type="dcterms:W3CDTF">2025-04-10T11:00:00Z</dcterms:modified>
  <cp:revision>639</cp:revision>
  <dc:subject/>
  <dc:title>Пояснительная записка</dc:title>
</cp:coreProperties>
</file>