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квартал 2025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25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5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5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79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 9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2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8 2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6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8 0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0 5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налоговых и неналоговых до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5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2025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 323,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 323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1,9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685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0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6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14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9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59 79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3 901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1</cp:lastModifiedBy>
  <cp:lastPrinted>2022-04-13T12:44:00Z</cp:lastPrinted>
  <dcterms:modified xsi:type="dcterms:W3CDTF">2025-04-03T10:49:00Z</dcterms:modified>
  <cp:revision>227</cp:revision>
  <dc:subject/>
  <dc:title>Наименование доходов</dc:title>
</cp:coreProperties>
</file>