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outlineLvl w:val="2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525</wp:posOffset>
                </wp:positionH>
                <wp:positionV relativeFrom="paragraph">
                  <wp:posOffset>19685</wp:posOffset>
                </wp:positionV>
                <wp:extent cx="6026150" cy="1250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26150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4.5pt;height:9.85pt;mso-wrap-distance-left:9.05pt;mso-wrap-distance-right:9.05pt;mso-wrap-distance-top:0pt;mso-wrap-distance-bottom:0pt;margin-top:1.5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left="482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/>
      </w:pPr>
      <w:r>
        <w:rPr>
          <w:b/>
        </w:rPr>
        <w:t>ИФОРМАЦИЯ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об использовании средств Резервного фонда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администрации Кольского района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/>
      </w:pPr>
      <w:r>
        <w:rPr/>
        <w:t>по состоянию на 01 апреля 2024 года</w:t>
      </w:r>
    </w:p>
    <w:p>
      <w:pPr>
        <w:pStyle w:val="Normal"/>
        <w:autoSpaceDE w:val="false"/>
        <w:jc w:val="center"/>
        <w:rPr/>
      </w:pPr>
      <w:r>
        <w:rPr/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6759"/>
        <w:gridCol w:w="2271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п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,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лей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Резервного фонда администрации Кольского района на начало отчетного периода (01.01.2024г.)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 000,00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бъема Резервного фонда администрации Кольского района в отчетном периоде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Резервного фонда администрации Кольского района, направленные в отчетном периоде на исполнение расходных обязательств муниципального образования городское поселение город Кола Кольского муниципального района Мурманской области, всего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ства Резервного фонда администрации Кольского района на конец отчетного периода (01.04.2024г.) 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 000,00</w:t>
            </w:r>
          </w:p>
        </w:tc>
      </w:tr>
    </w:tbl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118"/>
        <w:gridCol w:w="2977"/>
        <w:gridCol w:w="284"/>
      </w:tblGrid>
      <w:tr>
        <w:trPr/>
        <w:tc>
          <w:tcPr>
            <w:tcW w:w="3369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Начальник управления финансов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3118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</w:t>
            </w:r>
          </w:p>
        </w:tc>
        <w:tc>
          <w:tcPr>
            <w:tcW w:w="326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      </w:t>
            </w:r>
            <w:r>
              <w:rPr/>
              <w:t>Е.Б. Николаев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Ведущий специалист         </w:t>
            </w:r>
          </w:p>
        </w:tc>
        <w:tc>
          <w:tcPr>
            <w:tcW w:w="3118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  <w:t xml:space="preserve">                                 </w:t>
            </w:r>
          </w:p>
        </w:tc>
        <w:tc>
          <w:tcPr>
            <w:tcW w:w="297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      </w:t>
            </w:r>
            <w:r>
              <w:rPr/>
              <w:t>Н.А. Поляков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814" w:right="567" w:gutter="0" w:header="0" w:top="851" w:footer="0" w:bottom="709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6T08:32:00Z</dcterms:created>
  <dc:creator>Чернецова</dc:creator>
  <dc:description/>
  <cp:keywords/>
  <dc:language>en-US</dc:language>
  <cp:lastModifiedBy>ufin421</cp:lastModifiedBy>
  <cp:lastPrinted>2024-04-15T17:48:00Z</cp:lastPrinted>
  <dcterms:modified xsi:type="dcterms:W3CDTF">2024-04-15T14:48:00Z</dcterms:modified>
  <cp:revision>17</cp:revision>
  <dc:subject/>
  <dc:title>МИНИСТЕРСТВО ФИНАНСОВ МУРМАНСКОЙ ОБЛАСТИ</dc:title>
</cp:coreProperties>
</file>