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 xml:space="preserve">Пояснительная записка  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к отчету об исполнении бюджета города Колы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за 1 квартал 2024 года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города Колы в 2024 году осуществляется на основании Решения Совета депутатов городского поселения Кола Кольского района от 14.12.2023 года № 50/257 «О бюджете города Колы на 2024 год и на плановый период 2025 и 2026 годов».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По итогам исполнения бюджета города Колы за отчетный период текущего финансового года исполнение основных параметров составило: 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доходам – 34 566,1 тыс. рублей, или 25,9 % от утвержденного объема плановых показателей;</w:t>
      </w:r>
    </w:p>
    <w:p>
      <w:pPr>
        <w:pStyle w:val="Heading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по расходам – 29 982,2 тыс. рублей, или 15,1 % от уточненного объема расходных обязательст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профицит</w:t>
      </w:r>
      <w:r>
        <w:rPr>
          <w:color w:val="000000"/>
          <w:sz w:val="28"/>
          <w:szCs w:val="28"/>
        </w:rPr>
        <w:t xml:space="preserve"> сложился в сумме </w:t>
      </w:r>
      <w:bookmarkStart w:id="0" w:name="_Hlk77757931"/>
      <w:r>
        <w:rPr>
          <w:bCs/>
          <w:color w:val="000000"/>
          <w:sz w:val="28"/>
          <w:szCs w:val="28"/>
        </w:rPr>
        <w:t xml:space="preserve">4 583,9 </w:t>
      </w:r>
      <w:bookmarkEnd w:id="0"/>
      <w:r>
        <w:rPr>
          <w:color w:val="000000"/>
          <w:sz w:val="28"/>
          <w:szCs w:val="28"/>
        </w:rPr>
        <w:t>тыс. рублей.</w:t>
      </w:r>
    </w:p>
    <w:p>
      <w:pPr>
        <w:pStyle w:val="Head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Исполнение поступлений в бюджет города Колы за 1 квартал 2024 года налоговых и неналоговых доходов с учетом средств, полученных от других бюджетов бюджетной системы Российской Федерации, составило 34 566,1 тыс. рублей, что составляет 25,9 % от утвержденного объема доходов на 2024 год.</w:t>
      </w:r>
    </w:p>
    <w:p>
      <w:pPr>
        <w:pStyle w:val="TextBodyIndent"/>
        <w:ind w:firstLine="720"/>
        <w:rPr/>
      </w:pPr>
      <w:r>
        <w:rPr/>
        <w:t>За соответствующий период прошлого года исполнение составило 34 689,4 тыс. рублей, или 23,7 % от годовых плановых назначений.</w:t>
      </w:r>
    </w:p>
    <w:p>
      <w:pPr>
        <w:pStyle w:val="TextBodyIndent"/>
        <w:ind w:firstLine="720"/>
        <w:rPr/>
      </w:pPr>
      <w:r>
        <w:rPr/>
        <w:t>В абсолютном выражении структура поступлений доходов в бюджет города Кола представлена в таблице приложения № 1 к пояснительной записке.</w:t>
      </w:r>
    </w:p>
    <w:p>
      <w:pPr>
        <w:pStyle w:val="TextBodyIndent"/>
        <w:ind w:firstLine="720"/>
        <w:rPr/>
      </w:pPr>
      <w:r>
        <w:rPr/>
        <w:t>За 1 квартал 2024 года налоговые и неналоговые доходы бюджета города Кола составили 29 169,1 тыс. рублей, или 28,2 % от утвержденного плана на 2024 год – 103 465,9 тыс. рублей. В сравнении с аналогичным периодом 2023 года поступления по налоговым и неналоговым доходам увеличились на 8 773,6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>Удельный вес собственных доходов в общем объеме поступивших доходов бюджета города Колы составил 84,4 %.</w:t>
      </w:r>
    </w:p>
    <w:p>
      <w:pPr>
        <w:pStyle w:val="TextBodyIndent"/>
        <w:ind w:firstLine="720"/>
        <w:rPr/>
      </w:pPr>
      <w:r>
        <w:rPr/>
        <w:t>Поступление в бюджет города Колы в общей сумме налоговых и неналоговых доходов в основном обеспечено налогом на доходы физических лиц, налогами на имущество, налогами на совокупный доход.</w:t>
      </w:r>
    </w:p>
    <w:p>
      <w:pPr>
        <w:pStyle w:val="TextBodyIndent"/>
        <w:ind w:firstLine="720"/>
        <w:rPr/>
      </w:pPr>
      <w:r>
        <w:rPr/>
        <w:t>Структура поступлений доходов за 1 квартал 2024 года в бюджет города Кола отражена в таблице 2 приложения № 1 к пояснительной запис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собственных доходов занимают следующие виды доходов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ог на доходы физических лиц – 52,8 %,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- налоги на совокупный доход – 13,1 %,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- налоги на имущество – 12,5 %,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-доходы от использования имущества, находящегося в государственной и муниципальной собственности – 11,9 %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highlight w:val="yellow"/>
          <w:u w:val="single"/>
        </w:rPr>
      </w:pPr>
      <w:r>
        <w:rPr>
          <w:bCs/>
          <w:i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 на доходы физических лиц</w:t>
      </w:r>
    </w:p>
    <w:p>
      <w:pPr>
        <w:pStyle w:val="TextBodyIndent"/>
        <w:ind w:firstLine="720"/>
        <w:rPr>
          <w:bCs/>
        </w:rPr>
      </w:pPr>
      <w:r>
        <w:rPr/>
        <w:t xml:space="preserve">На 01.04.2024 года </w:t>
      </w:r>
      <w:r>
        <w:rPr>
          <w:bCs/>
        </w:rPr>
        <w:t>налога на доходы физических лиц получено в сумме 15 410,6 тыс. рублей, что составляет 25,9 % от утвержденного плана. Увеличение поступлений НДФЛ по сравнению с аналогичным периодом прошлого года составило 6 261,9 тыс. рублей. Рост поступлений обусловлен повышением с 01.01.2024 года минимального размера оплаты труда, индексацией окладов работников на 7,9%, изменением последовательности зачисления в бюджет НДФЛ (в первоочередном порядке) и увеличением численности работников.</w:t>
      </w:r>
    </w:p>
    <w:p>
      <w:pPr>
        <w:pStyle w:val="TextBodyIndent"/>
        <w:ind w:firstLine="720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TextBodyIndent"/>
        <w:ind w:firstLine="720"/>
        <w:rPr>
          <w:bCs/>
          <w:i/>
          <w:i/>
          <w:u w:val="single"/>
        </w:rPr>
      </w:pPr>
      <w:r>
        <w:rPr>
          <w:bCs/>
          <w:i/>
          <w:u w:val="single"/>
        </w:rPr>
        <w:t>Налоги на имущество</w:t>
      </w:r>
    </w:p>
    <w:p>
      <w:pPr>
        <w:pStyle w:val="TextBodyIndent"/>
        <w:ind w:firstLine="720"/>
        <w:rPr/>
      </w:pPr>
      <w:r>
        <w:rPr/>
        <w:t>За 1 квартал 2024 года в бюджет города Колы поступило 3 659,9</w:t>
      </w:r>
      <w:r>
        <w:rPr>
          <w:highlight w:val="yellow"/>
        </w:rPr>
        <w:t xml:space="preserve"> </w:t>
      </w:r>
      <w:r>
        <w:rPr/>
        <w:t>тыс. рублей в т. ч:</w:t>
      </w:r>
    </w:p>
    <w:p>
      <w:pPr>
        <w:pStyle w:val="TextBodyIndent"/>
        <w:ind w:firstLine="720"/>
        <w:rPr/>
      </w:pPr>
      <w:r>
        <w:rPr/>
        <w:t>налога на имущество физических лиц – 1 988,3 тыс. рублей;</w:t>
      </w:r>
    </w:p>
    <w:p>
      <w:pPr>
        <w:pStyle w:val="TextBodyIndent"/>
        <w:ind w:firstLine="720"/>
        <w:rPr/>
      </w:pPr>
      <w:r>
        <w:rPr/>
        <w:t>земельного налога – 1 671,6 тыс. рублей.</w:t>
      </w:r>
      <w:r>
        <w:rPr>
          <w:highlight w:val="yellow"/>
        </w:rPr>
        <w:t xml:space="preserve"> </w:t>
      </w:r>
    </w:p>
    <w:p>
      <w:pPr>
        <w:pStyle w:val="TextBodyIndent"/>
        <w:ind w:firstLine="720"/>
        <w:rPr>
          <w:bCs/>
        </w:rPr>
      </w:pPr>
      <w:r>
        <w:rPr/>
        <w:t xml:space="preserve">По сравнению с аналогичным периодом прошлого года увеличение составило 1 244,6 тыс. рублей. </w:t>
      </w:r>
      <w:r>
        <w:rPr>
          <w:bCs/>
        </w:rPr>
        <w:t>Рост поступлений обусловлен передачей переплаты по налогу в I квартале 2023г. и уплатой задолженности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и на совокупный доход</w:t>
      </w:r>
    </w:p>
    <w:p>
      <w:pPr>
        <w:pStyle w:val="TextBodyIndent"/>
        <w:ind w:firstLine="720"/>
        <w:rPr>
          <w:bCs/>
        </w:rPr>
      </w:pPr>
      <w:r>
        <w:rPr/>
        <w:t>Данного налога за 1 квартал 2024 года поступило в сумме 3 831,7</w:t>
      </w:r>
      <w:r>
        <w:rPr>
          <w:bCs/>
          <w:highlight w:val="yellow"/>
        </w:rPr>
        <w:t xml:space="preserve"> </w:t>
      </w:r>
      <w:r>
        <w:rPr>
          <w:bCs/>
        </w:rPr>
        <w:t>тыс. рублей, что составляет 30,6 % от утвержденного плана. По сравнению с аналогичным периодом прошлого года поступления налогов на совокупный доход в целом увеличилось на сумму 823,8 тыс. рублей. Рост поступлений обусловлен с увеличением налогооблагаемой базы.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i/>
          <w:sz w:val="28"/>
          <w:szCs w:val="28"/>
          <w:u w:val="single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ind w:firstLine="708"/>
        <w:jc w:val="both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 xml:space="preserve">Акцизов по подакцизным товарам (продукции), производимым на территории Российской Федерации на 01.04.2024 года поступило в бюджет города Колы в сумме </w:t>
      </w:r>
      <w:r>
        <w:rPr>
          <w:bCs/>
          <w:sz w:val="28"/>
          <w:szCs w:val="28"/>
        </w:rPr>
        <w:t>1 156,6 тыс. рублей, т.е. 50,4 % от утвержденного плана. В сравнении с аналогичным периодом прошлого года поступления увеличились на 96,1 тыс. рублей.</w:t>
      </w:r>
      <w:r>
        <w:rPr>
          <w:bCs/>
          <w:sz w:val="28"/>
          <w:szCs w:val="28"/>
          <w:highlight w:val="yellow"/>
        </w:rPr>
        <w:t xml:space="preserve">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highlight w:val="yellow"/>
          <w:u w:val="single"/>
        </w:rPr>
      </w:pPr>
      <w:r>
        <w:rPr>
          <w:bCs/>
          <w:i/>
          <w:sz w:val="28"/>
          <w:szCs w:val="28"/>
          <w:highlight w:val="yellow"/>
          <w:u w:val="single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упления по данному доходу на 01.04.2024 года составили в сумме 3 465,0</w:t>
      </w:r>
      <w:r>
        <w:rPr>
          <w:bCs/>
          <w:sz w:val="28"/>
          <w:szCs w:val="28"/>
        </w:rPr>
        <w:t xml:space="preserve"> тыс. рублей, что составляет 37,1 % от утвержденного плана. Поступления данного дохода в сравнении с прошлым годом</w:t>
      </w:r>
      <w:r>
        <w:rPr>
          <w:bCs/>
          <w:sz w:val="28"/>
          <w:szCs w:val="28"/>
          <w:highlight w:val="yellow"/>
        </w:rPr>
        <w:t xml:space="preserve"> </w:t>
      </w:r>
      <w:r>
        <w:rPr>
          <w:bCs/>
          <w:sz w:val="28"/>
          <w:szCs w:val="28"/>
        </w:rPr>
        <w:t>увеличились на 362,4 тыс. рублей. Рост поступлений обусловлен увеличением количества арендуемого имущества, погашением дебиторской задолженности.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highlight w:val="yellow"/>
          <w:u w:val="single"/>
        </w:rPr>
      </w:pPr>
      <w:r>
        <w:rPr>
          <w:bCs/>
          <w:i/>
          <w:sz w:val="28"/>
          <w:szCs w:val="28"/>
          <w:highlight w:val="yellow"/>
          <w:u w:val="single"/>
        </w:rPr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оказания платных услуг (работ) и компенсации затрат государств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ов от компенсации затрат государства по состоянию на 01.04.2024 года в бюджет города Колы поступило в размере 100,7 тыс. рублей,</w:t>
      </w:r>
      <w:r>
        <w:rPr/>
        <w:t xml:space="preserve"> </w:t>
      </w:r>
      <w:r>
        <w:rPr>
          <w:bCs/>
          <w:sz w:val="28"/>
          <w:szCs w:val="28"/>
        </w:rPr>
        <w:t>и составило 38,3 % от утвержденного плана. Поступления данного дохода в сравнении с прошлым годом увеличились на 10,2 тыс. 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продажи материальных и нематериальных активов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ов от продажи материальных и нематериальных активов за 1 квартал 2024 года поступило в сумме 1 536,4 тыс. рублей, т.е. 70,4 % от утвержденного плана. В сравнении с аналогичным периодом прошлого года поступления увеличились на 451,4 тыс. рублей. Рост поступлений обусловлен увеличением спроса на выкуп земельных участков, досрочная оплата договоров купли-продажи.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Штрафы, санкции, возмещение ущерб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01.04.2024 в бюджет города Колы штрафов поступило в размере 8,2 тыс. рублей - оплата компенсационного озеленения для получения порубочного билета для возможности осуществления выноса линии связи</w:t>
      </w:r>
      <w:r>
        <w:rPr>
          <w:color w:val="000000"/>
          <w:sz w:val="28"/>
          <w:szCs w:val="28"/>
          <w:shd w:fill="FFFFFF" w:val="clear"/>
        </w:rPr>
        <w:t>, оплата пени, штрафов, претензий по муниципальным контрактам, уплаченных поставщика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i/>
          <w:sz w:val="28"/>
          <w:szCs w:val="28"/>
          <w:u w:val="single"/>
        </w:rPr>
        <w:t>Безвозмездные поступления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Исполнение доходов бюджета города Колы по безвозмездным поступлениям за </w:t>
      </w:r>
      <w:r>
        <w:rPr>
          <w:bCs/>
          <w:sz w:val="28"/>
          <w:szCs w:val="28"/>
        </w:rPr>
        <w:t>1 квартал 2024 года</w:t>
      </w:r>
      <w:r>
        <w:rPr>
          <w:sz w:val="28"/>
          <w:szCs w:val="28"/>
        </w:rPr>
        <w:t xml:space="preserve"> составило 5 397,0  тыс. рублей,  или 18,1 % от годовых плановых назначений, в том числе исполнение</w:t>
      </w:r>
      <w:r>
        <w:rPr/>
        <w:t xml:space="preserve"> </w:t>
      </w:r>
      <w:r>
        <w:rPr>
          <w:sz w:val="28"/>
          <w:szCs w:val="28"/>
        </w:rPr>
        <w:t xml:space="preserve">по дотации бюджетам городских поселений на выравнивание бюджетной обеспеченности из бюджета субъекта Российской Федерации 2 700,0 тыс. рублей, по прочим субсидиям бюджетам городских поселений 484,6 тыс. рублей, по субвенции бюджетам городских поселений на выполнение передаваемых полномочий субъектов Российской Федерации </w:t>
      </w:r>
      <w:bookmarkStart w:id="1" w:name="_Hlk69987313"/>
      <w:r>
        <w:rPr>
          <w:sz w:val="28"/>
          <w:szCs w:val="28"/>
        </w:rPr>
        <w:t xml:space="preserve">исполнение составило </w:t>
      </w:r>
      <w:bookmarkEnd w:id="1"/>
      <w:r>
        <w:rPr>
          <w:sz w:val="28"/>
          <w:szCs w:val="28"/>
        </w:rPr>
        <w:t>658,4 тыс. рублей, по прочим межбюджетным трансфертам, передаваемым бюджетам городских поселений 1 892,6 тыс. рублей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из бюджетов городских поселений составил -338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безвозмездных поступлений в общем объеме поступивших доходов бюджета города Колы составляет 15,6 %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5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ые обязательства бюджета города Колы за 1 квартал 2024 года исполнены в сумме 29 982,2 тыс. рублей, что составляет 15,1 % от бюджетных ассигнований, утвержденных сводной бюджетной роспис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расходы уменьшились на 11 404,4 тыс. рублей.</w:t>
      </w:r>
    </w:p>
    <w:p>
      <w:pPr>
        <w:pStyle w:val="Style1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нение бюджета города Колы по расходам за 1 квартал 2024 года осуществлялось исходя из положений, установленных </w:t>
      </w:r>
      <w:r>
        <w:rPr>
          <w:color w:val="000000"/>
          <w:sz w:val="28"/>
          <w:szCs w:val="28"/>
        </w:rPr>
        <w:t>постановлением администрации Кольского района от 28.12.2023 г. № 2176 «О мерах по реализации решения Совета депутатов городского поселения город Кола Кольского муниципального района Мурманской области «О бюджете города Колы на 2024 год и на плановый период 2025 и 2026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города Колы за отчетный период — это расходы на общегосударственные вопросы, национальную безопасность и правоохранительную деятельность, национальную экономику, жилищно-коммунальное хозяйство, охрану окружающей среды, культуру, социальную полити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щегосударственные вопросы составили 2 152,6 тыс. рублей,</w:t>
      </w:r>
      <w:r>
        <w:rPr>
          <w:bCs/>
          <w:sz w:val="28"/>
          <w:szCs w:val="28"/>
        </w:rPr>
        <w:t xml:space="preserve"> в сравнении с аналогичным периодом прошлого года они уменьшились на 1 891,3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циональную экономику потрачено 5 951,2 тыс. рублей, и по сравнению с аналогичным периодом прошлого года расходы увеличились на 854,4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жилищно-коммунального хозяйства расходы составили 18 488,0 тыс. рублей и по сравнению с прошлым годом снизились на 6 261,9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ультуру и кинематографию за 1 квартал текущего года было израсходовано 2 936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</w:t>
      </w:r>
      <w:r>
        <w:rPr>
          <w:bCs/>
          <w:sz w:val="28"/>
          <w:szCs w:val="28"/>
        </w:rPr>
        <w:t xml:space="preserve"> в сравнении с аналогичным периодом прошлого года расходы увеличились на 328,8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циальную политику расходы составили 452,3 тыс. рублей, и по сравнению с прошлым годом снизились на 4 300,1 тыс. рублей. Сведения об исполнении бюджета города Колы за 1 квартал 2024 года в разрезе разделов классификации расходов бюджета отражено в приложении 2 к пояснительной запис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бюджета города Колы за 1 квартал 2024 года в разрезе ведомственной структуры расходов бюджета отражено в приложении №3 к пояснительной записке к отчету об исполнении бюджета города Колы за 1 квартал 2024 год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вую очередь финансовые средства направлялись на обеспечение эффективной работы жилищно-коммунального хозяйства города Колы, оплату труда и начисления на выплаты по оплате труда, на финансовое обеспечение дорожной деятельности, пособия по социальной помощи населению и коммунальные услуги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состоянию на 01.04.2024 года расходы на реализацию мероприятий муниципальных программ города Колы, составили 28 761,9 тыс. руб. при утвержденных годовых назначениях на 2024 год в размер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88 817,1 тыс. рублей, профинансированы в сумме 33 174,3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тыс. рублей. (отчет о ходе выполнения муниципальных программ города Колы на 01.04.2024 года – приложение № 4 к пояснительной записке)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ходы на непрограммную часть за 1 квартал текущего года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 220,3 тыс. рублей, при плане на год 9 642,9 тыс. рублей, что составляет 12,6 % </w:t>
      </w:r>
      <w:r>
        <w:rPr>
          <w:sz w:val="28"/>
          <w:szCs w:val="28"/>
          <w:lang w:val="en-US"/>
        </w:rPr>
        <w:t>от бюджетных ассигнований, утвержденных сводной бюджетной роспись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Бюджет города Колы на 01.04.2024 года исполнен с профицитом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4 583,9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долг муниципального образования городское поселение Кола Кольского района Мурманской области на 01.04.2024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года составил 6 000,0 тыс. рублей, в том числе по предоставленным муниципальным гарантиям 0,0 тыс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78" w:after="0"/>
      <w:jc w:val="center"/>
      <w:outlineLvl w:val="6"/>
    </w:pPr>
    <w:rPr>
      <w:color w:val="545454"/>
      <w:spacing w:val="-5"/>
      <w:sz w:val="28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4637" w:leader="none"/>
      </w:tabs>
      <w:spacing w:lineRule="exact" w:line="288" w:before="288" w:after="0"/>
      <w:jc w:val="center"/>
      <w:outlineLvl w:val="7"/>
    </w:pPr>
    <w:rPr>
      <w:i/>
      <w:iCs/>
      <w:color w:val="535353"/>
      <w:spacing w:val="-1"/>
      <w:w w:val="102"/>
      <w:sz w:val="28"/>
      <w:szCs w:val="25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88" w:before="288" w:after="0"/>
      <w:jc w:val="center"/>
      <w:outlineLvl w:val="8"/>
    </w:pPr>
    <w:rPr>
      <w:i/>
      <w:iCs/>
      <w:color w:val="545454"/>
      <w:w w:val="101"/>
      <w:sz w:val="28"/>
      <w:szCs w:val="25"/>
      <w:u w:val="single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spacing w:lineRule="exact" w:line="278" w:before="293" w:after="0"/>
      <w:ind w:right="922" w:hanging="0"/>
      <w:jc w:val="center"/>
    </w:pPr>
    <w:rPr>
      <w:i/>
      <w:iCs/>
      <w:color w:val="545454"/>
      <w:spacing w:val="-2"/>
      <w:w w:val="103"/>
      <w:sz w:val="28"/>
      <w:szCs w:val="25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5"/>
    </w:rPr>
  </w:style>
  <w:style w:type="paragraph" w:styleId="Style8">
    <w:name w:val="Цитата"/>
    <w:basedOn w:val="Normal"/>
    <w:qFormat/>
    <w:pPr>
      <w:shd w:fill="FFFFFF" w:val="clear"/>
      <w:spacing w:lineRule="exact" w:line="288"/>
      <w:ind w:left="5" w:right="5" w:hanging="5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09:00Z</dcterms:created>
  <dc:creator>Дурягин</dc:creator>
  <dc:description/>
  <cp:keywords/>
  <dc:language>en-US</dc:language>
  <cp:lastModifiedBy>ufin421</cp:lastModifiedBy>
  <cp:lastPrinted>2022-04-19T10:00:00Z</cp:lastPrinted>
  <dcterms:modified xsi:type="dcterms:W3CDTF">2024-04-17T08:08:00Z</dcterms:modified>
  <cp:revision>593</cp:revision>
  <dc:subject/>
  <dc:title>Пояснительная записка</dc:title>
</cp:coreProperties>
</file>