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квартал 2024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24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4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4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3 4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 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 77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3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 77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7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3 2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4 5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налоговых и неналоговых до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4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2024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 591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 410,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 5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 41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56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3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1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9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5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18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536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3 46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 169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2</cp:lastModifiedBy>
  <cp:lastPrinted>2022-04-13T12:44:00Z</cp:lastPrinted>
  <dcterms:modified xsi:type="dcterms:W3CDTF">2024-04-11T09:46:00Z</dcterms:modified>
  <cp:revision>220</cp:revision>
  <dc:subject/>
  <dc:title>Наименование доходов</dc:title>
</cp:coreProperties>
</file>