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ubtitle"/>
        <w:rPr/>
      </w:pPr>
      <w:r>
        <w:rPr>
          <w:sz w:val="28"/>
          <w:szCs w:val="28"/>
        </w:rPr>
        <w:t>к отчету об исполнении бюджета города Колы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ИСПОЛНЕНИЯ</w:t>
      </w:r>
    </w:p>
    <w:p>
      <w:pPr>
        <w:pStyle w:val="Normal"/>
        <w:jc w:val="center"/>
        <w:rPr/>
      </w:pPr>
      <w:r>
        <w:rPr>
          <w:b/>
        </w:rPr>
        <w:t xml:space="preserve">БЮДЖЕТА ГОРОДА КОЛ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основных параметров </w:t>
      </w:r>
      <w:r>
        <w:rPr>
          <w:color w:val="000000"/>
          <w:sz w:val="28"/>
          <w:szCs w:val="28"/>
        </w:rPr>
        <w:t>бюджета города Колы за 2023 год характеризуется следующими данными: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199"/>
        <w:gridCol w:w="1514"/>
        <w:gridCol w:w="1494"/>
        <w:gridCol w:w="1666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1" w:firstLine="108"/>
              <w:jc w:val="center"/>
              <w:rPr>
                <w:bCs/>
              </w:rPr>
            </w:pPr>
            <w:r>
              <w:rPr>
                <w:bCs/>
              </w:rPr>
              <w:t>Утверждено решением Совета депутатов городского поселения Кола Кольского района от 14.12.2022 № 39/198 «О бюджете города Колы на 2023 год и на плановый период 2024 и 2025 годов» (в ред. от 23.11.2023 № 49/25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одная бюджетная роспис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    за 2023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42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доход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 459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46 638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расход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48 787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48 787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39 063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trHeight w:val="41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(+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30 327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30 327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 574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Бюджет города Колы исполнен по доходам в сумме  246 638,6 тыс. рублей, по расходам в сумме 239 063,8 тыс. рублей или 112,9%  и 96,1%  к объемам, утвержденным решением Совета депутатов городского поселения Кола Кольского района от </w:t>
      </w:r>
      <w:r>
        <w:rPr>
          <w:bCs/>
          <w:sz w:val="28"/>
          <w:szCs w:val="28"/>
        </w:rPr>
        <w:t xml:space="preserve">14.12.2022 </w:t>
      </w:r>
      <w:r>
        <w:rPr>
          <w:sz w:val="28"/>
          <w:szCs w:val="28"/>
        </w:rPr>
        <w:t>года № 39</w:t>
      </w:r>
      <w:r>
        <w:rPr>
          <w:bCs/>
          <w:sz w:val="28"/>
          <w:szCs w:val="28"/>
        </w:rPr>
        <w:t xml:space="preserve">/198 </w:t>
      </w:r>
      <w:r>
        <w:rPr>
          <w:sz w:val="28"/>
          <w:szCs w:val="28"/>
        </w:rPr>
        <w:t>«О бюджете города Колы на 2023 год и на плановый период 2024 и 2025 годов» с учетом внесенных изменений за 2023 г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>Бюджет города Колы в 2023 году исполнен по доходам, с учетом средств, полученных от других бюджетов бюджетной системы Российской Федерации, в сумме 246 638,6 тыс. рублей, что составило 112,9% от утвержденного годового плана – 218 459,7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солютном выражении структура поступлений доходов в бюджет города Колы выглядит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right"/>
        <w:rPr/>
      </w:pPr>
      <w:r>
        <w:rPr>
          <w:i/>
        </w:rPr>
        <w:t xml:space="preserve">                  </w:t>
      </w:r>
      <w:r>
        <w:rPr/>
        <w:t>тыс. рублей</w:t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2126"/>
        <w:gridCol w:w="162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>Вид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1" w:firstLine="108"/>
              <w:jc w:val="center"/>
              <w:rPr>
                <w:bCs/>
              </w:rPr>
            </w:pPr>
            <w:r>
              <w:rPr>
                <w:bCs/>
              </w:rPr>
              <w:t>Утверждено решением Совета депутатов городского поселения Кола Кольского района от 14.12.2022 № 39/198 «О бюджете города Колы на 2023 год и на плановый период 2024 и 2025 годов» (в ред. от 23.11.2023 № 49/25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за 202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4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3 27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3 194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5 1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44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1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9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4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6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749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2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50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07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5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 45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246 638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9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доходов в общей структуре составила 66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бственных доходов в 2023 году поступило – 163 194,9 тыс. рублей, или 122,5% от утвержденного годового плана – 133 273,6 тыс. рублей. </w:t>
      </w:r>
    </w:p>
    <w:p>
      <w:pPr>
        <w:pStyle w:val="TextBodyIndent"/>
        <w:ind w:left="0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left="0"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Доля поступлений в бюджет города Колы по налоговым и неналоговым доходам отражена в таблице: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425" w:firstLine="709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тыс. рублей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559"/>
        <w:gridCol w:w="184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1" w:firstLine="108"/>
              <w:jc w:val="center"/>
              <w:rPr>
                <w:bCs/>
              </w:rPr>
            </w:pPr>
            <w:r>
              <w:rPr>
                <w:bCs/>
              </w:rPr>
              <w:t>Утверждено решением Совета депутатов городского поселения Кола Кольского района от 14.12.2022 № 39/198 «О бюджете города Колы на 2023 год и на плановый период 2024 и 2025 годов» (в ред. от 23.11.2023 № 49/2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    за 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 (удельный вес) в структуре собственных доходов, 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1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7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1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7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0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34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8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0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7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4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СОБСТВЕНН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3 2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3 19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собственных доходов в бюджет города Колы в 2023 году в основном обеспечено </w:t>
      </w:r>
      <w:r>
        <w:rPr>
          <w:b/>
          <w:i/>
          <w:sz w:val="28"/>
          <w:szCs w:val="28"/>
        </w:rPr>
        <w:t>налогом на доходы физ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собственных доходов удельный вес </w:t>
      </w:r>
      <w:r>
        <w:rPr>
          <w:b/>
          <w:i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составляет 59,3%. За 2023 год поступления по данному налогу составили 96</w:t>
      </w:r>
      <w:r>
        <w:rPr>
          <w:color w:val="000000"/>
          <w:sz w:val="28"/>
          <w:szCs w:val="28"/>
        </w:rPr>
        <w:t xml:space="preserve"> 710,2 </w:t>
      </w:r>
      <w:r>
        <w:rPr>
          <w:sz w:val="28"/>
          <w:szCs w:val="28"/>
        </w:rPr>
        <w:t>тыс. рублей, при плане – 71</w:t>
      </w:r>
      <w:r>
        <w:rPr>
          <w:color w:val="000000"/>
          <w:sz w:val="28"/>
          <w:szCs w:val="28"/>
        </w:rPr>
        <w:t xml:space="preserve"> 25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и на товары (работы, услуги), реализуемые на территории Российской Федерации (</w:t>
      </w: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) составили </w:t>
      </w:r>
      <w:r>
        <w:rPr>
          <w:color w:val="000000"/>
          <w:sz w:val="28"/>
          <w:szCs w:val="28"/>
        </w:rPr>
        <w:t>4 591,2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 рублей, при плане 4</w:t>
      </w:r>
      <w:r>
        <w:rPr>
          <w:color w:val="000000"/>
          <w:sz w:val="28"/>
          <w:szCs w:val="28"/>
        </w:rPr>
        <w:t xml:space="preserve"> 10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ступления по </w:t>
      </w:r>
      <w:r>
        <w:rPr>
          <w:b/>
          <w:i/>
          <w:sz w:val="28"/>
          <w:szCs w:val="28"/>
        </w:rPr>
        <w:t xml:space="preserve">налогам на совокупный доход </w:t>
      </w:r>
      <w:r>
        <w:rPr>
          <w:sz w:val="28"/>
          <w:szCs w:val="28"/>
        </w:rPr>
        <w:t xml:space="preserve">в 2023 году составили </w:t>
      </w:r>
      <w:r>
        <w:rPr>
          <w:color w:val="000000"/>
          <w:sz w:val="28"/>
          <w:szCs w:val="28"/>
        </w:rPr>
        <w:t>16 342,2</w:t>
      </w:r>
      <w:r>
        <w:rPr>
          <w:sz w:val="28"/>
          <w:szCs w:val="28"/>
        </w:rPr>
        <w:t xml:space="preserve"> тыс. рублей, при плане </w:t>
      </w:r>
      <w:r>
        <w:rPr>
          <w:color w:val="000000"/>
          <w:sz w:val="28"/>
          <w:szCs w:val="28"/>
        </w:rPr>
        <w:t>16 080,0</w:t>
      </w:r>
      <w:r>
        <w:rPr>
          <w:sz w:val="28"/>
          <w:szCs w:val="28"/>
        </w:rPr>
        <w:t xml:space="preserve"> тыс. рублей. Доля </w:t>
      </w:r>
      <w:r>
        <w:rPr>
          <w:b/>
          <w:i/>
          <w:sz w:val="28"/>
          <w:szCs w:val="28"/>
        </w:rPr>
        <w:t xml:space="preserve">налогов на совокупный доход </w:t>
      </w:r>
      <w:r>
        <w:rPr>
          <w:sz w:val="28"/>
          <w:szCs w:val="28"/>
        </w:rPr>
        <w:t>в структуре собственных доходов составляет 10,0%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ступления по </w:t>
      </w:r>
      <w:r>
        <w:rPr>
          <w:b/>
          <w:i/>
          <w:sz w:val="28"/>
          <w:szCs w:val="28"/>
        </w:rPr>
        <w:t>налогам на имущество</w:t>
      </w:r>
      <w:r>
        <w:rPr>
          <w:sz w:val="28"/>
          <w:szCs w:val="28"/>
        </w:rPr>
        <w:t xml:space="preserve"> в 2023 году составили </w:t>
      </w:r>
      <w:r>
        <w:rPr>
          <w:color w:val="000000"/>
          <w:sz w:val="28"/>
          <w:szCs w:val="28"/>
        </w:rPr>
        <w:t xml:space="preserve">17 402,2 </w:t>
      </w:r>
      <w:r>
        <w:rPr>
          <w:sz w:val="28"/>
          <w:szCs w:val="28"/>
        </w:rPr>
        <w:t xml:space="preserve">тыс. рублей, при плане </w:t>
      </w:r>
      <w:r>
        <w:rPr>
          <w:color w:val="000000"/>
          <w:sz w:val="28"/>
          <w:szCs w:val="28"/>
        </w:rPr>
        <w:t xml:space="preserve">19 891,0 </w:t>
      </w:r>
      <w:r>
        <w:rPr>
          <w:sz w:val="28"/>
          <w:szCs w:val="28"/>
        </w:rPr>
        <w:t>тыс. рублей, в том числе: поступления по налогу на имущество физических лиц составила – 5 902,6 тыс. рублей, по земельному налогу – 11 499,6 тыс.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Удельный вес </w:t>
      </w:r>
      <w:r>
        <w:rPr>
          <w:b/>
          <w:i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в структуре собственных доходов бюджета составляет 17,2%. За 2023 год неналоговых доходов поступило – 28 149,1 тыс. рублей, при плане – 21 952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ую долю неналоговых доходов составили доходы от использования имущества, находящегося в государственной и муниципальной собственности – </w:t>
      </w:r>
      <w:r>
        <w:rPr>
          <w:color w:val="000000"/>
          <w:sz w:val="28"/>
          <w:szCs w:val="28"/>
        </w:rPr>
        <w:t xml:space="preserve">12 176,4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Доходы от оказания платных услуг составили </w:t>
      </w:r>
      <w:r>
        <w:rPr>
          <w:color w:val="000000"/>
          <w:sz w:val="28"/>
          <w:szCs w:val="28"/>
        </w:rPr>
        <w:t>340,5</w:t>
      </w:r>
      <w:r>
        <w:rPr>
          <w:sz w:val="28"/>
          <w:szCs w:val="28"/>
        </w:rPr>
        <w:t xml:space="preserve"> тыс. рублей при плане 253,6 тыс.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Удельный вес доходов от продажи материальных и нематериальных активов в структуре собственных доходов составляет 7,4%. Поступления составили </w:t>
      </w:r>
      <w:r>
        <w:rPr>
          <w:color w:val="000000"/>
          <w:sz w:val="28"/>
          <w:szCs w:val="28"/>
        </w:rPr>
        <w:t>12 148,5</w:t>
      </w:r>
      <w:r>
        <w:rPr>
          <w:sz w:val="28"/>
          <w:szCs w:val="28"/>
        </w:rPr>
        <w:t xml:space="preserve"> тыс. рублей, при плане </w:t>
      </w:r>
      <w:r>
        <w:rPr>
          <w:color w:val="000000"/>
          <w:sz w:val="28"/>
          <w:szCs w:val="28"/>
        </w:rPr>
        <w:t xml:space="preserve">8 259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в 2023 году поступили в сумме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</w:rPr>
        <w:t>3 483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 xml:space="preserve">в 2023 году составили 83 443,7 тыс. рублей при плане 85 186,1 тыс. рублей, исполнение составило 98,0%.  Финансирование из областного бюджета осуществлялось на основании заявок бюджетополучателей. Удельный вес безвозмездных перечислений от других бюджетов в общем объеме поступлений доходов бюджета города Колы в 2023 году составил 33,8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форме </w:t>
      </w:r>
      <w:r>
        <w:rPr>
          <w:b/>
          <w:sz w:val="28"/>
          <w:szCs w:val="28"/>
        </w:rPr>
        <w:t>дотаций, субвенций, субсидий и межбюджетных трансфертов</w:t>
      </w:r>
      <w:r>
        <w:rPr>
          <w:sz w:val="28"/>
          <w:szCs w:val="28"/>
        </w:rPr>
        <w:t xml:space="preserve"> из областного бюджета и бюджета Кольского района поступило 83 497,8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дотаций в сумме 10 140,3 тыс. рублей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субсидий в сумме 28 749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й в сумме 537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в сумме 44 070,3 тыс. рублей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РАСХОДЫ</w:t>
      </w:r>
    </w:p>
    <w:p>
      <w:pPr>
        <w:pStyle w:val="Normal"/>
        <w:rPr>
          <w:b/>
          <w:b/>
          <w:spacing w:val="-6"/>
          <w:szCs w:val="28"/>
          <w:highlight w:val="yellow"/>
        </w:rPr>
      </w:pPr>
      <w:r>
        <w:rPr>
          <w:b/>
          <w:spacing w:val="-6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ходы бюджета города Колы за 2023 год исполнены в сумме 239 063,8</w:t>
      </w:r>
      <w:r>
        <w:rPr>
          <w:sz w:val="26"/>
          <w:szCs w:val="26"/>
          <w:highlight w:val="yellow"/>
        </w:rPr>
        <w:t xml:space="preserve"> </w:t>
      </w:r>
      <w:r>
        <w:rPr>
          <w:sz w:val="28"/>
          <w:szCs w:val="28"/>
        </w:rPr>
        <w:t xml:space="preserve">тыс. рублей, что составляет </w:t>
      </w:r>
      <w:r>
        <w:rPr>
          <w:sz w:val="26"/>
          <w:szCs w:val="26"/>
        </w:rPr>
        <w:t>96,1</w:t>
      </w:r>
      <w:r>
        <w:rPr>
          <w:sz w:val="28"/>
          <w:szCs w:val="28"/>
        </w:rPr>
        <w:t>% от уточненных бюджетных назнач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города Колы в 2023 году по сравнению с 2022 годом в разрезе главных распорядителей бюджетных средств характеризуется следующими данны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ab/>
        <w:tab/>
        <w:tab/>
      </w:r>
      <w:r>
        <w:rPr>
          <w:i/>
        </w:rPr>
        <w:t xml:space="preserve"> тыс. 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729"/>
        <w:gridCol w:w="1443"/>
        <w:gridCol w:w="1440"/>
        <w:gridCol w:w="1599"/>
        <w:gridCol w:w="1449"/>
      </w:tblGrid>
      <w:tr>
        <w:trPr>
          <w:tblHeader w:val="true"/>
          <w:trHeight w:val="15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-дом-ств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2022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2023 год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лонение от показателя 2022 год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лонение от показателя 2022 года (%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=4-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=4/3*100</w:t>
            </w:r>
          </w:p>
        </w:tc>
      </w:tr>
      <w:tr>
        <w:trPr>
          <w:trHeight w:val="88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 депутатов муниципального образования город Кола Мурманской области            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4 7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5 028,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96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6,3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муниципальным имуществом администрации Коль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4 26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7 423,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55,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73,9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земельными ресурсами администрации Коль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4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90,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,5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правление финансов администрации Коль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Коль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358 67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26 421,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32 253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3,1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7 8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9 063,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-128 755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65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0 года в соответствии с Уставом муниципального образования городское поселение Кола Кольского района и Уставом муниципального образования Кольский район Мурманской области полномочия исполнительно-распорядительного органа муниципального образования городское поселения Кола Кольского района осуществляет администрация Коль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города Ко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6"/>
          <w:szCs w:val="26"/>
        </w:rPr>
        <w:t xml:space="preserve">Совет депутатов городского поселения город Кола Кольского муниципального района Мурманской области;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униципальным имуществом администрации Коль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земельными ресурсами администрации Коль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финансов администрации Коль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Кольского райо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по разделам, подразделам классификации расходов бюджета города Колы характеризуется следующими данными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</w:t>
      </w: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61"/>
        <w:gridCol w:w="1276"/>
        <w:gridCol w:w="1275"/>
        <w:gridCol w:w="1276"/>
      </w:tblGrid>
      <w:tr>
        <w:trPr>
          <w:trHeight w:val="7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клонение от показателя 2022 года (%) 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 81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4 13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30,7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</w:tr>
      <w:tr>
        <w:trPr>
          <w:trHeight w:val="2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20,9</w:t>
            </w:r>
          </w:p>
        </w:tc>
      </w:tr>
      <w:tr>
        <w:trPr>
          <w:trHeight w:val="35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4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 54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 0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8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27,3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21,6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29,1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 2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 1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 7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4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0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3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8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2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ХРАНА ОКРУЖАЮЩЕЙ СРЕДЫ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1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 21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85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3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 9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4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2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170,7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6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05,3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highlight w:val="yellow"/>
              </w:rPr>
            </w:pPr>
            <w:r>
              <w:rPr>
                <w:b/>
                <w:sz w:val="22"/>
                <w:szCs w:val="20"/>
              </w:rPr>
              <w:t>367 8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highlight w:val="yellow"/>
              </w:rPr>
            </w:pPr>
            <w:r>
              <w:rPr>
                <w:b/>
                <w:sz w:val="22"/>
                <w:szCs w:val="20"/>
              </w:rPr>
              <w:t>239 0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0"/>
                <w:highlight w:val="yellow"/>
              </w:rPr>
            </w:pPr>
            <w:r>
              <w:rPr>
                <w:b/>
                <w:color w:val="000000"/>
                <w:sz w:val="22"/>
                <w:szCs w:val="20"/>
              </w:rPr>
              <w:t>65,0</w:t>
            </w:r>
          </w:p>
        </w:tc>
      </w:tr>
    </w:tbl>
    <w:p>
      <w:pPr>
        <w:pStyle w:val="Style14"/>
        <w:tabs>
          <w:tab w:val="clear" w:pos="708"/>
          <w:tab w:val="left" w:pos="993" w:leader="none"/>
        </w:tabs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Style14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  <w:shd w:fill="FFFFFF" w:val="clear"/>
        </w:rPr>
        <w:t>Исходя из обозначенных условий, бюджетная политика муниципального образования городское поселение город Кола Кольского муниципального района  Мурманской области за 2023 год, в части расходов, была направлена на сохранение преемственности определенных ранее приоритетов и их достижение и базировалась на принципе обеспечения сбалансированности  бюджета города Колы с учетом текущей экономической ситуации и прогнозируемого уровня инфляции.</w:t>
      </w:r>
      <w:r>
        <w:rPr>
          <w:color w:val="C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color w:val="C00000"/>
          <w:sz w:val="28"/>
          <w:szCs w:val="28"/>
          <w:shd w:fill="FFFFFF" w:val="clear"/>
        </w:rPr>
      </w:pPr>
      <w:r>
        <w:rPr>
          <w:color w:val="C0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94,6%</w:t>
      </w:r>
      <w:r>
        <w:rPr>
          <w:sz w:val="28"/>
          <w:szCs w:val="28"/>
        </w:rPr>
        <w:t xml:space="preserve"> расходов бюджета города Колы за 2023 год осуществлялось в рамках 10 муниципальных программ, являющихся одним из инструментов долгосрочного бюджетного планирования, основная задача которого состоит в увязке проводимой бюджетной политики с задачами по созданию условий для долгосрочного устойчивого роста экономики и повышению уровня и качества жизни населения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highlight w:val="yellow"/>
        </w:rPr>
      </w:pPr>
      <w:r>
        <w:rPr>
          <w:rFonts w:eastAsia="Calibri"/>
          <w:sz w:val="28"/>
          <w:szCs w:val="28"/>
          <w:lang w:eastAsia="en-US"/>
        </w:rPr>
        <w:t>На их реализацию в бюджете города Колы в 2023 году предусмотрено бюджетных ассигнований в сумме 233</w:t>
      </w:r>
      <w:r>
        <w:rPr>
          <w:bCs/>
          <w:sz w:val="28"/>
          <w:szCs w:val="28"/>
        </w:rPr>
        <w:t> 304,7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лей, расходы в рамках муниципальных программ составили 226 090,8 тыс. рублей.</w:t>
      </w:r>
    </w:p>
    <w:p>
      <w:pPr>
        <w:pStyle w:val="Style14"/>
        <w:tabs>
          <w:tab w:val="clear" w:pos="708"/>
          <w:tab w:val="left" w:pos="993" w:leader="none"/>
        </w:tabs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ибольший удельный вес в программных расходах бюджета </w:t>
      </w:r>
      <w:r>
        <w:rPr>
          <w:b/>
          <w:sz w:val="28"/>
          <w:szCs w:val="28"/>
          <w:shd w:fill="FFFFFF" w:val="clear"/>
        </w:rPr>
        <w:t xml:space="preserve">58,4% </w:t>
      </w:r>
      <w:r>
        <w:rPr>
          <w:bCs/>
          <w:sz w:val="28"/>
          <w:szCs w:val="28"/>
          <w:shd w:fill="FFFFFF" w:val="clear"/>
        </w:rPr>
        <w:t>–</w:t>
      </w:r>
      <w:r>
        <w:rPr>
          <w:sz w:val="28"/>
          <w:szCs w:val="28"/>
          <w:shd w:fill="FFFFFF" w:val="clear"/>
        </w:rPr>
        <w:t xml:space="preserve"> занимает муниципальная программа 3 «Обеспечение комфортных условий проживаний населения города Колы»</w:t>
      </w:r>
      <w:r>
        <w:rPr>
          <w:iCs/>
          <w:sz w:val="28"/>
          <w:szCs w:val="28"/>
          <w:shd w:fill="FFFFFF" w:val="clear"/>
        </w:rPr>
        <w:t>, в связи с предоставлением в 2023 году иных межбюджетных трансфертов из областного бюджета и бюджета Кольского района на формирование современной городской среды:</w:t>
      </w:r>
      <w:r>
        <w:rPr>
          <w:iCs/>
          <w:sz w:val="28"/>
          <w:szCs w:val="28"/>
          <w:highlight w:val="yellow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>благоустройство дворовых и общественных территорий муниципального образования.</w:t>
      </w:r>
    </w:p>
    <w:p>
      <w:pPr>
        <w:pStyle w:val="Style14"/>
        <w:tabs>
          <w:tab w:val="clear" w:pos="708"/>
          <w:tab w:val="left" w:pos="993" w:leader="none"/>
        </w:tabs>
        <w:ind w:firstLine="709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shd w:fill="FFFFFF" w:val="clear"/>
        </w:rPr>
        <w:t xml:space="preserve">Объем неисполненных расходных обязательств в рамках муниципальных программ от уточненных плановых назначений составил </w:t>
      </w:r>
      <w:r>
        <w:rPr>
          <w:b/>
          <w:sz w:val="28"/>
          <w:szCs w:val="28"/>
          <w:shd w:fill="FFFFFF" w:val="clear"/>
        </w:rPr>
        <w:t>7 213,9 тыс. рублей</w:t>
      </w:r>
      <w:r>
        <w:rPr>
          <w:sz w:val="28"/>
          <w:szCs w:val="28"/>
          <w:shd w:fill="FFFFFF" w:val="clear"/>
        </w:rPr>
        <w:t xml:space="preserve">, или </w:t>
      </w:r>
      <w:r>
        <w:rPr>
          <w:b/>
          <w:sz w:val="28"/>
          <w:szCs w:val="28"/>
          <w:shd w:fill="FFFFFF" w:val="clear"/>
        </w:rPr>
        <w:t xml:space="preserve">3,1%, </w:t>
      </w:r>
      <w:r>
        <w:rPr>
          <w:sz w:val="28"/>
          <w:szCs w:val="28"/>
          <w:shd w:fill="FFFFFF" w:val="clear"/>
        </w:rPr>
        <w:t>и сложился в рамках следующих муниципальных программ:</w:t>
      </w:r>
    </w:p>
    <w:p>
      <w:pPr>
        <w:pStyle w:val="Normal"/>
        <w:ind w:firstLine="142"/>
        <w:jc w:val="both"/>
        <w:rPr>
          <w:bCs/>
          <w:sz w:val="28"/>
          <w:szCs w:val="28"/>
          <w:highlight w:val="yellow"/>
        </w:rPr>
      </w:pPr>
      <w:r>
        <w:rPr/>
        <w:t xml:space="preserve">   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Муниципальная программа 1 «Развитие и повышение качества человеческого потенциала» (93,1 тыс. рублей или 0,6%);</w:t>
      </w:r>
    </w:p>
    <w:p>
      <w:pPr>
        <w:pStyle w:val="Normal"/>
        <w:ind w:firstLine="142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униципальная программа 2 «Экологическая безопасность города Колы» (1,6 тыс. рублей или 0,1%);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</w:rPr>
        <w:t>-</w:t>
      </w:r>
      <w:r>
        <w:rPr>
          <w:color w:val="FF0000"/>
        </w:rPr>
        <w:t xml:space="preserve"> </w:t>
      </w:r>
      <w:r>
        <w:rPr>
          <w:sz w:val="28"/>
          <w:szCs w:val="28"/>
          <w:shd w:fill="FFFFFF" w:val="clear"/>
        </w:rPr>
        <w:t>Муниципальная программа 3 «Обеспечение комфортных условий проживания населения города Колы» (5 925,1 тыс. рублей, или 4,3%)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sz w:val="28"/>
          <w:szCs w:val="28"/>
          <w:shd w:fill="FFFFFF" w:val="clear"/>
        </w:rPr>
        <w:t xml:space="preserve"> Муниципальная программа 4 «Обеспечение эффективного функционирования городского хозяйства» (182,5 тыс. рублей, или 0,4 %)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униципальная программа 5 «Управление муниципальным имуществом города Кола» (661,8 тыс. рублей, или 2,8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- Муниципальная программа 6 «Обеспечение жильем молодых семей города Кола» (105,1 тыс. рублей, или 1,6%)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/>
        <w:t xml:space="preserve">- </w:t>
      </w:r>
      <w:r>
        <w:rPr>
          <w:sz w:val="28"/>
          <w:szCs w:val="28"/>
        </w:rPr>
        <w:t>Муниципальная программа 7 «Управление земельными ресурсами города Кола» (9,2 тыс. рублей, или 4,6%)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Муниципальная программа 8 «Управление муниципальными финансами города Кола» (55,7 тыс. рублей, или 100%)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Муниципальная программа 9 «Муниципальное управление города Кола» (166,8 тыс. рублей, или 3,4%)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Муниципальная программа 10 «Обеспечение первичных мер пожарной безопасности на территории городского поселения Кола Кольского района» (13,0 тыс. рублей, или 9,6%)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Более подробно информация об исполнении бюджета в рамках муниципальных программ представлена в приложении 2.</w:t>
      </w:r>
      <w:bookmarkStart w:id="0" w:name="RANGE!A1%3AE20"/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нение по расходам в рамках муниципальных програм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 2023 год</w:t>
      </w:r>
      <w:bookmarkEnd w:id="0"/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тыс. рублей</w:t>
      </w:r>
    </w:p>
    <w:tbl>
      <w:tblPr>
        <w:tblW w:w="98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567"/>
        <w:gridCol w:w="1683"/>
        <w:gridCol w:w="1214"/>
        <w:gridCol w:w="1321"/>
      </w:tblGrid>
      <w:tr>
        <w:trPr>
          <w:trHeight w:val="96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смотрено решением о бюджет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смотрено сводной бюджетной роспись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64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1 «Развитие и повышение качества человеческого потенциа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608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60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515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41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изическая культура и спорт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Культура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78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7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85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47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Развитие потенциала молодежи города Колы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2 «Экологическая безопасность города Колы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12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12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1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64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3 «Обеспечение комфортных условий проживания населения города Колы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 99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 865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 94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7</w:t>
            </w:r>
          </w:p>
        </w:tc>
      </w:tr>
      <w:tr>
        <w:trPr>
          <w:trHeight w:val="47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Комплексное благоустройство город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91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10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58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372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держание и ремонт улично-дорожной сети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67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67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95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3 «Обеспечение доступной среды для инвалидов на территории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Формирование современной городской среды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535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4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45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«Содержание и ремонт многоквартирных домов в городе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73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47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1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699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4 «Обеспечение эффективного функционирования городского хозяйств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 11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 94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 76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Комплексное развитие систем коммунальной инфраструктуры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Подготовка объектов и систем жизнеобеспечения к работе в отопительный период на территории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21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Управление городским хозяйством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190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4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61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41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Энергосбережени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5 «Управление муниципальным имуществом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470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898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23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2</w:t>
            </w:r>
          </w:p>
        </w:tc>
      </w:tr>
      <w:tr>
        <w:trPr>
          <w:trHeight w:val="61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6 «Обеспечение жильем молодых семей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643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643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53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</w:t>
            </w:r>
          </w:p>
        </w:tc>
      </w:tr>
      <w:tr>
        <w:trPr>
          <w:trHeight w:val="58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7 «Управление земельными ресурсами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4</w:t>
            </w:r>
          </w:p>
        </w:tc>
      </w:tr>
      <w:tr>
        <w:trPr>
          <w:trHeight w:val="56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8 «Управление муниципальными финансами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9 «Муниципальное управление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113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94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777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</w:tr>
      <w:tr>
        <w:trPr>
          <w:trHeight w:val="699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10 "Обеспечение первичных мер пожарной безопасности на территории городского поселения Кола Кольского района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4</w:t>
            </w:r>
          </w:p>
        </w:tc>
      </w:tr>
      <w:tr>
        <w:trPr>
          <w:trHeight w:val="53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ым программам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33 473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33 30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 090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Муниципальная программа 1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«Развитие и повышение качества человеческого потенциала»</w:t>
      </w:r>
    </w:p>
    <w:p>
      <w:pPr>
        <w:pStyle w:val="TextBody"/>
        <w:jc w:val="lef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Решением о бюджете города Колы общий объём бюджетных ассигнований на реализацию мероприятий муниципальной программы утверждён в сумме </w:t>
      </w:r>
      <w:r>
        <w:rPr>
          <w:bCs/>
          <w:szCs w:val="28"/>
        </w:rPr>
        <w:t>15 608,5</w:t>
      </w:r>
      <w:r>
        <w:rPr>
          <w:b/>
          <w:bCs/>
          <w:sz w:val="22"/>
          <w:szCs w:val="22"/>
        </w:rPr>
        <w:t xml:space="preserve"> </w:t>
      </w:r>
      <w:r>
        <w:rPr>
          <w:szCs w:val="28"/>
        </w:rPr>
        <w:t xml:space="preserve">тыс. рублей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В целом по муниципальной программе исполнение составило 15 515,4 тыс. рублей, или 99,4%.</w:t>
      </w:r>
      <w:r>
        <w:rPr>
          <w:szCs w:val="28"/>
          <w:highlight w:val="yellow"/>
        </w:rPr>
        <w:t xml:space="preserve">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сполнение бюджетных назначений в разрезе подпрограмм муниципальной программы характеризуется следующими данными:</w:t>
      </w:r>
    </w:p>
    <w:p>
      <w:pPr>
        <w:pStyle w:val="Normal"/>
        <w:keepNext w:val="true"/>
        <w:widowControl w:val="false"/>
        <w:autoSpaceDE w:val="false"/>
        <w:ind w:firstLine="709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ыс. 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311"/>
        <w:gridCol w:w="1134"/>
        <w:gridCol w:w="1417"/>
        <w:gridCol w:w="1418"/>
        <w:gridCol w:w="992"/>
      </w:tblGrid>
      <w:tr>
        <w:trPr>
          <w:tblHeader w:val="true"/>
          <w:trHeight w:val="85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108" w:hanging="0"/>
              <w:jc w:val="center"/>
              <w:rPr/>
            </w:pPr>
            <w:r>
              <w:rPr/>
              <w:t>Отклонения от уточненных назнач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= 4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=4/3*100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изическая культура и спорт города Кола»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Культура города Кола»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 8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потенциала молодежи города Колы»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муниципальной программе, в том числе: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60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51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1 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 19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 19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бюджета Коль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</w:tbl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color w:val="FF0000"/>
          <w:szCs w:val="28"/>
        </w:rPr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следующих объемов бюджетных средств, предусмотренных на реализацию мероприятий муниципальных подпрограмм:</w:t>
      </w:r>
    </w:p>
    <w:p>
      <w:pPr>
        <w:pStyle w:val="TextBody"/>
        <w:jc w:val="left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Подпрограмма 2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«Культура города Кола»</w:t>
      </w:r>
    </w:p>
    <w:p>
      <w:pPr>
        <w:pStyle w:val="TextBody"/>
        <w:ind w:firstLine="709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5,9 тыс. рублей – расходы на реализацию мероприятий по проведению городских праздничных и культурно-досуговых мероприятий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87,2 тыс. рублей – расходы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, что обусловлено фактической потребность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2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«Экологическая безопасность города Колы»</w:t>
      </w:r>
    </w:p>
    <w:p>
      <w:pPr>
        <w:pStyle w:val="TextBody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Решением о бюджете города Колы общий объём бюджетных ассигнований на реализацию мероприятий муниципальной программы утверждён в сумме    2 012,3 тыс. рублей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Увеличение бюджетных ассигнований в течение года на 1 000,7 тыс. рублей связано с потребностью на расходы по ликвидации несанкционированных свалок на территории муниципального образования городское поселение Кола и получением иных межбюджетных трансфертов из бюджета Кольского район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7788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тыс. 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311"/>
        <w:gridCol w:w="1134"/>
        <w:gridCol w:w="1417"/>
        <w:gridCol w:w="1418"/>
        <w:gridCol w:w="992"/>
      </w:tblGrid>
      <w:tr>
        <w:trPr>
          <w:tblHeader w:val="true"/>
          <w:trHeight w:val="85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1" w:right="-102" w:hanging="0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108" w:hanging="0"/>
              <w:jc w:val="center"/>
              <w:rPr/>
            </w:pPr>
            <w:r>
              <w:rPr/>
              <w:t>Отклонения от уточненных назнач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= 4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=4/3*100</w:t>
            </w:r>
          </w:p>
        </w:tc>
      </w:tr>
      <w:tr>
        <w:trPr>
          <w:trHeight w:val="54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2 «Экологическая безопасность города Колы»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 0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 0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 0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54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Cs w:val="26"/>
              </w:rPr>
              <w:t>средства бюджета Коль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6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ом по муниципальной программе исполнение составило 2 010,7 тыс. рублей или 99,9 %.</w:t>
      </w:r>
    </w:p>
    <w:p>
      <w:pPr>
        <w:pStyle w:val="TextBody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3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>«Обеспечение комфортных условий проживания населения города Колы»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Решением о бюджете города Колы общий объём бюджетных ассигнований на реализацию мероприятий муниципальной программы утверждён в сумме 136 990,0 тыс. рублей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Увеличение бюджетных ассигнований в течение года на 74 588,4 тыс. рублей связано с получением межбюджетных трансфертов из областного бюджета, бюджета Кольского района и выделением бюджетных ассигнований на:</w:t>
      </w:r>
    </w:p>
    <w:p>
      <w:pPr>
        <w:pStyle w:val="TextBody"/>
        <w:jc w:val="both"/>
        <w:rPr/>
      </w:pPr>
      <w:r>
        <w:rPr>
          <w:szCs w:val="28"/>
        </w:rPr>
        <w:t>- благоустройство территории поселения;</w:t>
      </w:r>
    </w:p>
    <w:p>
      <w:pPr>
        <w:pStyle w:val="TextBody"/>
        <w:jc w:val="left"/>
        <w:rPr>
          <w:szCs w:val="28"/>
          <w:highlight w:val="yellow"/>
        </w:rPr>
      </w:pPr>
      <w:r>
        <w:rPr>
          <w:szCs w:val="28"/>
        </w:rPr>
        <w:t>- на реализацию проектов по поддержке местных инициатив;</w:t>
      </w:r>
    </w:p>
    <w:p>
      <w:pPr>
        <w:pStyle w:val="TextBody"/>
        <w:jc w:val="left"/>
        <w:rPr/>
      </w:pPr>
      <w:r>
        <w:rPr>
          <w:szCs w:val="28"/>
        </w:rPr>
        <w:t>- благоустройство дворовых и общественных территорий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на реализацию регионального проекта "Формирование комфортной городской среды"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на оплату взносов за капитальный ремонт муниципального жилого фонда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осуществление деятельности по отлову и содержанию животных без владельцев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ом по муниципальной программе исполнение составило 131 940,0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 рублей, или 95,7% от уточненного бюджетного назначения.</w:t>
      </w:r>
    </w:p>
    <w:p>
      <w:pPr>
        <w:pStyle w:val="Normal"/>
        <w:autoSpaceDE w:val="false"/>
        <w:ind w:firstLine="708"/>
        <w:jc w:val="right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i/>
        </w:rPr>
        <w:t xml:space="preserve">   </w:t>
      </w: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17"/>
        <w:gridCol w:w="1843"/>
        <w:gridCol w:w="1417"/>
        <w:gridCol w:w="1701"/>
        <w:gridCol w:w="1560"/>
      </w:tblGrid>
      <w:tr>
        <w:trPr>
          <w:tblHeader w:val="true"/>
          <w:trHeight w:val="10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ных назнач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Комплексное благоустройство 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07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1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587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5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держание и ремонт улично-дорожной сети города 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72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6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9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47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Обеспечение доступной среды для инвалидов на территории города 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Формирование современ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4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4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«Содержание и ремонт многоквартирных домов в городе 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4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1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6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Итого по муниципальной программе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 276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 86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 9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 92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7</w:t>
            </w:r>
          </w:p>
        </w:tc>
      </w:tr>
      <w:tr>
        <w:trPr>
          <w:trHeight w:val="60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  <w:highlight w:val="yellow"/>
              </w:rPr>
            </w:pPr>
            <w:r>
              <w:rPr>
                <w:i/>
                <w:sz w:val="22"/>
                <w:szCs w:val="26"/>
              </w:rPr>
              <w:t>15 313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  <w:highlight w:val="yellow"/>
              </w:rPr>
            </w:pPr>
            <w:r>
              <w:rPr>
                <w:i/>
                <w:sz w:val="22"/>
                <w:szCs w:val="26"/>
              </w:rPr>
              <w:t>23 10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  <w:highlight w:val="yellow"/>
              </w:rPr>
            </w:pPr>
            <w:r>
              <w:rPr>
                <w:i/>
                <w:sz w:val="22"/>
                <w:szCs w:val="26"/>
              </w:rPr>
              <w:t>21 97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  <w:highlight w:val="yellow"/>
              </w:rPr>
            </w:pPr>
            <w:r>
              <w:rPr>
                <w:i/>
                <w:sz w:val="22"/>
                <w:szCs w:val="26"/>
              </w:rPr>
              <w:t>-1 12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  <w:highlight w:val="yellow"/>
              </w:rPr>
            </w:pPr>
            <w:r>
              <w:rPr>
                <w:i/>
                <w:sz w:val="22"/>
                <w:szCs w:val="26"/>
              </w:rPr>
              <w:t>95,1</w:t>
            </w:r>
          </w:p>
        </w:tc>
      </w:tr>
      <w:tr>
        <w:trPr>
          <w:trHeight w:val="60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редства бюджета Кол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  <w:highlight w:val="yellow"/>
              </w:rPr>
            </w:pPr>
            <w:r>
              <w:rPr>
                <w:i/>
                <w:sz w:val="22"/>
                <w:szCs w:val="26"/>
              </w:rPr>
              <w:t>7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  <w:highlight w:val="yellow"/>
                <w:lang w:val="en-US"/>
              </w:rPr>
            </w:pPr>
            <w:r>
              <w:rPr>
                <w:i/>
                <w:sz w:val="22"/>
                <w:szCs w:val="26"/>
              </w:rPr>
              <w:t>29 </w:t>
            </w:r>
            <w:r>
              <w:rPr>
                <w:i/>
                <w:sz w:val="22"/>
                <w:szCs w:val="26"/>
                <w:lang w:val="en-US"/>
              </w:rPr>
              <w:t>412</w:t>
            </w:r>
            <w:r>
              <w:rPr>
                <w:i/>
                <w:sz w:val="22"/>
                <w:szCs w:val="26"/>
              </w:rPr>
              <w:t>,</w:t>
            </w:r>
            <w:r>
              <w:rPr>
                <w:i/>
                <w:sz w:val="22"/>
                <w:szCs w:val="2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  <w:highlight w:val="yellow"/>
                <w:lang w:val="en-US"/>
              </w:rPr>
            </w:pPr>
            <w:r>
              <w:rPr>
                <w:i/>
                <w:sz w:val="22"/>
                <w:szCs w:val="26"/>
                <w:lang w:val="en-US"/>
              </w:rPr>
              <w:t>29</w:t>
            </w:r>
            <w:r>
              <w:rPr>
                <w:i/>
                <w:sz w:val="22"/>
                <w:szCs w:val="26"/>
              </w:rPr>
              <w:t> </w:t>
            </w:r>
            <w:r>
              <w:rPr>
                <w:i/>
                <w:sz w:val="22"/>
                <w:szCs w:val="26"/>
                <w:lang w:val="en-US"/>
              </w:rPr>
              <w:t>341</w:t>
            </w:r>
            <w:r>
              <w:rPr>
                <w:i/>
                <w:sz w:val="22"/>
                <w:szCs w:val="26"/>
              </w:rPr>
              <w:t>,</w:t>
            </w:r>
            <w:r>
              <w:rPr>
                <w:i/>
                <w:sz w:val="22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-7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99,8</w:t>
            </w:r>
          </w:p>
        </w:tc>
      </w:tr>
    </w:tbl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следующих объемов бюджетных средств, предусмотренных на реализацию мероприятий муниципальных подпрограмм:</w:t>
      </w:r>
    </w:p>
    <w:p>
      <w:pPr>
        <w:pStyle w:val="TextBody"/>
        <w:jc w:val="both"/>
        <w:rPr>
          <w:szCs w:val="28"/>
          <w:highlight w:val="yellow"/>
          <w:lang w:val="en-US"/>
        </w:rPr>
      </w:pPr>
      <w:r>
        <w:rPr>
          <w:szCs w:val="28"/>
          <w:highlight w:val="yellow"/>
          <w:lang w:val="en-US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 xml:space="preserve">Подпрограмма 1 </w:t>
      </w:r>
    </w:p>
    <w:p>
      <w:pPr>
        <w:pStyle w:val="TextBody"/>
        <w:ind w:firstLine="567"/>
        <w:rPr>
          <w:szCs w:val="28"/>
        </w:rPr>
      </w:pPr>
      <w:r>
        <w:rPr>
          <w:b/>
          <w:szCs w:val="28"/>
        </w:rPr>
        <w:t>«Комплексное благоустройство города»</w:t>
      </w:r>
      <w:r>
        <w:rPr>
          <w:szCs w:val="28"/>
        </w:rPr>
        <w:t xml:space="preserve">  </w:t>
      </w:r>
    </w:p>
    <w:p>
      <w:pPr>
        <w:pStyle w:val="TextBody"/>
        <w:ind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37,1 тыс. рублей – расходы на санитарное содержание и ремонт городских объектов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51,8 тыс. рублей – расходы на содержание мест захоронения, организацию ритуальных услуг;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1 226,0 тыс. рублей –</w:t>
      </w:r>
      <w:r>
        <w:rPr/>
        <w:t xml:space="preserve"> </w:t>
      </w:r>
      <w:r>
        <w:rPr>
          <w:szCs w:val="28"/>
        </w:rPr>
        <w:t>расходы на уличное освещение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70,1 тыс. рублей -</w:t>
      </w:r>
      <w:r>
        <w:rPr/>
        <w:t xml:space="preserve"> </w:t>
      </w:r>
      <w:r>
        <w:rPr>
          <w:szCs w:val="28"/>
        </w:rPr>
        <w:t>расходы на благоустройство территории поселения за счет иных межбюджетных трансфертов, полученных из бюджета Кольского района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1 128,8 тыс. рублей – расходы на осуществление деятельности по отлову и содержанию животных без владельцев, что обусловлено расходами, производимыми по фактической потребности.</w:t>
      </w:r>
    </w:p>
    <w:p>
      <w:pPr>
        <w:pStyle w:val="TextBody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 xml:space="preserve">Подпрограмма 2 </w:t>
      </w:r>
    </w:p>
    <w:p>
      <w:pPr>
        <w:pStyle w:val="TextBody"/>
        <w:ind w:firstLine="567"/>
        <w:rPr/>
      </w:pPr>
      <w:r>
        <w:rPr>
          <w:b/>
          <w:szCs w:val="28"/>
        </w:rPr>
        <w:t>«Содержание и ремонт улично-дорожной сети города Кола»</w:t>
      </w:r>
      <w:r>
        <w:rPr>
          <w:szCs w:val="28"/>
        </w:rPr>
        <w:t xml:space="preserve">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- 2 168,7 тыс. рублей – расходы на содержание, ремонт, восстановление технико-эксплуатационных качеств элементов обустройства дорог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33,1 тыс. рублей – расходы на мероприятия по обеспечению безопасности движения на автомобильных дорогах общего пользования местного значения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270,9 тыс. рублей – расходы на обслуживание и ремонт светофорных объектов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3,2 тыс. рублей - расходы на поддержку муниципальных программ формирования современной городской среды в части выполнения мероприятий по благоустройству дворовых территори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ржание и ремонт многоквартирных домов в городе Кола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0,4 тыс. рублей –</w:t>
      </w:r>
      <w:r>
        <w:rPr/>
        <w:t xml:space="preserve"> </w:t>
      </w:r>
      <w:r>
        <w:rPr>
          <w:sz w:val="28"/>
          <w:szCs w:val="28"/>
        </w:rPr>
        <w:t>расходы по оплате взносов за капитальный ремонт муниципального жилищного фонд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935,0 тыс. рублей - субсидия управляющим организациям на обеспечение затрат на проведение аварийных работ капитального ремонта общего имущества многоквартирных домов, расположенных на территории городского поселения Кола Коль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4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эффективного функционирования городского хозяйства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ешением о бюджете города Колы общий объем бюджетных ассигнований на реализацию мероприятий муниципальной программы утвержден в сумме 42 115,2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по муниципальной программе исполнение составило 41 760,0 тыс. рублей, или 99,2 % от уточнённых бюджетн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ых назначений в разрезе подпрограмм муниципальной программы характеризуется следующими данны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ind w:left="708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1276"/>
        <w:gridCol w:w="1275"/>
        <w:gridCol w:w="1560"/>
      </w:tblGrid>
      <w:tr>
        <w:trPr>
          <w:trHeight w:val="20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5" w:hanging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ных назнач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 «Комплексное развитие систем коммунальной инфраструктуры города 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Подготовка объектов и систем жизнеобеспечения к работе в отопительный период на территории города 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Управление городским хозяйств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Итого по муниципальной программе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2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9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b/>
                <w:b/>
              </w:rPr>
            </w:pPr>
            <w:r>
              <w:rPr>
                <w:b/>
              </w:rPr>
              <w:t>41 7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- 1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средства бюджета Коль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 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 4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следующих объемов бюджетных средств, предусмотренных на реализацию мероприятий муниципальных подпрограмм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2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объектов и систем жизнеобеспечения к работе в отопительный период на территории города Кол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,5 тыс. рублей – расходы на содержание модульных электрических тепловых пунктов и наружных с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,4 тыс. рублей - расходы на возмещение тепловых потерь, возникающих в тепловых сетях, находящихся в муниципальной собственности, в связи с организацией теплоснабжения и горячего водоснабжения населения.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 xml:space="preserve">Подпрограмма 3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>«Управление городским хозяйством»</w:t>
      </w:r>
    </w:p>
    <w:p>
      <w:pPr>
        <w:pStyle w:val="TextBody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-0,2 тыс. рублей - расходы на оплату стоимости проезда и провоза багажа к месту использования отпуска и обратно лицам, работающим в организациях, финансируемыми из местного бюджета;</w:t>
      </w:r>
    </w:p>
    <w:p>
      <w:pPr>
        <w:pStyle w:val="TextBody"/>
        <w:ind w:firstLine="567"/>
        <w:jc w:val="both"/>
        <w:rPr>
          <w:szCs w:val="28"/>
          <w:highlight w:val="yellow"/>
        </w:rPr>
      </w:pPr>
      <w:r>
        <w:rPr>
          <w:szCs w:val="28"/>
        </w:rPr>
        <w:t>- 180,3 тыс. рублей - расходы на содержание муниципального учрежде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5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 имуществом города Ко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ешением о бюджете города Колы общий объем бюджетных ассигнований на реализацию мероприятий муниципальной программы утвержден в сумме 24 470,8 тыс. рубле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 в течение года на 11 099,7 тыс. рублей связано с предоставлением иных межбюджетных трансфертов из бюджета Кольского района на решение вопросов местного значения, с приобретением жилья на вторичном рынке на территории муниципального образования городское поселение Кола Кольского района, с текущим ремонтом муниципального жилищного фонда (жилых домов, квартир, комнат, нежилых помещений), с оплатой жилищно-коммунальных услуг за пустующий муниципальный жилищный фонд и нежилые помещения, с содержанием и ремонтом объектов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ом по муниципальной программе исполнение составило 23 236,6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 рублей, или 95,0% от утвержденных бюджетных назначени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43"/>
        <w:gridCol w:w="1418"/>
        <w:gridCol w:w="1417"/>
        <w:gridCol w:w="1559"/>
        <w:gridCol w:w="1276"/>
      </w:tblGrid>
      <w:tr>
        <w:trPr>
          <w:tblHeader w:val="true"/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ных назнач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5 «Управление муниципальным имуществом города 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9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89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23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средства бюджета 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  <w:highlight w:val="yellow"/>
              </w:rPr>
            </w:pPr>
            <w:r>
              <w:rPr>
                <w:i/>
                <w:szCs w:val="26"/>
              </w:rPr>
              <w:t>9 53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i/>
                <w:i/>
                <w:szCs w:val="26"/>
                <w:highlight w:val="yellow"/>
              </w:rPr>
            </w:pPr>
            <w:r>
              <w:rPr>
                <w:i/>
                <w:szCs w:val="26"/>
              </w:rPr>
              <w:t>9 32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  <w:highlight w:val="yellow"/>
              </w:rPr>
            </w:pPr>
            <w:r>
              <w:rPr>
                <w:i/>
                <w:szCs w:val="26"/>
              </w:rPr>
              <w:t>-2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  <w:highlight w:val="yellow"/>
              </w:rPr>
            </w:pPr>
            <w:r>
              <w:rPr>
                <w:i/>
                <w:szCs w:val="26"/>
              </w:rPr>
              <w:t>97,8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по следующим мероприятиям муниципальной программы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14,9 тыс. рублей – расходы на оценку недвижимости, признание прав и регулирование отношений по муниципальной собственности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236,0 тыс. рублей – расходы на оплату жилищно-коммунальных услуг за пустующий муниципальный жилищный фонд и нежилые помещения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203,9 тыс. рублей – расходы на содержание и ремонт объектов муниципальной собственности;</w:t>
      </w:r>
    </w:p>
    <w:p>
      <w:pPr>
        <w:pStyle w:val="TextBody"/>
        <w:ind w:firstLine="567"/>
        <w:jc w:val="both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207,0 тыс. рублей - расходы на содержание, текущий и капитальный ремонт муниципального имущества за счет средств бюджета Коль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6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жильем молодых семей города Ко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ешением о бюджете города Колы общий объем бюджетных ассигнований на реализацию мероприятий муниципальной программы утвержден в сумме 6 643,4 тыс. рублей.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ом по муниципальной программе исполнение составило 6 538,2 тыс. рублей, или 98,4% от утвержденных бюджетных назначений.</w:t>
      </w:r>
    </w:p>
    <w:p>
      <w:pPr>
        <w:pStyle w:val="Normal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34"/>
        <w:gridCol w:w="1214"/>
        <w:gridCol w:w="1196"/>
        <w:gridCol w:w="1276"/>
        <w:gridCol w:w="850"/>
      </w:tblGrid>
      <w:tr>
        <w:trPr>
          <w:tblHeader w:val="true"/>
          <w:trHeight w:val="10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33" w:hanging="0"/>
              <w:jc w:val="center"/>
              <w:rPr>
                <w:sz w:val="22"/>
              </w:rPr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ных назнач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6 «Обеспечение жильем молодых семей города 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23,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43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3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25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в том числе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197,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197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 09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9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,4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7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земельными ресурсами города Ко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ешением о бюджете города Колы общий объем бюджетных ассигнований на реализацию мероприятий муниципальной программы утвержден в сумме 199,2 тыс. рублей.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униципальной программе исполнение составило 190,0 тыс. рублей, или 95,4% от утвержденных бюджетн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i/>
        </w:rPr>
        <w:t>ты</w:t>
      </w:r>
      <w:r>
        <w:rPr/>
        <w:t>с. 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5"/>
        <w:gridCol w:w="1276"/>
        <w:gridCol w:w="1134"/>
        <w:gridCol w:w="1843"/>
        <w:gridCol w:w="850"/>
      </w:tblGrid>
      <w:tr>
        <w:trPr>
          <w:tblHeader w:val="true"/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ных назнач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Муниципальная программа 7 «Управление земельными ресурсами города 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в том числе 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</w:tbl>
    <w:p>
      <w:pPr>
        <w:pStyle w:val="Normal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экономии в сумму 9,2 тыс. рублей по расходам на реализацию мероприятий по проведение землеустроительных работ.</w:t>
      </w:r>
    </w:p>
    <w:p>
      <w:pPr>
        <w:pStyle w:val="Normal"/>
        <w:ind w:firstLine="851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8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 города Ко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ешением о бюджете города Колы общий объем бюджетных ассигнований на реализацию мероприятий муниципальной программы утвержден в сумме 55,7 тыс. рублей.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195"/>
        <w:gridCol w:w="1134"/>
        <w:gridCol w:w="1417"/>
        <w:gridCol w:w="1560"/>
        <w:gridCol w:w="1134"/>
      </w:tblGrid>
      <w:tr>
        <w:trPr>
          <w:tblHeader w:val="true"/>
          <w:trHeight w:val="102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ны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1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программа 8 «Управление муниципальными финансами города Кола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в том числе средства областного бюдже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отсутствия потребности в средствах на развитие информационной системы управления муниципальными финансами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9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управление города Ко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sz w:val="28"/>
          <w:szCs w:val="28"/>
        </w:rPr>
        <w:t xml:space="preserve">Решением о бюджете города Колы общий объем бюджетных ассигнований на реализацию мероприятий муниципальной программы утвержден в сумме 5 113,8 тыс. рублей.  В целом по муниципальной программе исполнение составило 4 777,9 тыс. рублей, или 93,4% от утвержденных бюджетных назначений.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195"/>
        <w:gridCol w:w="1134"/>
        <w:gridCol w:w="1417"/>
        <w:gridCol w:w="1560"/>
        <w:gridCol w:w="1134"/>
      </w:tblGrid>
      <w:tr>
        <w:trPr>
          <w:tblHeader w:val="true"/>
          <w:trHeight w:val="102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ны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1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9 «Муниципальное управление города Кола», в том числ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4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областного бюдже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7,3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следующих объемов бюджетных средств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1,8 тыс. рублей - расходы по выплате пенсии за выслугу лет лицам, замещавшим должности муниципальной службы в муниципальном образовании городское поселение Кола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22,1 тыс. рублей - расходы на обеспечение деятельности муниципальных учреждений на выполнение муниципальных функций (материально-техническое обеспечение)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117,6 тыс. рублей - расходы на публикацию муниципальных правовых актов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21,0 тыс. рублей - расходы на техническое сопровождение программного обеспечения "Система автоматизированного рабочего места муниципального образования"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4,0 тыс. рублей - расходы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Мурманской области "Об административных правонарушениях"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0,3 тыс. рублей – расходы бюджета города Колы на техническое сопровождение программного обеспечения "Система автоматизированного рабочего места муниципального образования".</w:t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10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еспечение первичных мер пожарной безопасности на территории городского поселения Кола Кольского района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о бюджете города Колы общий объем бюджетных ассигнований на реализацию мероприятий муниципальной программы утвержден в сумме 265,0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ом по муниципальной программе исполнение составило 122,0 тыс. рублей, или 46,0% от утвержденных бюджетных назначений.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195"/>
        <w:gridCol w:w="1134"/>
        <w:gridCol w:w="1417"/>
        <w:gridCol w:w="1560"/>
        <w:gridCol w:w="1134"/>
      </w:tblGrid>
      <w:tr>
        <w:trPr>
          <w:tblHeader w:val="true"/>
          <w:trHeight w:val="102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ны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1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10 "Обеспечение первичных мер пожарной безопасности на территории городского поселения Кола Кольского района"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редства бюджета Коль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следующих объемов бюджетных средст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3,0 тыс. рублей – расходы на реализацию комплекса мероприятий, направленных на повышение уровня противо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одились по фактической потреб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ешением о бюджете города Колы общий объем бюджетных ассигнований на реализацию мероприятий непрограммной деятельности утвержден в сумме 15 313,5 тыс. рублей.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ом по непрограммной деятельности исполнение составило 12 973,0 тыс. рублей, или 84,7% от утвержденных бюджетных назначени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бюджетных назначений в разрезе непрограммной деятельности характеризуется следующими данным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195"/>
        <w:gridCol w:w="1276"/>
        <w:gridCol w:w="1276"/>
        <w:gridCol w:w="1134"/>
        <w:gridCol w:w="1417"/>
      </w:tblGrid>
      <w:tr>
        <w:trPr>
          <w:tblHeader w:val="true"/>
          <w:trHeight w:val="102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ных назнач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ая деятельность Совета депутатов городского поселения Кола Коль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5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 746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7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-бюджетный надзо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ая деятельность на проведение выборов и референдум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8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4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о решениям суд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9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6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6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рганизация и проведение временных общественно-полезных рабо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9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еспечение комплекса мер поддержки семей мобилизованных граждан и участников специальной военной опер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5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непрограммная деятельно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42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5 48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2 97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-2 50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83,8</w:t>
            </w:r>
          </w:p>
        </w:tc>
      </w:tr>
      <w:tr>
        <w:trPr>
          <w:trHeight w:val="25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средства областного бюдже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6"/>
                <w:szCs w:val="26"/>
              </w:rPr>
              <w:t>1 210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05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15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6,9</w:t>
            </w:r>
          </w:p>
        </w:tc>
      </w:tr>
      <w:tr>
        <w:trPr>
          <w:trHeight w:val="25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редства бюджета Коль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5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54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,0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бюджетных ассигнований, предусмотренных на реализацию непрограммной деятельности, ниже запланированных бюджетных назначений сложилось в основном за счет следующих объемов бюджетных средств, предусмотренных на реализацию мероприятий непрограммной деятельности:</w:t>
      </w:r>
      <w:bookmarkStart w:id="1" w:name="_Hlk10015694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/>
        <w:t>-</w:t>
      </w:r>
      <w:r>
        <w:rPr>
          <w:sz w:val="28"/>
          <w:szCs w:val="28"/>
        </w:rPr>
        <w:t xml:space="preserve"> 24,0 тыс. рублей – расходы на содержании Совета депутатов городского поселения город Кола Кольского муниципального района Мурманской области;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/>
        <w:t>-</w:t>
      </w:r>
      <w:r>
        <w:rPr>
          <w:sz w:val="28"/>
          <w:szCs w:val="28"/>
        </w:rPr>
        <w:t xml:space="preserve"> 14,7 тыс. рублей – расходы на проведение выборов в представительный орган муниципального образования городское поселение город Кола Кольского муниципального района Мурманской области с оплатой выполненных работ по фактической потребности;</w:t>
      </w:r>
      <w:r>
        <w:rPr>
          <w:sz w:val="28"/>
          <w:szCs w:val="28"/>
          <w:highlight w:val="yellow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500,0 тыс. рублей – средства из резервного фонда администрации Кольского района из бюджета города Колы не выделялись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/>
        <w:t>-</w:t>
      </w:r>
      <w:r>
        <w:rPr>
          <w:sz w:val="28"/>
          <w:szCs w:val="28"/>
        </w:rPr>
        <w:t xml:space="preserve"> 1 632,0 тыс. рублей – расходы на выплаты по судебным актам Российской Федерации с оплатой выполненных работ по фактической потреб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- 275,6 тыс. рублей – расходы на организацию и проведение временных общественно-полезных работ. Расходы производились по фактической потребно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</w:rPr>
        <w:t xml:space="preserve">- 62,7 тыс. рублей – расходы на </w:t>
      </w:r>
      <w:r>
        <w:rPr>
          <w:sz w:val="28"/>
          <w:szCs w:val="28"/>
        </w:rPr>
        <w:t xml:space="preserve">обеспечение комплекса мер поддержки семей мобилизованных граждан и участников специальной военной операции. </w:t>
      </w:r>
      <w:r>
        <w:rPr>
          <w:sz w:val="28"/>
          <w:szCs w:val="26"/>
        </w:rPr>
        <w:t>Расходы производились по фактической потребно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</w:t>
      </w:r>
      <w:r>
        <w:rPr/>
        <w:t>-</w:t>
      </w:r>
      <w:r>
        <w:rPr>
          <w:sz w:val="28"/>
          <w:szCs w:val="28"/>
        </w:rPr>
        <w:t xml:space="preserve"> 0,8 тыс. рублей – расходы на оплату процентных платежей по муниципальному долгу, производятся согласно графику погашения бюджетного кре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End w:id="1"/>
      <w:r>
        <w:rPr>
          <w:sz w:val="28"/>
          <w:szCs w:val="28"/>
        </w:rPr>
        <w:t>Долговые обязательства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 xml:space="preserve">Муниципальный долг муниципального образования городское поселение город Кола Кольского муниципального района Мурманской области на 01.01.2024 составил 6 0000,0 тыс. рублей, в том числе по предоставленным муниципальным гарантиям 0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города Колы за 2023 год исполнен с профицитом 7 574,8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58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59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b/>
      <w:bCs/>
      <w:sz w:val="22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Без интервала Знак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851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885" w:hanging="0"/>
      <w:textAlignment w:val="baseline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sz w:val="32"/>
      <w:szCs w:val="20"/>
    </w:rPr>
  </w:style>
  <w:style w:type="paragraph" w:styleId="Style12">
    <w:name w:val="Цитата"/>
    <w:basedOn w:val="Normal"/>
    <w:qFormat/>
    <w:pPr>
      <w:ind w:left="-567" w:right="11" w:firstLine="567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textAlignment w:val="baseline"/>
    </w:pPr>
    <w:rPr>
      <w:i/>
      <w:sz w:val="32"/>
      <w:szCs w:val="20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next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21:01:00Z</dcterms:created>
  <dc:creator>User</dc:creator>
  <dc:description/>
  <cp:keywords/>
  <dc:language>en-US</dc:language>
  <cp:lastModifiedBy>ufin421</cp:lastModifiedBy>
  <cp:lastPrinted>2024-03-21T12:50:00Z</cp:lastPrinted>
  <dcterms:modified xsi:type="dcterms:W3CDTF">2024-03-21T09:51:00Z</dcterms:modified>
  <cp:revision>2214</cp:revision>
  <dc:subject/>
  <dc:title>Пояснительная записка</dc:title>
</cp:coreProperties>
</file>