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9 месяцев 2024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Исполнение бюджета города Колы в 2024 году осуществляется на основании Решения Совета депутатов городского поселения Кола Кольского района от 14.12.2023 года № 50/257 «О бюджете города Колы на 2024 год и на плановый период 2025 и 2026 годов» (в редакции решения Совета депутатов городского поселения город Кола Кольского муниципального района Мурманской области от 15.08.2024 № 58/293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185 674,5 тыс. рублей, или 79,7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184 916,2 тыс. рублей, или 68,0 % от уточн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фицит</w:t>
      </w:r>
      <w:r>
        <w:rPr>
          <w:color w:val="000000"/>
          <w:sz w:val="28"/>
          <w:szCs w:val="28"/>
        </w:rPr>
        <w:t xml:space="preserve"> сложился в сумме </w:t>
      </w:r>
      <w:bookmarkStart w:id="0" w:name="_Hlk77757931"/>
      <w:r>
        <w:rPr>
          <w:color w:val="000000"/>
          <w:sz w:val="28"/>
          <w:szCs w:val="28"/>
        </w:rPr>
        <w:t>758</w:t>
      </w:r>
      <w:r>
        <w:rPr>
          <w:bCs/>
          <w:color w:val="000000"/>
          <w:sz w:val="28"/>
          <w:szCs w:val="28"/>
        </w:rPr>
        <w:t xml:space="preserve">,3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нение поступлений в бюджет города Колы за 9 месяцев 2024 года налоговых и неналоговых доходов с учетом средств, полученных от других бюджетов бюджетной системы Российской Федерации, составило 185 674,5 тыс. рублей, что составляет 79,7 % от утвержденного объема доходов на 2024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148 522,6 тыс. рублей, или 76,1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9 месяцев 2024 года налоговые и неналоговые доходы бюджета города Кола составили 118 740,2 тыс. рублей, или 86,7 % от утвержденного плана на 2024 год – 137 021,2 тыс. рублей. В сравнении с аналогичным периодом 2023 года поступления по налоговым и неналоговым доходам увеличились на 22 173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64,0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9 месяцев 2024 года в бюджет города Кола отражена в таблице 2 приложения № 1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3,7 %,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налоги на совокупный доход – 18,3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имущество – 10,2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8,4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16"/>
          <w:szCs w:val="16"/>
          <w:highlight w:val="yellow"/>
          <w:u w:val="single"/>
        </w:rPr>
      </w:pPr>
      <w:r>
        <w:rPr>
          <w:bCs/>
          <w:i/>
          <w:sz w:val="16"/>
          <w:szCs w:val="16"/>
          <w:highlight w:val="yellow"/>
          <w:u w:val="single"/>
        </w:rPr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10.2024 года </w:t>
      </w:r>
      <w:r>
        <w:rPr>
          <w:bCs/>
        </w:rPr>
        <w:t xml:space="preserve">налога на доходы физических лиц получено в сумме 63 767,4 тыс. рублей, что составляет 83,5 % от утвержденного плана. Увеличение поступлений НДФЛ по сравнению с аналогичным периодом прошлого года составило 8 218,7 тыс. рублей. </w:t>
      </w:r>
    </w:p>
    <w:p>
      <w:pPr>
        <w:pStyle w:val="TextBodyIndent"/>
        <w:rPr/>
      </w:pPr>
      <w:r>
        <w:rPr>
          <w:bCs/>
        </w:rPr>
        <w:t>Рост поступлений обусловлен повышением с 01.01.2024 года минимального размера оплаты труда, индексацией окладов работников государственных областных бюджетов, автономных и казенных учреждений, изменением последовательности зачисления в бюджет НДФЛ (в первоочередном порядке) и увеличением численности работников.</w:t>
      </w:r>
    </w:p>
    <w:p>
      <w:pPr>
        <w:pStyle w:val="TextBodyIndent"/>
        <w:ind w:firstLine="720"/>
        <w:rPr>
          <w:bCs/>
          <w:i/>
          <w:i/>
          <w:sz w:val="16"/>
          <w:szCs w:val="16"/>
          <w:highlight w:val="yellow"/>
          <w:u w:val="single"/>
        </w:rPr>
      </w:pPr>
      <w:r>
        <w:rPr>
          <w:bCs/>
          <w:i/>
          <w:sz w:val="16"/>
          <w:szCs w:val="16"/>
          <w:highlight w:val="yellow"/>
          <w:u w:val="single"/>
        </w:rPr>
      </w:r>
    </w:p>
    <w:p>
      <w:pPr>
        <w:pStyle w:val="TextBodyIndent"/>
        <w:ind w:firstLine="720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9 месяцев 2024 года в бюджет города Колы поступило 12 126,3</w:t>
      </w:r>
      <w:r>
        <w:rPr>
          <w:highlight w:val="yellow"/>
        </w:rPr>
        <w:t xml:space="preserve"> </w:t>
      </w:r>
      <w:r>
        <w:rPr/>
        <w:t>тыс. рублей в т. ч:</w:t>
      </w:r>
    </w:p>
    <w:p>
      <w:pPr>
        <w:pStyle w:val="TextBodyIndent"/>
        <w:ind w:hanging="0"/>
        <w:rPr/>
      </w:pPr>
      <w:r>
        <w:rPr/>
        <w:t>налога на имущество физических лиц – 3 767,0 тыс. рублей;</w:t>
      </w:r>
    </w:p>
    <w:p>
      <w:pPr>
        <w:pStyle w:val="TextBodyIndent"/>
        <w:ind w:hanging="0"/>
        <w:rPr/>
      </w:pPr>
      <w:r>
        <w:rPr/>
        <w:t xml:space="preserve">земельного налога – 8 359,3 тыс. рублей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По сравнению с аналогичным периодом прошлого года</w:t>
      </w:r>
      <w:r>
        <w:rPr>
          <w:highlight w:val="yellow"/>
        </w:rPr>
        <w:t xml:space="preserve"> </w:t>
      </w:r>
      <w:r>
        <w:rPr/>
        <w:t xml:space="preserve">увеличение составило 6 401,1 тыс. рублей. </w:t>
      </w:r>
    </w:p>
    <w:p>
      <w:pPr>
        <w:pStyle w:val="TextBodyIndent"/>
        <w:rPr>
          <w:bCs/>
          <w:i/>
          <w:i/>
          <w:highlight w:val="yellow"/>
          <w:u w:val="single"/>
        </w:rPr>
      </w:pPr>
      <w:r>
        <w:rPr>
          <w:bCs/>
        </w:rPr>
        <w:t>Рост поступлений обусловлен в связи с передачей переплаты по налогу на ЕНП в I полугодии 2023 года и уплатой задолженности.</w:t>
      </w:r>
    </w:p>
    <w:p>
      <w:pPr>
        <w:pStyle w:val="TextBodyIndent"/>
        <w:ind w:firstLine="720"/>
        <w:rPr>
          <w:bCs/>
          <w:i/>
          <w:i/>
          <w:sz w:val="16"/>
          <w:szCs w:val="16"/>
          <w:highlight w:val="yellow"/>
          <w:u w:val="single"/>
        </w:rPr>
      </w:pPr>
      <w:r>
        <w:rPr>
          <w:bCs/>
          <w:i/>
          <w:sz w:val="16"/>
          <w:szCs w:val="16"/>
          <w:highlight w:val="yellow"/>
          <w:u w:val="single"/>
        </w:rPr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TextBodyIndent"/>
        <w:ind w:firstLine="720"/>
        <w:rPr>
          <w:bCs/>
          <w:highlight w:val="yellow"/>
        </w:rPr>
      </w:pPr>
      <w:r>
        <w:rPr/>
        <w:t>Данного налога за 9 месяцев 2024 года поступило в сумме 21 687,2</w:t>
      </w:r>
      <w:r>
        <w:rPr>
          <w:bCs/>
        </w:rPr>
        <w:t xml:space="preserve"> тыс. рублей, что составляет 101,8 % от утвержденного плана.</w:t>
      </w:r>
      <w:r>
        <w:rPr>
          <w:bCs/>
          <w:highlight w:val="yellow"/>
        </w:rPr>
        <w:t xml:space="preserve"> </w:t>
      </w:r>
    </w:p>
    <w:p>
      <w:pPr>
        <w:pStyle w:val="TextBodyIndent"/>
        <w:ind w:firstLine="720"/>
        <w:rPr>
          <w:bCs/>
        </w:rPr>
      </w:pPr>
      <w:r>
        <w:rPr>
          <w:bCs/>
        </w:rPr>
        <w:t xml:space="preserve">По сравнению с аналогичным периодом прошлого года поступления налогов на совокупный доход в целом увеличилось на сумму 10 619,8 тыс. рублей. </w:t>
      </w:r>
    </w:p>
    <w:p>
      <w:pPr>
        <w:pStyle w:val="TextBodyIndent"/>
        <w:rPr>
          <w:bCs/>
          <w:highlight w:val="yellow"/>
        </w:rPr>
      </w:pPr>
      <w:r>
        <w:rPr>
          <w:bCs/>
        </w:rPr>
        <w:t>Рост поступлений обусловлен количеством налогоплательщиков и налогооблагаемого дохода налогоплательщиков, выбравших в качестве объекта налогообложения доходы, а также рост налогооблагаемого дохода налогоплательщиков, выбравших в качестве объекта налогообложения доходы, уменьшенные на величину расходы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Акцизов по подакцизным товарам (продукции), производимым на территории Российской Федерации на 01.10.2024 года поступило в бюджет города Колы в сумме 3 252,1</w:t>
      </w:r>
      <w:r>
        <w:rPr>
          <w:bCs/>
          <w:sz w:val="28"/>
          <w:szCs w:val="28"/>
        </w:rPr>
        <w:t xml:space="preserve"> тыс. рублей, т.е. 68,1 % от утвержденного плана.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сравнении с аналогичным периодом прошлого года поступления уменьшились на 69,5 тыс. рублей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упления по данному доходу на 01.10.2024 года составили в сумме 9 945,2</w:t>
      </w:r>
      <w:r>
        <w:rPr>
          <w:bCs/>
          <w:sz w:val="28"/>
          <w:szCs w:val="28"/>
        </w:rPr>
        <w:t xml:space="preserve"> тыс. рублей, что составляет 86,8 % от утвержденного плана. Поступления данного дохода в сравнении с прошлым годом увеличились на 829,2 тыс.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 поступлений обусловлен увеличением арендной платы и количеством договоров, а также погашением задолженности. </w:t>
      </w:r>
    </w:p>
    <w:p>
      <w:pPr>
        <w:pStyle w:val="Normal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 </w:t>
      </w:r>
      <w:r>
        <w:rPr>
          <w:bCs/>
          <w:i/>
          <w:sz w:val="28"/>
          <w:szCs w:val="28"/>
          <w:u w:val="single"/>
        </w:rPr>
        <w:t>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10.2024 года в бюджет города Колы поступило в размере 2 544,7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967,5 % от утвержденного плана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я данного дохода в сравнении с прошлым годом увеличилось на 2 305,4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оступлений обусловлен в 2024 году добровольным возмещением ущерба в рамках муниципального контракта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Доходов от продажи материальных и нематериальных активов за 9 месяцев 2024 года поступило в сумме 4 623,9 тыс. рублей, что составляет 91,6 % от утвержденного плана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авнении с аналогичным периодом прошлого года поступления уменьшились на 3 659,0 тыс.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поступлений обусловлено тем, что в 2023 году были выкуплены земельные участки, цена выкупа по которым составила 100% от кадастровой стоимости, досрочная оплата договоров купли-продажи.</w:t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На 01.10.2024 в бюджет города Колы штрафов поступило в размере 793,4 тыс. рублей - оплата компенсационного озеленения для получения порубочного билета для возможности осуществления выноса линии связ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оплата компенсации за вырубку зелёных насаждений,</w:t>
      </w:r>
      <w:r>
        <w:rPr>
          <w:color w:val="000000"/>
          <w:sz w:val="28"/>
          <w:szCs w:val="28"/>
          <w:shd w:fill="FFFFFF" w:val="clear"/>
        </w:rPr>
        <w:t xml:space="preserve"> оплата пени, штрафов, претензий по муниципальным контрактам, уплаченных поставщиками.</w:t>
      </w:r>
    </w:p>
    <w:p>
      <w:pPr>
        <w:pStyle w:val="Normal"/>
        <w:jc w:val="both"/>
        <w:rPr>
          <w:bCs/>
          <w:color w:val="000000"/>
          <w:sz w:val="28"/>
          <w:szCs w:val="28"/>
          <w:highlight w:val="yellow"/>
          <w:shd w:fill="FFFFFF" w:val="clear"/>
        </w:rPr>
      </w:pPr>
      <w:r>
        <w:rPr>
          <w:bCs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доходов бюджета города Колы по безвозмездным поступлениям за 9</w:t>
      </w:r>
      <w:r>
        <w:rPr>
          <w:bCs/>
          <w:sz w:val="28"/>
          <w:szCs w:val="28"/>
        </w:rPr>
        <w:t xml:space="preserve"> месяцев 2024 года</w:t>
      </w:r>
      <w:r>
        <w:rPr>
          <w:sz w:val="28"/>
          <w:szCs w:val="28"/>
        </w:rPr>
        <w:t xml:space="preserve"> составило 66 934,3 тыс. рублей, или 69,8 % от годовых плановых назначен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</w:t>
      </w:r>
      <w:r>
        <w:rPr/>
        <w:t xml:space="preserve"> </w:t>
      </w:r>
      <w:r>
        <w:rPr>
          <w:sz w:val="28"/>
          <w:szCs w:val="28"/>
        </w:rPr>
        <w:t>по дотации бюджетам городских поселений на выравнивание бюджетной обеспеченности из бюджета субъекта Российской Федерации 8 1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1 173,7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бюджетам на реализацию мероприятий по обеспечению жильем молодых семей 2 916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чим субсидиям бюджетам городских поселений 31 745,3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1 718,2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чим межбюджетным трансфертам, передаваемым бюджетам городских поселений 23 59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городских поселений составил – 2 313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36,0 %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9 месяцев 2024 года исполнены в сумме 184 916,2 тыс. рублей, что составляет 68,0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34 004,1 тыс. рублей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9 месяцев 2024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8.12.2023 г. № 2176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4 год и на плановый период 2025 и 2026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 и обслуживание государственного (муниципального)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10 445,8 тыс. рублей.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1 582,2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циональную безопасность и правоохранительную деятельность израсходовано 44,1 тыс. рублей. По сравнению с аналогичным периодом прошлого года расходы уменьшились на 77,9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циональную экономику потрачено 18 316,6 тыс. рублей. По сравнению с аналогичным периодом прошлого года расходы увеличились на 2 391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расходы составили 138 943,7 тыс. рублей. По сравнению с прошлым годом аналогичного периода они увеличились на 31 799,8 тыс. рублей. </w:t>
      </w:r>
    </w:p>
    <w:p>
      <w:pPr>
        <w:pStyle w:val="Normal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храну окружающей среды расходы составили 1 099,9 тыс. рублей. По сравнению с прошлым годом аналогичного периода они увеличились на 167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льтуру и кинематографию за 9 месяцев текущего года было израсходовано 11 00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901,1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циальную политику расходы составили 5 059,6 тыс. рублей. По сравнению с прошлым годом они снизились на 2 764,5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служивание государственного (муниципального) долга за 9 месяцев текущего года составляют 4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bCs/>
          <w:sz w:val="28"/>
          <w:szCs w:val="28"/>
        </w:rPr>
        <w:t xml:space="preserve"> В аналогичном периоде прошлого года данные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города Колы за 9 месяцев 2024 года в разрезе разделов классификации расходов бюджета отражено в приложении № 2 к пояснительной запи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9 месяцев 2024 года в разрезе ведомственной структуры расходов бюджета отражено в приложении № 3 к пояснительной записке к отчету об исполнении бюджета города Колы за 9 месяцев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4 года расходы на реализацию мероприятий муниципальных программ города Колы, составили 176 219,8 тыс. руб., при утвержденных годовых назначениях на 2024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58 638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на реализацию мероприятий муниципальных программ города Колы на 01.10.2024 года составило 179 057,7 тыс. рублей. (отчет о ходе выполнения муниципальных программ города Колы на 01.10.2024 года – приложение № 4 к пояснительной записке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ы на непрограммную часть за 9 месяцев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8 696,4 тыс. рублей, при плане на год 13 190,5 тыс. рублей, что составляет 65,9 % </w:t>
      </w:r>
      <w:r>
        <w:rPr>
          <w:sz w:val="28"/>
          <w:szCs w:val="28"/>
          <w:lang w:val="en-US"/>
        </w:rPr>
        <w:t>от бюджетных ассигнований, утвержденных сводной бюджетной роспись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10.2024 года исполнен с профицитом 758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10.2024 года составил 6 00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40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2-04-19T10:00:00Z</cp:lastPrinted>
  <dcterms:modified xsi:type="dcterms:W3CDTF">2024-10-14T13:12:00Z</dcterms:modified>
  <cp:revision>997</cp:revision>
  <dc:subject/>
  <dc:title>Пояснительная записка</dc:title>
</cp:coreProperties>
</file>