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4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Исполнение бюджета города Колы в 2024 году осуществляется на основании Решения Совета депутатов городского поселения Кола Кольского района от 14.12.2023 года № 50/257 «О бюджете города Колы на 2024 год и на плановый период 2025 и 2026 годов» (в редакции решения Совета депутатов городского поселения город Кола Кольского муниципального района Мурманской области от 11.04.2024 № 54/275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доходам – 114 919,6 тыс. рублей, или 57,7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106 801,8 тыс. рублей, или 45,5 % от уточненного объема расходных обязатель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-профицит</w:t>
      </w:r>
      <w:r>
        <w:rPr>
          <w:color w:val="000000"/>
          <w:sz w:val="28"/>
          <w:szCs w:val="28"/>
        </w:rPr>
        <w:t xml:space="preserve"> сложился в сумме </w:t>
      </w:r>
      <w:bookmarkStart w:id="0" w:name="_Hlk77757931"/>
      <w:r>
        <w:rPr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 xml:space="preserve"> 117,8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нение поступлений в бюджет города Колы за 1 полугодие 2024 года налоговых и неналоговых доходов с учетом средств, полученных от других бюджетов бюджетной системы Российской Федерации, составило 114 919,6 тыс. рублей, что составляет 57,7 % от утвержденного объема доходов на 2024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92 630,7 тыс. рублей, или 55,0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>
          <w:highlight w:val="yellow"/>
        </w:rPr>
      </w:pPr>
      <w:r>
        <w:rPr/>
        <w:t>За 1 полугодие 2024 года налоговые и неналоговые доходы бюджета города Кола составили 73 840,0 тыс. рублей, или 68,2 % от утвержденного плана на 2024 год – 108 265,9 тыс. рублей. В сравнении с аналогичным периодом 2023 года поступления по налоговым и неналоговым доходам увеличились на 13 66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64,3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полугодие 2024 года в бюджет города Кола отражена в таблице 2 приложения № 1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налог на доходы физических лиц – 52,1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налоги на совокупный доход – 21,8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налоги на имущество – 9,4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8,4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16"/>
          <w:szCs w:val="16"/>
          <w:highlight w:val="yellow"/>
          <w:u w:val="single"/>
        </w:rPr>
      </w:pPr>
      <w:r>
        <w:rPr>
          <w:bCs/>
          <w:i/>
          <w:sz w:val="16"/>
          <w:szCs w:val="16"/>
          <w:highlight w:val="yellow"/>
          <w:u w:val="single"/>
        </w:rPr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7.2024 года </w:t>
      </w:r>
      <w:r>
        <w:rPr>
          <w:bCs/>
        </w:rPr>
        <w:t>налога на доходы физических лиц получено в сумме 38 454,9 тыс. рублей, что составляет 61,8 % от утвержденного плана. Увеличение поступлений НДФЛ по сравнению с аналогичным периодом прошлого года составило 5 742,3 тыс. рублей. Рост поступлений обусловлен повышением с 01.01.2024 года минимального размера оплаты труда, индексацией окладов работников на 7,9%, изменением последовательности зачисления в бюджет НДФЛ (в первоочередном порядке) и увеличением численности работников.</w:t>
      </w:r>
    </w:p>
    <w:p>
      <w:pPr>
        <w:pStyle w:val="TextBodyIndent"/>
        <w:ind w:firstLine="720"/>
        <w:rPr>
          <w:bCs/>
          <w:i/>
          <w:i/>
          <w:highlight w:val="yellow"/>
          <w:u w:val="single"/>
        </w:rPr>
      </w:pPr>
      <w:r>
        <w:rPr>
          <w:bCs/>
          <w:i/>
          <w:highlight w:val="yellow"/>
          <w:u w:val="single"/>
        </w:rPr>
      </w:r>
    </w:p>
    <w:p>
      <w:pPr>
        <w:pStyle w:val="TextBodyIndent"/>
        <w:ind w:firstLine="720"/>
        <w:rPr>
          <w:bCs/>
          <w:i/>
          <w:i/>
          <w:sz w:val="16"/>
          <w:szCs w:val="16"/>
          <w:highlight w:val="yellow"/>
          <w:u w:val="single"/>
        </w:rPr>
      </w:pPr>
      <w:r>
        <w:rPr>
          <w:bCs/>
          <w:i/>
          <w:sz w:val="16"/>
          <w:szCs w:val="16"/>
          <w:highlight w:val="yellow"/>
          <w:u w:val="single"/>
        </w:rPr>
      </w:r>
    </w:p>
    <w:p>
      <w:pPr>
        <w:pStyle w:val="TextBodyIndent"/>
        <w:ind w:firstLine="72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полугодие 2024 года в бюджет города Колы поступило 6 925,1 тыс. рублей в т. ч:</w:t>
      </w:r>
    </w:p>
    <w:p>
      <w:pPr>
        <w:pStyle w:val="TextBodyIndent"/>
        <w:ind w:hanging="0"/>
        <w:rPr>
          <w:highlight w:val="yellow"/>
        </w:rPr>
      </w:pPr>
      <w:r>
        <w:rPr/>
        <w:t>налога на имущество физических лиц – 2 130,9 тыс. рублей;</w:t>
      </w:r>
    </w:p>
    <w:p>
      <w:pPr>
        <w:pStyle w:val="TextBodyIndent"/>
        <w:ind w:hanging="0"/>
        <w:rPr/>
      </w:pPr>
      <w:r>
        <w:rPr/>
        <w:t>земельного налога – 4 794,2 тыс. рублей.</w:t>
      </w:r>
      <w:r>
        <w:rPr>
          <w:highlight w:val="yellow"/>
        </w:rPr>
        <w:t xml:space="preserve"> </w:t>
      </w:r>
    </w:p>
    <w:p>
      <w:pPr>
        <w:pStyle w:val="TextBodyIndent"/>
        <w:ind w:hanging="0"/>
        <w:rPr>
          <w:bCs/>
        </w:rPr>
      </w:pPr>
      <w:r>
        <w:rPr/>
        <w:t xml:space="preserve">          </w:t>
      </w:r>
      <w:r>
        <w:rPr/>
        <w:t xml:space="preserve">По сравнению с аналогичным периодом прошлого года увеличение составило 2 371,3 тыс. рублей. </w:t>
      </w:r>
      <w:r>
        <w:rPr>
          <w:bCs/>
        </w:rPr>
        <w:t>Рост поступлений обусловлен передачей переплаты по налогу на ЕНП в I полугодии 2023г. и уплатой задолженности.</w:t>
      </w:r>
    </w:p>
    <w:p>
      <w:pPr>
        <w:pStyle w:val="TextBodyIndent"/>
        <w:ind w:firstLine="720"/>
        <w:rPr>
          <w:bCs/>
          <w:i/>
          <w:i/>
          <w:highlight w:val="yellow"/>
          <w:u w:val="single"/>
        </w:rPr>
      </w:pPr>
      <w:r>
        <w:rPr>
          <w:bCs/>
          <w:i/>
          <w:highlight w:val="yellow"/>
          <w:u w:val="single"/>
        </w:rPr>
      </w:r>
    </w:p>
    <w:p>
      <w:pPr>
        <w:pStyle w:val="TextBodyIndent"/>
        <w:ind w:firstLine="720"/>
        <w:rPr>
          <w:bCs/>
          <w:i/>
          <w:i/>
          <w:highlight w:val="yellow"/>
          <w:u w:val="single"/>
        </w:rPr>
      </w:pPr>
      <w:r>
        <w:rPr>
          <w:bCs/>
          <w:i/>
          <w:highlight w:val="yellow"/>
          <w:u w:val="single"/>
        </w:rPr>
      </w:r>
    </w:p>
    <w:p>
      <w:pPr>
        <w:pStyle w:val="TextBodyIndent"/>
        <w:ind w:firstLine="720"/>
        <w:rPr>
          <w:bCs/>
          <w:i/>
          <w:i/>
          <w:sz w:val="16"/>
          <w:szCs w:val="16"/>
          <w:highlight w:val="yellow"/>
          <w:u w:val="single"/>
        </w:rPr>
      </w:pPr>
      <w:r>
        <w:rPr>
          <w:bCs/>
          <w:i/>
          <w:sz w:val="16"/>
          <w:szCs w:val="16"/>
          <w:highlight w:val="yellow"/>
          <w:u w:val="single"/>
        </w:rPr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TextBodyIndent"/>
        <w:ind w:firstLine="720"/>
        <w:rPr>
          <w:bCs/>
        </w:rPr>
      </w:pPr>
      <w:r>
        <w:rPr/>
        <w:t>Данного налога за 1 полугодие 2024 года поступило в сумме</w:t>
      </w:r>
      <w:r>
        <w:rPr>
          <w:highlight w:val="yellow"/>
        </w:rPr>
        <w:t xml:space="preserve"> </w:t>
      </w:r>
      <w:r>
        <w:rPr/>
        <w:t>16 126,8</w:t>
      </w:r>
      <w:r>
        <w:rPr>
          <w:bCs/>
        </w:rPr>
        <w:t xml:space="preserve"> тыс. рублей, что составляет 129,0 % от утвержденного плана. </w:t>
      </w:r>
    </w:p>
    <w:p>
      <w:pPr>
        <w:pStyle w:val="TextBodyIndent"/>
        <w:ind w:firstLine="720"/>
        <w:rPr>
          <w:bCs/>
        </w:rPr>
      </w:pPr>
      <w:r>
        <w:rPr>
          <w:bCs/>
        </w:rPr>
        <w:t>По сравнению с аналогичным периодом прошлого года поступления налогов на совокупный доход в целом увеличилось на сумму 9 183,1 тыс. рублей. Рост поступлений обусловлен с увеличением налогооблагаемой базы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кцизов по подакцизным товарам (продукции), производимым на территории Российской Федерации на 01.07.2024 года поступило в бюджет города Колы в сумме 2 188,2</w:t>
      </w:r>
      <w:r>
        <w:rPr>
          <w:bCs/>
          <w:sz w:val="28"/>
          <w:szCs w:val="28"/>
        </w:rPr>
        <w:t xml:space="preserve"> тыс. рублей, т.е. 48,7 % от утвержденного плана. 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сравнении с аналогичным периодом прошлого года поступления увеличились на 38,7 тыс. рублей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Поступления по данному доходу на 01.07.2024 года составили в сумме 6 162,1</w:t>
      </w:r>
      <w:r>
        <w:rPr>
          <w:bCs/>
          <w:sz w:val="28"/>
          <w:szCs w:val="28"/>
        </w:rPr>
        <w:t xml:space="preserve"> тыс. рублей, что составляет 66,0 % от утвержденного плана. Поступления данного дохода в сравнении с прошлым годом уменьшились на 15,0 тыс. рублей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поступлений обусловлено нарушением сроков оплаты по договорам аренды нежилых помещений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7.2024 года в бюджет города Колы поступило в размере 156,9 тыс. рублей,</w:t>
      </w:r>
      <w:r>
        <w:rPr/>
        <w:t xml:space="preserve"> </w:t>
      </w:r>
      <w:r>
        <w:rPr>
          <w:bCs/>
          <w:sz w:val="28"/>
          <w:szCs w:val="28"/>
        </w:rPr>
        <w:t xml:space="preserve">и составило 59,7 % от утвержденного план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я данного дохода в сравнении с прошлым годом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уменьшилось на 67,4 тыс. рублей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Доходов от продажи материальных и нематериальных активов за 1 полугодие 2024 года поступило в сумме 3 282,0 тыс. рублей, что составляет 150,4 % от утвержденного плана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сравнении с аналогичным периодом прошлого года поступления уменьшились на 3 045,6 тыс. рублей. Снижение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поступлений обусловлено тем, что в 2023 году были выкуплены земельные участки, цена выкупа по которым составила 100% от кадастровой стоимости, досрочная оплата договоров купли-продажи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7.2024 в бюджет города Колы штрафов поступило в размере 544,0 тыс. рублей - оплата компенсационного озеленения для получения порубочного билета для возможности осуществления выноса линии связи</w:t>
      </w:r>
      <w:r>
        <w:rPr>
          <w:color w:val="000000"/>
          <w:sz w:val="28"/>
          <w:szCs w:val="28"/>
          <w:shd w:fill="FFFFFF" w:val="clear"/>
        </w:rPr>
        <w:t>, оплата пени, штрафов, претензий по муниципальным контрактам, уплаченных поставщиками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сполнение доходов бюджета города Колы по безвозмездным поступлениям за </w:t>
      </w:r>
      <w:r>
        <w:rPr>
          <w:bCs/>
          <w:sz w:val="28"/>
          <w:szCs w:val="28"/>
        </w:rPr>
        <w:t>1 полугодие 2024 года</w:t>
      </w:r>
      <w:r>
        <w:rPr>
          <w:sz w:val="28"/>
          <w:szCs w:val="28"/>
        </w:rPr>
        <w:t xml:space="preserve"> составило 41 079,6  тыс. рублей,  или 45,3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 5 400,0 тыс. рублей, субсидия бюджетам на реализацию мероприятий по обеспечению жильем молодых семей 2 916,0 тыс. рублей, по прочим субсидиям бюджетам городских поселений 20 053,6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1 210,3 тыс. рублей, по прочим межбюджетным трансфертам, передаваемым бюджетам городских поселений 11 864,0 тыс. рублей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городских поселений составил -364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35,7 %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1 полугодие 2024 года исполнены в сумме 106 801,8 тыс. рублей, что составляе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45,5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равнению с аналогичным периодом прошлого года расходы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увеличились на 11 076,4 тыс. рублей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полугодие 2024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8.12.2023 г. № 2176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4 год и на плановый период 2025 и 2026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 и обслуживание государственного (муниципального)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8 228,4 тыс. рублей.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903,3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национальную безопасность и правоохранительную деятельность израсходовано 44,1 тыс. рублей. По сравнению с аналогичным периодом прошлого года расходы уменьшились на 17,9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национальную экономику потрачено 13 673,4 тыс. рублей. По сравнению с аналогичным периодом прошлого года расходы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увеличились на 1 324,5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фере жилищно-коммунального хозяйства расходы составили 73 008,4 тыс. рублей. По сравнению с прошлым годом аналогичного периода они увеличились на 11 718,8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храну окружающей среды расходы составили 322,5 тыс. рублей. По сравнению с прошлым годом аналогичного периода они уменьшились на 123,5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культуру и кинематографию за 1 полугодие текущего года было израсходовано 7 377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519,2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социальную политику расходы составили 4 144,5 тыс. рублей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о сравнению с прошлым годом снизились на 3 251,0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на обслуживание государственного (муниципального) долга за 1 полугодие текущего года составляют 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bCs/>
          <w:sz w:val="28"/>
          <w:szCs w:val="28"/>
        </w:rPr>
        <w:t xml:space="preserve"> В аналогичном периоде прошлого года данные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города Колы за 1 полугодие 2024 года в разрезе разделов классификации расходов бюджета отражено в приложении № 2 к пояснительной запи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1 полугодие 2024 года в разрезе ведомственной структуры расходов бюджета отражено в приложении № 3 к пояснительной записке к отчету об исполнении бюджета города Колы за 1 полугодие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4 года расходы на реализацию мероприятий муниципальных программ города Колы, составил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100 785,7 тыс. руб., при утвержденных годовых назначениях на 2024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23 802,2 тыс. рублей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ирование на реализацию мероприятий муниципальных программ города Колы на 01.07.2024 года составило 101 558,4 тыс. рублей. (отчет о ходе выполнения муниципальных программ города Колы на 01.07.2024 года – приложение № 4 к пояснительной записке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  <w:t>Расходы на непрограммную часть за 1 полугодие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 016,1 тыс. рублей, при плане на год 11 048,7 тыс. рублей, что составляет 54,5 % </w:t>
      </w:r>
      <w:r>
        <w:rPr>
          <w:sz w:val="28"/>
          <w:szCs w:val="28"/>
          <w:lang w:val="en-US"/>
        </w:rPr>
        <w:t>от бюджетных ассигнований, утвержденных сводной бюджетной роспись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города Колы на 01.07.2024 года исполнен с профицитом 8 117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7.2024 года составил 6 00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40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392</cp:lastModifiedBy>
  <cp:lastPrinted>2022-04-19T10:00:00Z</cp:lastPrinted>
  <dcterms:modified xsi:type="dcterms:W3CDTF">2024-07-15T13:49:00Z</dcterms:modified>
  <cp:revision>802</cp:revision>
  <dc:subject/>
  <dc:title>Пояснительная записка</dc:title>
</cp:coreProperties>
</file>