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июля 2024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07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11.07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3 "Обеспечение комфортных условий проживания населения города Колы" на 2020-2024г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5 "Содержание и ремонт многоквартирных домов в городе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Обеспечение содержания жилищного фонда в надлежащем техническом состоян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35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я на реализацию инициативных проектов (Ремонт подъездов и входных групп г. Кола, ул. Победы, д.3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0952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val="en-US"/>
              </w:rPr>
              <w:t>S095</w:t>
            </w: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ООО «СЕЛЕ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Ремонт подъездов и входных групп многоквартирного дома по адресу: Мурманская область, г. Кола, ул. Победы, д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 771 90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 771 90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910 2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910 2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2 771 90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 771 90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295 953,0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Выполнение работ по ремонту подъездов и входных групп многоквартирного дома по адресу: Мурманская область, г. Кола, ул. Победы, д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2 771 90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910 2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3-07-13T09:26:00Z</cp:lastPrinted>
  <dcterms:modified xsi:type="dcterms:W3CDTF">2024-07-11T11:46:00Z</dcterms:modified>
  <cp:revision>29</cp:revision>
  <dc:subject/>
  <dc:title>ОБ УТВЕРЖДЕНИИ ПОРЯДКА</dc:title>
</cp:coreProperties>
</file>