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многоквартирного дома по адресу: г. Кола, ул. Андрусенко, д.13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8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г. Кола, ул. Андрусенко, д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56 9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56 9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17 443,5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а и входной группы г. Кола, ул. Андрусенко, д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154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56 9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07-11T15:33:00Z</cp:lastPrinted>
  <dcterms:modified xsi:type="dcterms:W3CDTF">2024-07-11T12:51:00Z</dcterms:modified>
  <cp:revision>36</cp:revision>
  <dc:subject/>
  <dc:title>ОБ УТВЕРЖДЕНИИ ПОРЯДКА</dc:title>
</cp:coreProperties>
</file>