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июл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7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2.07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1 "Развитие и повышение качества человеческого потенциала" на 2023-2025 год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2 "Культура города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Развитие культур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12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едоставление субсидий социально-ориентированным некоммерческим организациям в целях организации и проведения массовых мероприятий с жителями города Кол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002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МОО «БЛАГ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Организация и проведение мероприятий с жителями города Ко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9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11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29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9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90 000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проведение семейного конкурса «Кольское варенье – стола украш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9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3: реализация семейного краеведческого проекта «Кольские следопы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3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9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5: проведение фестиваля семейного творчества «Под Покровом Богородиц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2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11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4T14:26:00Z</cp:lastPrinted>
  <dcterms:modified xsi:type="dcterms:W3CDTF">2024-07-12T11:44:00Z</dcterms:modified>
  <cp:revision>38</cp:revision>
  <dc:subject/>
  <dc:title>ОБ УТВЕРЖДЕНИИ ПОРЯДКА</dc:title>
</cp:coreProperties>
</file>