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бсидия на реализацию инициативных проектов (Ремонт подъездов и входных групп дома № 28 по пр. Миронова в г. Кола) 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1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Кольский вычислительный 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Выполнение работ по ремонту подъездов, входных групп многоквартирного дома по адресу: Мурманская область, г. Кола, пр. Миронова, д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686 3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686 33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997 588,5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, входных групп многоквартирного дома по адресу: Мурманская область, г. Кола, пр. Миронова, д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 335 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686 33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09:26:00Z</cp:lastPrinted>
  <dcterms:modified xsi:type="dcterms:W3CDTF">2024-07-11T11:34:00Z</dcterms:modified>
  <cp:revision>28</cp:revision>
  <dc:subject/>
  <dc:title>ОБ УТВЕРЖДЕНИИ ПОРЯДКА</dc:title>
</cp:coreProperties>
</file>