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июл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7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1.07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Ремонт подъездов и входных групп по адресу: г. Кола, ул. Защитников Заполярья, д.1, корпус 1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5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по адресу: г. Кола, ул. Защитников Заполярья, д.1, корпус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792 3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792 37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38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38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1 792 3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792 37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836 189,5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г. Кола, ул. Защитников Заполярья, д.1, корпус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792 37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38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3T12:36:00Z</cp:lastPrinted>
  <dcterms:modified xsi:type="dcterms:W3CDTF">2024-07-11T12:23:00Z</dcterms:modified>
  <cp:revision>32</cp:revision>
  <dc:subject/>
  <dc:title>ОБ УТВЕРЖДЕНИИ ПОРЯДКА</dc:title>
</cp:coreProperties>
</file>