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по адресу: г. Кола, ул. Нагорная, д.3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3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г. Кола, ул. Нагорн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195 0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195 0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395 066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г. Кола, ул. Нагорн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 130 1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195 0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4-07-11T11:55:00Z</dcterms:modified>
  <cp:revision>30</cp:revision>
  <dc:subject/>
  <dc:title>ОБ УТВЕРЖДЕНИИ ПОРЯДКА</dc:title>
</cp:coreProperties>
</file>