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по адресу: г. Кола, пр. Советский, д.14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4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пр. Советский, д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369 9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369 9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65 707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г. Кола, пр. Советский, д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651 4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69 9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4-07-11T12:09:00Z</dcterms:modified>
  <cp:revision>31</cp:revision>
  <dc:subject/>
  <dc:title>ОБ УТВЕРЖДЕНИИ ПОРЯДКА</dc:title>
</cp:coreProperties>
</file>