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дома № 4 по ул. Кривошеева в г. Кол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6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дома № 4 по ул. Кривошеева в г. 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3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3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940 714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дома № 4 по ул. Кривошеева в г. 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041 4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3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07-11T15:33:00Z</cp:lastPrinted>
  <dcterms:modified xsi:type="dcterms:W3CDTF">2024-07-11T12:36:00Z</dcterms:modified>
  <cp:revision>34</cp:revision>
  <dc:subject/>
  <dc:title>ОБ УТВЕРЖДЕНИИ ПОРЯДКА</dc:title>
</cp:coreProperties>
</file>