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управления финансов к отчету о результатах 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sz w:val="28"/>
          <w:szCs w:val="28"/>
        </w:rPr>
        <w:t>проведения мониторинга качества финансового менеджмента, осуществляемого главными администраторами средств бюджета города Колы за 2023 год</w:t>
      </w:r>
      <w:bookmarkEnd w:id="0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качества финансового менеджмента, осуществляемого главными администраторами средств бюджета города Колы (далее – финансового менеджмента), проводился на основе показателей, предусмотренных приложением № 1 к Положению об организации проведения мониторинга качества финансового менеджмента, осуществляемого главными администраторами средств бюджета города Колы, утвержденному постановлением администрации Кольского района от 13.08.2020 № 946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б организации проведения мониторинга качества финансового менеджмента, осуществляемого главными администраторами средств бюджета города Колы» ( в редакции постановления администрации Кольского района от 19.05.2023 №754) (далее – Положение), </w:t>
      </w:r>
      <w:r>
        <w:rPr>
          <w:rFonts w:cs="Times New Roman" w:ascii="Times New Roman" w:hAnsi="Times New Roman"/>
          <w:sz w:val="28"/>
        </w:rPr>
        <w:t>по следующим группам показателей 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 Финансовое планиров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 Исполнение бюджета в части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. Исполнение бюджета по доход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4. Учет и отчетность, контро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5. Исполнение судебных а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нные показатели применяются для оценки по итогам работы за 2023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казатели рассчитывались на основании </w:t>
      </w:r>
      <w:r>
        <w:rPr>
          <w:rFonts w:cs="Times New Roman" w:ascii="Times New Roman" w:hAnsi="Times New Roman"/>
          <w:sz w:val="28"/>
          <w:szCs w:val="28"/>
        </w:rPr>
        <w:t>данных финансовой отчетности за 2023 год, документов и сведений, представленных главными администраторами средств бюджета города Колы в соответств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ложением № 2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к По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риложением № 1 к Положению, каждому показателю и каждой группе присвоен определенный вес в зависимости от значимости для расчета итоговой оценки качества финансового менеджмен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выявления объективной невозможности определения оценки по какому-либо показателю качества финансового менеджмента для конкретного главного администратора средств бюджета города Колы, в целях обеспечения равных условий указанный показатель не учитывается и в расчете средней суммы баллов не использ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тоговые показатели и оценки качества финансового менеджмента, а также рейтинг главных администраторов средств бюджета города Колы представлены в </w:t>
      </w:r>
      <w:r>
        <w:rPr>
          <w:rFonts w:cs="Times New Roman" w:ascii="Times New Roman" w:hAnsi="Times New Roman"/>
          <w:sz w:val="28"/>
          <w:szCs w:val="28"/>
        </w:rPr>
        <w:t>отчете о результатах проведения мониторинга качества финансового менеджмента, осуществляемого главными администраторами средств бюджета за 2023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ценке принимали участие 5 главных администраторов средств бюджета города 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 мониторинге качества финансового менеджмента по группе показателе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«Ф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ансовое планирование»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положительно оценивалось качественное планирование бюджетных ассигнований, а также дисциплина главных администраторов средств бюджета города Колы (далее – ГАБС) при формировании информации о расходах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1.1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чество планирования расходов: прирост объема бюджетных ассигнований ГАБС согласно сводной бюджетной росписи бюджета города Колы на начало отчетного периода и на конец отчетного пери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евым ориентиром является значение показателя, равное 0. Оценка показала, что в 2023 году прирост бюджетных ассигнований составил более 5% (из базы расчета были исключены бюджетные ассигнования, формируемые за счет средств федерального и областного бюджета и осуществляемые за счет средств резервного фонда) у всех ГАБС , кроме Управления муниципальным имуществом администрации Кольского района и Управлением финансов </w:t>
      </w:r>
      <w:bookmarkStart w:id="2" w:name="_Hlk16658304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Кольского района</w:t>
      </w:r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 сравнению с первоначальными бюджетными назначениями, что свидетельствует, в основном, о низком качестве планирования бюджетных ассигнован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1.2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о планирования расходов: количество изменений в сводную бюджетную роспись бюджета города 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лось наличие изменений в сводную бюджетную роспись бюджета города Колы, внесенных ГАБС за 2023 год по видам изменений 044, 045, 048, 049 и 05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анализе выявлено, что количество изменений по соответствующему виду изменений по отношению к общей сумме запланированных бюджетных ассигнований незначительно. При максимальной оценке 5 баллов исключение составляет только Администрация Кольского района (2 балл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распределение бюджетных ассигнований, вызванное необходимостью изменения направления расходования средств, образованием экономии, уточнением распределения расходов по кодам бюджетной классификации, говорит о низком качестве планирования бюджетных ассигнований на этапе формирования проекта бюджета и влечет за собой  отсутствие возможности своевременного заключения необходимых муниципальных контрактов, не полное освоение средств бюджета по результатам отчетного пери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оевременность предоставления ОБАС в соответствии с календарным планом по формированию проекта решения Совета депутатов о бюджете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ГАБС предоставили ОБАС в соответствии с календарным планом по формированию проекта решения Совета депутатов о бюджете на очередной финансовый год и плановый период и получили лучшую оценку по показа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Footnote"/>
        <w:ind w:firstLine="708"/>
        <w:jc w:val="both"/>
        <w:rPr/>
      </w:pPr>
      <w:r>
        <w:rPr>
          <w:color w:val="000000"/>
          <w:sz w:val="28"/>
        </w:rPr>
        <w:t xml:space="preserve">В группе </w:t>
      </w:r>
      <w:r>
        <w:rPr>
          <w:b/>
          <w:color w:val="000000"/>
          <w:sz w:val="28"/>
        </w:rPr>
        <w:t>«Исполнение бюджета в части расходов»</w:t>
      </w:r>
      <w:r>
        <w:rPr>
          <w:sz w:val="28"/>
        </w:rPr>
        <w:t xml:space="preserve"> предусмотрены следующие показател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2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ля не исполненных на конец отчетного финансового года бюджетных ассигн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показателю мониторинга низкое значение получила Администрация Кольского района, Управление земельными ресурсами администрации Кольского района и Управление финансов администрации Кольского района.</w:t>
      </w:r>
    </w:p>
    <w:p>
      <w:pPr>
        <w:pStyle w:val="Footnot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Р 2.2., Р 2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осроченная кредиторская задолженность бюджета города Колы за 2023 год отсутствует, соответственно все главные распорядители средств бюджета города Колы получили положительную оценку при мониторинге значений показателей Р2.2 Эффективность управления кредиторской задолженностью и Р2.3 Недопущение возникновения кредиторской задолженности муниципальных бюджетных и автономных учреждений, в отношении которых ГАБС является учред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2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сутствие фактов нарушения законодательства в сфере закупок, установленных контролирующими орга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ель показывает наличие или отсутствие нарушений при процедурах закупо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данному показателю ГАБС, которые осуществляли закупки получили максимальную оценку, кроме Администрации Кольс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счете средней суммы баллов не учитываются оценки Совета депутатов городского поселения город Кола Кольского муниципального района Мурманской области и Управления финансов администрации Кольского района, к ним показатель неприме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 мониторинге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качества финансового менеджмента по группе показателе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«Исполнение бюджета по дохода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гативно расцениваетс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как недовыполнение прогноза поступления доходов на текущий финансовый год, так и значительное перевыполнение плана по доход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атель Р 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лонение от прогноза поступления налоговых и неналоговых доходов (за исключением штрафов, санкций, возмещения ущерба, прочих неналоговых доходов) на текущий финансовый год по главному администратору доходов бюджета города 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высший балл получил УЗР администрации Коль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правления финансов администрации Кольского района и Совета депутатов этот показатель непримен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атель Р 3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управления (снижение) дебиторской задолженностью по расчетам с дебиторами по доход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ель эффективности управления (снижение) дебиторской задолженности рассчитывался только по УМИ администрации Кольского района, УЗР администрации Кольского района, Администрации Кольского района, т.к. у других ГАБС дебиторская задолженность по неналоговым доходам отсутству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3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чество информационного наполнения Государственной информационной системы о государственных и муниципальных платежах (ГИС ГМП) рассчитан на основании данных Управления Федерального казначейства за 2023 год. Отклонения суммы занесенных в программу начислений от фактически поступившей суммы незначитель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депутатов городского поселения города Колы не оценивался в связи с отсутствием начислений и поступлений у данного ГАБ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Footnote"/>
        <w:ind w:firstLine="708"/>
        <w:jc w:val="both"/>
        <w:rPr>
          <w:sz w:val="28"/>
        </w:rPr>
      </w:pPr>
      <w:r>
        <w:rPr>
          <w:color w:val="000000"/>
          <w:sz w:val="28"/>
        </w:rPr>
        <w:t xml:space="preserve">В группе </w:t>
      </w:r>
      <w:r>
        <w:rPr>
          <w:b/>
          <w:color w:val="000000"/>
          <w:sz w:val="28"/>
        </w:rPr>
        <w:t>«Учет и отчетность, контроль»»</w:t>
      </w:r>
      <w:r>
        <w:rPr>
          <w:sz w:val="28"/>
        </w:rPr>
        <w:t xml:space="preserve"> предусмотрены следующие показ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атель Р 4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сть предоставления бюджетной отчетности главных администраторов средств бюджета города Кол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воевременно представили все формы бюджетной отчетности все ГАБС. Отчетность была предоставлена в полном объеме и установленные сро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4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чество предоставления бюджетной отчетности ГАБ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сем ГАБС выполнены все контрольные соотношения, отсутствуют ошибки внутридокументального и междокументального контроля в предоставленных формах отчет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атель Р 4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сть предоставления сводной бухгалтерской отчетности ГАБС, осуществляющих функции учредителей бюджетных и автоном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показателю все ГАБС, к которым применим данный показатель, достигли наилучшего результата. Отчетность была предоставлена в полном объеме и установленные сро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4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чество предоставления сводной бухгалтерской отчетности ГАБС, осуществляющих функции учредителей бюджетных и автономных уч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БС, к которым применим данный показатель, достигли наилучшего результата. Выполнены все контрольные соотношения, внутридокументальный и междокументальный 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атель Р 4.5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недостач и хищений денежных средств и материальных ц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отсутствием недостач и хищений денежных средств и материальных ценностей, всем ГАБС поставлен наивысший балл, к которым применим данный показат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о группе показателе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«Исполнение судебных актов»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ыявлены следующи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Р 5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и о возмещении ущерба (в денежном выражении)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5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и о возмещении ущерба (в количественном выражении)  характеризуют работу ГАБС в области правовой защиты  и по результатам представленных данных все ГАБС получили наивысший балл, в связи с отсутствием исков о возмещении ущерба от незаконных действий или бездействия ГАБС или его должност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Р 5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и о взыскании задолженности (в денежном выражении)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5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и о взыскании задолженности (в количественном выражении) характеризуют работу ГАБС в области правовой защиты по искам к ГАБС, предъявленным в порядке субсидиарной ответственности. ГАБС, к которым применим данный показатель, получили наивысший балл, кроме администрации Коль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, ГАБС соблюдены сроки предоставления материалов, необходимых для проведения оценки качества финансового менеджм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лучшие оценки качества финансового менеджмента по итогам 2023 года имеют следующие главные администраторы средств бюджета города Ко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финансов администрации Кольского района (100,0 баллов)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городского поселения город Кола Кольского муниципального района Мурманской области (99,3 балл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и администраторами средств бюджета города Колы, имеющими более низкий рейтинг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земельными ресурсами администрации Кольского района (90,7 балл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муниципальным имуществом администрации Кольского района (88,0 баллов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Кольского района (68,4 балл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нее значение оценки качества финансового менеджмента составляет 89,3 бал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ии управления финансов администрации Кольского район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 администраторам средств бюджета города Колы, получившим по результатам мониторинга за 2023 год наименьшую итоговую оценку, необходим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братить внимание на повышение качества планирования бюджетных ассигнова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олее тщательно планировать расх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облюдать бюджетное законодательство Российской Федерации, региональные нормативные правовые акты, нормативные правовые акты органов местного самоуправления муниципального образования городское поселение город Кола Кольского муниципального района Мурман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работать или актуализировать ведомственные правовые акты, влияющие на качество управления финан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е допускать нарушения финансовой дисциплины в процессе осуществления деятельности.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96DF8B5713B3052E3D97FE8AED9D2AF3380D4200AA776252AC3CFD5E5C0272D265472879A7A775B6F89AkCR7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28:00Z</dcterms:created>
  <dc:creator>Базась</dc:creator>
  <dc:description/>
  <cp:keywords/>
  <dc:language>en-US</dc:language>
  <cp:lastModifiedBy>ufin391</cp:lastModifiedBy>
  <cp:lastPrinted>2024-05-14T15:34:00Z</cp:lastPrinted>
  <dcterms:modified xsi:type="dcterms:W3CDTF">2024-05-14T12:34:00Z</dcterms:modified>
  <cp:revision>225</cp:revision>
  <dc:subject/>
  <dc:title>Пояснительная записка Министерства финансов Мурманской области к отчету о результатах проведения мониторинга качества финансового менеджмента, осуществляемого главными администраторами средств областного бюджета за первое полугодие 2011 года</dc:title>
</cp:coreProperties>
</file>