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января 2024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01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5.01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Проект 3 "Ремонт входных групп и подъездов дома № 6 по ул. Победы"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3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СЕЛЕ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рупп многоквартирного дома по адресу: Мурманская область, г. Кола, ул. Победы, д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 065 9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4 065 99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4 065 9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4 065 99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4 065 99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4 065 99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4 065 997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ов и входных групп многоквартирного дома по адресу: Мурманская область, г. Кола, ул. Победы, д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 065 99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 065 99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1.10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0.09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3-07-13T12:36:00Z</cp:lastPrinted>
  <dcterms:modified xsi:type="dcterms:W3CDTF">2024-01-17T12:09:00Z</dcterms:modified>
  <cp:revision>32</cp:revision>
  <dc:subject/>
  <dc:title>ОБ УТВЕРЖДЕНИИ ПОРЯДКА</dc:title>
</cp:coreProperties>
</file>