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6 "Ремонт входных групп и подъездов дома № 31,49 по пр. Советский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6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пр. Советский, д.31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пр. Советский, д.31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4-01-17T12:42:00Z</dcterms:modified>
  <cp:revision>36</cp:revision>
  <dc:subject/>
  <dc:title>ОБ УТВЕРЖДЕНИИ ПОРЯДКА</dc:title>
</cp:coreProperties>
</file>