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октябр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10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08.10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Ремонт подъездов и входных групп многоквартирного дома по адресу: г. Кола, ул. Андрусенко, д.13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8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г. Кола, ул. Андрусенко, д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154 8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154 8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154 8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154 8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1 154 88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154 8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154 887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а и входной группы г. Кола, ул. Андрусенко, д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154 8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154 8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418" w:gutter="0" w:header="720" w:top="1559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4-10-08T11:27:00Z</cp:lastPrinted>
  <dcterms:modified xsi:type="dcterms:W3CDTF">2024-10-08T08:38:00Z</dcterms:modified>
  <cp:revision>37</cp:revision>
  <dc:subject/>
  <dc:title>ОБ УТВЕРЖДЕНИИ ПОРЯДКА</dc:title>
</cp:coreProperties>
</file>