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а и входной группы г. Кола, ул. Миронова, д.22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7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а и входной группы г. Кола, ул. Миронова, д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, 916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а и входной группы г. Кола, ул. Миронова, д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10:56:00Z</cp:lastPrinted>
  <dcterms:modified xsi:type="dcterms:W3CDTF">2024-10-08T07:56:00Z</dcterms:modified>
  <cp:revision>36</cp:revision>
  <dc:subject/>
  <dc:title>ОБ УТВЕРЖДЕНИИ ПОРЯДКА</dc:title>
</cp:coreProperties>
</file>