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10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_Hlk179280320"/>
            <w:bookmarkEnd w:id="2"/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2"/>
            <w:bookmarkEnd w:id="3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76"/>
            <w:bookmarkEnd w:id="4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2"/>
            <w:bookmarkEnd w:id="5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5"/>
            <w:bookmarkEnd w:id="6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88"/>
            <w:bookmarkEnd w:id="7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2"/>
            <w:bookmarkEnd w:id="8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5"/>
            <w:bookmarkEnd w:id="9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898"/>
            <w:bookmarkEnd w:id="10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2"/>
            <w:bookmarkEnd w:id="11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2" w:name="P905"/>
            <w:bookmarkEnd w:id="12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3" w:name="P951"/>
      <w:bookmarkStart w:id="14" w:name="P951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5" w:name="P979"/>
            <w:bookmarkEnd w:id="15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6" w:name="P980"/>
            <w:bookmarkEnd w:id="16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3"/>
            <w:bookmarkEnd w:id="17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4"/>
            <w:bookmarkEnd w:id="18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5"/>
            <w:bookmarkEnd w:id="19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6"/>
            <w:bookmarkEnd w:id="20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7"/>
            <w:bookmarkEnd w:id="21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8"/>
            <w:bookmarkEnd w:id="22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89"/>
            <w:bookmarkEnd w:id="23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0"/>
            <w:bookmarkEnd w:id="24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1"/>
            <w:bookmarkEnd w:id="25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2"/>
            <w:bookmarkEnd w:id="26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3"/>
            <w:bookmarkEnd w:id="27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4"/>
            <w:bookmarkEnd w:id="28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5"/>
            <w:bookmarkEnd w:id="29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30" w:name="P996"/>
            <w:bookmarkEnd w:id="30"/>
            <w:r>
              <w:rPr>
                <w:szCs w:val="28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106 90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106 9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656 63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656 63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 264 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57 69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106 90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57 69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106 9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106 908,26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1" w:name="_Hlk179284208"/>
            <w:bookmarkStart w:id="32" w:name="_Hlk140046486"/>
            <w:bookmarkEnd w:id="31"/>
            <w:bookmarkEnd w:id="32"/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замена розлива горяче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61 0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61 08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замена розлива горяче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007 9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61 08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2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замена розлива холодно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0 8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510 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67 93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67 93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10 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510 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510 866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замена розлива холодно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10 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67 93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3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Андрусенко, д.14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37 883,95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Андрусенко, д.14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37 88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4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692 588,4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4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Нагорная, д.3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92 5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4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3" w:name="_Hlk179288714"/>
            <w:bookmarkEnd w:id="33"/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5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 5б (ремонт кожухотрубного подогревателя горяче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7 59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747 59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355 6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355 6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47 59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747 59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747 591,74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5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 5б (ремонт кожухотрубного подогревателя горяче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47 59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55 6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5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6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, д.9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6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, д.9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141 3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6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Город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7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Победы, д.1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5 7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65 7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65 73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65 7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65 735,8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7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Победы, д.1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65 7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65 7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7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64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ОО «ЖКС Коль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8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Победы, д.10 (выполнение5 ремонтных работ кожухо-трубного водонагревателя горячего водоснаб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2 9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2 98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01 49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01 49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2 98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2 98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02 987,57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8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ул. Победы, д.10 (ремонт кров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2 98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 49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8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20" w:top="155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10-08T09:28:00Z</cp:lastPrinted>
  <dcterms:modified xsi:type="dcterms:W3CDTF">2024-10-09T11:48:00Z</dcterms:modified>
  <cp:revision>37</cp:revision>
  <dc:subject/>
  <dc:title>ОБ УТВЕРЖДЕНИИ ПОРЯДКА</dc:title>
</cp:coreProperties>
</file>