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08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бсидия на реализацию инициативных проектов (Ремонт подъездов и входных групп дома № 28 по пр. Миронова в г. Кола) 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1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Кольский вычислительный 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Выполнение работ по ремонту подъездов, входных групп многоквартирного дома по адресу: Мурманская область, г. Кола, пр. Миронова, д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, входных групп многоквартирного дома по адресу: Мурманская область, г. Кола, пр. Миронова, д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418" w:gutter="0" w:header="720" w:top="155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10-08T09:28:00Z</cp:lastPrinted>
  <dcterms:modified xsi:type="dcterms:W3CDTF">2024-10-08T06:32:00Z</dcterms:modified>
  <cp:revision>29</cp:revision>
  <dc:subject/>
  <dc:title>ОБ УТВЕРЖДЕНИИ ПОРЯДКА</dc:title>
</cp:coreProperties>
</file>