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к Порядку проведения мониторинга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достижения результатов предоставле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субсидий, в том числе грант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ab/>
        <w:t>в форме субсидий, юридическим лица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индивидуальным предпринимателя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физическим лицам - производителям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0"/>
          <w:szCs w:val="28"/>
        </w:rPr>
        <w:t>товаров, работ, услуг,</w:t>
      </w:r>
      <w:r>
        <w:rPr>
          <w:sz w:val="22"/>
        </w:rPr>
        <w:t xml:space="preserve"> </w:t>
      </w:r>
      <w:r>
        <w:rPr>
          <w:sz w:val="20"/>
          <w:szCs w:val="28"/>
        </w:rPr>
        <w:t xml:space="preserve">предоставляемых из 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бюджета Кольского района, утвержденному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приказом Управления финанс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администрации Кольск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 w:val="20"/>
          <w:szCs w:val="28"/>
        </w:rPr>
        <w:t>от 30.12.2022 г. № 290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0" w:name="P823"/>
      <w:bookmarkEnd w:id="0"/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мониторинге 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345"/>
        <w:gridCol w:w="340"/>
        <w:gridCol w:w="1531"/>
        <w:gridCol w:w="1197"/>
      </w:tblGrid>
      <w:tr>
        <w:trPr/>
        <w:tc>
          <w:tcPr>
            <w:tcW w:w="82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</w:tr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 состоянию на "01" октября 2024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Cs w:val="28"/>
              </w:rPr>
            </w:pPr>
            <w:r>
              <w:rPr>
                <w:szCs w:val="28"/>
              </w:rPr>
              <w:t>01.10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35"/>
              <w:jc w:val="right"/>
              <w:rPr>
                <w:szCs w:val="28"/>
              </w:rPr>
            </w:pPr>
            <w:r>
              <w:rPr>
                <w:szCs w:val="28"/>
              </w:rPr>
              <w:t>08.10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финансового органа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ение финансов администрации Кольского райо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731300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3 "Обеспечение комфортных условий проживания населения города Колы" на 2020-2024гг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5 "Содержание и ремонт многоквартирных домов в городе Кола"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1. Обеспечение содержания жилищного фонда в надлежащем техническом состоянии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350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субсидии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сидия на реализацию инициативных проектов (Ремонт подъездов и входных групп дома № 4 по ул. Кривошеева в г. Кола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70956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val="en-US"/>
              </w:rPr>
              <w:t>S095</w:t>
            </w: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ериодичность: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жеквартальна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  <w:t>Раздел I. Информация о достижении контрольных точек в целях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8"/>
        <w:gridCol w:w="7046"/>
        <w:gridCol w:w="1388"/>
      </w:tblGrid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анн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94" w:firstLine="14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4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bookmarkStart w:id="1" w:name="P868"/>
            <w:bookmarkEnd w:id="1"/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" w:name="P872"/>
            <w:bookmarkEnd w:id="2"/>
            <w:r>
              <w:rPr/>
              <w:t>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876"/>
            <w:bookmarkEnd w:id="3"/>
            <w:r>
              <w:rPr/>
              <w:t>1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882"/>
            <w:bookmarkEnd w:id="4"/>
            <w:r>
              <w:rPr/>
              <w:t>1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5" w:name="P885"/>
            <w:bookmarkEnd w:id="5"/>
            <w:r>
              <w:rPr/>
              <w:t>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6" w:name="P888"/>
            <w:bookmarkEnd w:id="6"/>
            <w:r>
              <w:rPr/>
              <w:t>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7" w:name="P892"/>
            <w:bookmarkEnd w:id="7"/>
            <w:r>
              <w:rPr/>
              <w:t>1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8" w:name="P895"/>
            <w:bookmarkEnd w:id="8"/>
            <w:r>
              <w:rPr/>
              <w:t>1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9" w:name="P898"/>
            <w:bookmarkEnd w:id="9"/>
            <w:r>
              <w:rPr/>
              <w:t>1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0" w:name="P902"/>
            <w:bookmarkEnd w:id="10"/>
            <w:r>
              <w:rPr/>
              <w:t>1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1" w:name="P905"/>
            <w:bookmarkEnd w:id="11"/>
            <w:r>
              <w:rPr/>
              <w:t>1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2" w:name="P951"/>
      <w:bookmarkStart w:id="13" w:name="P951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Раздел II. Информация о достижении результато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3685"/>
        <w:gridCol w:w="567"/>
        <w:gridCol w:w="567"/>
        <w:gridCol w:w="426"/>
        <w:gridCol w:w="850"/>
        <w:gridCol w:w="992"/>
        <w:gridCol w:w="851"/>
        <w:gridCol w:w="992"/>
        <w:gridCol w:w="851"/>
        <w:gridCol w:w="425"/>
        <w:gridCol w:w="567"/>
        <w:gridCol w:w="850"/>
        <w:gridCol w:w="851"/>
        <w:gridCol w:w="709"/>
        <w:gridCol w:w="850"/>
        <w:gridCol w:w="851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убсид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аименования результата предоставления субсидии, контрольной точк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езультата предоставления субсидии, контрольной точ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результата предоставления субсидии, контрольной точк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остижения результата предоставления субсидии, контрольной точк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убсидии, подлежащей предоставлению в текущем финансовом год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бязательств, принятых в целях достижения результатов предоставления субсидии (недополученных доходов) в текущем финансовом году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с начала текущего финансового г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редел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/ прогнозны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ный по получателям субсидии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, 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, ру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5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обязательств, руб</w:t>
            </w:r>
          </w:p>
        </w:tc>
      </w:tr>
      <w:tr>
        <w:trPr>
          <w:trHeight w:val="14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4" w:name="P979"/>
            <w:bookmarkEnd w:id="14"/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bookmarkStart w:id="15" w:name="P980"/>
            <w:bookmarkEnd w:id="15"/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6" w:name="P983"/>
            <w:bookmarkEnd w:id="16"/>
            <w:r>
              <w:rPr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7" w:name="P984"/>
            <w:bookmarkEnd w:id="17"/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8" w:name="P985"/>
            <w:bookmarkEnd w:id="18"/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9" w:name="P986"/>
            <w:bookmarkEnd w:id="19"/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0" w:name="P987"/>
            <w:bookmarkEnd w:id="20"/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1" w:name="P988"/>
            <w:bookmarkEnd w:id="21"/>
            <w:r>
              <w:rPr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2" w:name="P989"/>
            <w:bookmarkEnd w:id="22"/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3" w:name="P990"/>
            <w:bookmarkEnd w:id="23"/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4" w:name="P991"/>
            <w:bookmarkEnd w:id="24"/>
            <w:r>
              <w:rPr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5" w:name="P992"/>
            <w:bookmarkEnd w:id="25"/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6" w:name="P993"/>
            <w:bookmarkEnd w:id="26"/>
            <w:r>
              <w:rPr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7" w:name="P994"/>
            <w:bookmarkEnd w:id="27"/>
            <w:r>
              <w:rPr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8" w:name="P995"/>
            <w:bookmarkEnd w:id="28"/>
            <w:r>
              <w:rPr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9" w:name="P996"/>
            <w:bookmarkEnd w:id="29"/>
            <w:r>
              <w:rPr>
                <w:szCs w:val="2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bookmarkStart w:id="30" w:name="_Hlk140046486"/>
            <w:bookmarkEnd w:id="30"/>
            <w:r>
              <w:rPr>
                <w:szCs w:val="28"/>
              </w:rPr>
              <w:t>ООО «СЕЛЕ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1: Ремонт подъездов и входных групп дома № 4 по ул. Кривошеева в г. К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 041 4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2 041 42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2 041 4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2 041 42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2"/>
                <w:szCs w:val="28"/>
              </w:rPr>
              <w:t>2 041 42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2 041 42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2 041 428,00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1: Выполнение работ по ремонту подъездов и входных групп дома № 4 по ул. Кривошеева в г. К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2 041 42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2 041 42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2: Работы выполн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418" w:gutter="0" w:header="720" w:top="1559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3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08:00Z</dcterms:created>
  <dc:creator>Дягилева Елева Васильевна</dc:creator>
  <dc:description/>
  <cp:keywords/>
  <dc:language>en-US</dc:language>
  <cp:lastModifiedBy>ufin451</cp:lastModifiedBy>
  <cp:lastPrinted>2024-10-08T10:36:00Z</cp:lastPrinted>
  <dcterms:modified xsi:type="dcterms:W3CDTF">2024-10-08T07:50:00Z</dcterms:modified>
  <cp:revision>35</cp:revision>
  <dc:subject/>
  <dc:title>ОБ УТВЕРЖДЕНИИ ПОРЯДКА</dc:title>
</cp:coreProperties>
</file>