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08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Ремонт подъездов и входных групп по адресу: г. Кола, ул. Защитников Заполярья, д.1, корпус 1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5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по адресу: г. Кола, ул. Защитников Заполярья, д.1, корпус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792 3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792 3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792 3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792 3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792 3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792 3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792 379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г. Кола, ул. Защитников Заполярья, д.1, корпус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792 3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792 3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418" w:gutter="0" w:header="720" w:top="1559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4-10-08T10:26:00Z</cp:lastPrinted>
  <dcterms:modified xsi:type="dcterms:W3CDTF">2024-10-08T07:29:00Z</dcterms:modified>
  <cp:revision>33</cp:revision>
  <dc:subject/>
  <dc:title>ОБ УТВЕРЖДЕНИИ ПОРЯДКА</dc:title>
</cp:coreProperties>
</file>