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</w:t>
      </w:r>
      <w:bookmarkStart w:id="0" w:name="_Hlk67498722"/>
      <w:r>
        <w:rPr>
          <w:sz w:val="28"/>
          <w:szCs w:val="28"/>
        </w:rPr>
        <w:t>14.12.2022 № 39/198 «О бюджете города Колы на 2023 год и на плановый период 2024 и 2025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2 № 39/198 «О бюджете города Колы на 2023 год и на плановый период 2024 и 2025 годов» в редакции решение Совета депутатов от 24.08.2023 № 46/238   (далее Решение), затронули основные параметры бюджета города Колы на 2023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5 130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29,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459,7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5 458,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29,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787,4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30 327,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327,7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3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1" w:name="_Hlk67557136"/>
      <w:r>
        <w:rPr>
          <w:b/>
          <w:color w:val="000000"/>
          <w:sz w:val="28"/>
          <w:szCs w:val="28"/>
        </w:rPr>
        <w:t xml:space="preserve">23 329,2 </w:t>
      </w:r>
      <w:bookmarkEnd w:id="1"/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218 459,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949,2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85 186,1 тыс. рублей.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увеличены на </w:t>
      </w:r>
      <w:bookmarkStart w:id="2" w:name="_Hlk141278591"/>
      <w:r>
        <w:rPr>
          <w:rFonts w:cs="Times New Roman" w:ascii="Times New Roman" w:hAnsi="Times New Roman"/>
          <w:sz w:val="28"/>
          <w:szCs w:val="28"/>
        </w:rPr>
        <w:t xml:space="preserve">3 000,4 </w:t>
      </w:r>
      <w:bookmarkEnd w:id="2"/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0,4 тыс. рублей – </w:t>
      </w:r>
      <w:r>
        <w:rPr>
          <w:color w:val="000000"/>
          <w:sz w:val="28"/>
          <w:szCs w:val="28"/>
          <w:shd w:fill="FFFFFF" w:val="clear"/>
        </w:rPr>
        <w:t xml:space="preserve">субвенция бюджетам муниципальных образований Мурманской области </w:t>
      </w:r>
      <w:bookmarkStart w:id="3" w:name="_Hlk150074756"/>
      <w:r>
        <w:rPr>
          <w:color w:val="000000"/>
          <w:sz w:val="28"/>
          <w:szCs w:val="28"/>
          <w:shd w:fill="FFFFFF" w:val="clear"/>
        </w:rPr>
        <w:t>на осуществление деятельности по отлову и содержанию животных без владельцев</w:t>
      </w:r>
      <w:bookmarkEnd w:id="3"/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3 000,0 тыс.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Уменьшены на 2 051,2 тыс. рублей - иные межбюджетные трансферты из областного бюджета местным бюджетам на проведение временных общественно полезных работ в Мурманской области в мае - декабре 2023 года (за счет средств резервного фонда Правительства Мурманской области)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в целом 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2 380,0 тыс. рублей </w:t>
      </w:r>
      <w:r>
        <w:rPr>
          <w:rFonts w:cs="Times New Roman" w:ascii="Times New Roman" w:hAnsi="Times New Roman"/>
          <w:sz w:val="28"/>
          <w:szCs w:val="28"/>
        </w:rPr>
        <w:t xml:space="preserve">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133 273,6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в целом 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19 705,0 тыс. рублей, в том числе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ены на 19 750,0 тыс. рублей, из них:</w:t>
      </w:r>
    </w:p>
    <w:p>
      <w:pPr>
        <w:pStyle w:val="Style15"/>
        <w:ind w:left="0" w:firstLine="709"/>
        <w:jc w:val="both"/>
        <w:rPr/>
      </w:pPr>
      <w:bookmarkStart w:id="4" w:name="_Hlk112330403"/>
      <w:bookmarkEnd w:id="4"/>
      <w:r>
        <w:rPr>
          <w:rFonts w:cs="Times New Roman" w:ascii="Times New Roman" w:hAnsi="Times New Roman"/>
          <w:sz w:val="28"/>
          <w:szCs w:val="28"/>
        </w:rPr>
        <w:t>-  16 770,0 тыс. рублей – налог на доходы физических лиц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894,0 тыс. рублей - акцизы по подакцизным товарам (продукции), производимым на территории Российской Федерации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 086,0 тыс. рублей - налог, взимаемый в связи с применением упрощенной системы налогообложения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ены на 45 тыс. рублей, из них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5,0 - единый сельскохозяйственный налог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 увеличены на 2 675,0 тыс. рублей, в том числе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50,0 тыс. рублей 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0,0 тыс. рублей - доходы от продаж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 925,0 тыс. рублей - платежи в целях возмещения причиненного ущерба (убытков)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логовых и неналоговых доходов обусловлено фактическим поступлением на единый счет бюджета города Колы по состоянию на 01.11.2023 год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  <w:bookmarkStart w:id="5" w:name="_Hlk112330403"/>
      <w:bookmarkStart w:id="6" w:name="_Hlk112330403"/>
      <w:bookmarkEnd w:id="6"/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3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3 329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на 949,2 тыс. рублей 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безвозмездных по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22 380,0 тыс. рублей</w:t>
      </w:r>
      <w:r>
        <w:rPr>
          <w:sz w:val="28"/>
          <w:szCs w:val="28"/>
        </w:rPr>
        <w:t xml:space="preserve"> – за счет увеличения налоговых и неналоговых доход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вышеперечисленных сумм увеличены расходы ГРБ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Совету депутатов города Колы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>на 68,0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увеличены в связи с увеличением норматива формирования расходов на содержание органов местного самоуправления муниципальных образований Мурманской области на 2023 год, утвержденного постановлением Правительства Мурманской обла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bookmarkStart w:id="7" w:name="_Hlk142486649"/>
      <w:r>
        <w:rPr>
          <w:b/>
          <w:i/>
          <w:sz w:val="28"/>
          <w:szCs w:val="28"/>
        </w:rPr>
        <w:t xml:space="preserve">на 23 261,2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величены на 25 337,9 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 000,0 тыс. рублей – расходы на оплату работ по благоустройству центрального проспекта Советский (контракт 2022 года) за счет средств бюджета Коль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4 тыс. рублей – расходы на осуществление деятельности по отлову и содержанию животных без владельц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 894,0 тыс. рублей – расходы на содержание, ремонт, восстановление технико-эксплуатационных качеств элементов обустройства дорог за счет дорож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40,3 тыс. рублей – расходы на обеспечение деятельности МБУК "Музей истории города Колы" (на достижение целевого показателя по заработной плате на уровне 77 929,0 рублей и на уплату налога на имущество за 2,3 квартал 2023 года)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3 838,00 тыс. рублей – расходы на содержание муниципального учреждения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957,8 тыс. рублей – расходы на оплату исполнительного документа от 12.10.2023 №УПЛ-23-47313002-9, предъявленного АО «Мурманская ТЭЦ» (задолженность с 23.08.2022 по 19.04.2023 за тепловую энергию в нежилых помещениях, общей площадью 401,2 кв.м, расположенных в МКД №3 по ул. Кривошеева)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 631,9 тыс. рублей – для погашения задолженности перед ПАО Сбербанк по вымороченному имуществу (3-х комн. квартира), расположенному по адресу: г. Кола, ул. Кривошеева, д. 3, кв. 3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 187,0 тыс. рублей – расходы на оплату работ по благоустройству центрального проспекта Советский (контракт 2022 года)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- 1 800,0 тыс. рублей – расходы на санитарное содержание набережной с 01.10.2023 по 31.12.2023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750,0 тыс. рублей – расходы на санитарное содержание общественного туалета пр. Советский, 45 с 01.08.2023 по 31.12.2023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656,0 тыс. рублей – расходы на содержание (уборку) городских объектов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 xml:space="preserve">- 681,0 тыс. рублей - </w:t>
      </w:r>
      <w:r>
        <w:rPr>
          <w:sz w:val="28"/>
          <w:szCs w:val="28"/>
        </w:rPr>
        <w:t>ремонт муниципального имущества (квартира  ул. Кривошеева, д.3)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180,0 тыс. рублей – расходы по оплате коммунальных услуг за пустующий муниципальный жилфонд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 000,0 тыс. рублей – расходы по подготовке объектов к Новому году (монтаж елок, приобретение новогодних конструкций)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- 1 978,5 тыс. рублей – возмещение расходов по </w:t>
      </w:r>
      <w:r>
        <w:rPr>
          <w:sz w:val="28"/>
          <w:szCs w:val="28"/>
        </w:rPr>
        <w:t>озеленению территорий в г. Кола в летний период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658,0 тыс. рублей – расходы на проведение электромонтажных работ в городе Кола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80,0 тыс. рублей – расходы на ремонт ограждения футбольной площадки по ул. Кривошеева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300,0 тыс. рублей – расходы на благоустройство дворовой территории домов №3, №5 по ул. Победы (частичный ремонт, асфальтирование)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200,0 тыс. рублей – расходы на ремонт ливневой канализации (аварийные работы) в районе дома №15 по пр. Советски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252,0 тыс. рублей – расходы по изготовлению и установке ограждения в районе дома №12 по пр. Защитников Заполярья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90,0 тыс. рублей – расходы на установку МАФ (Чебурашка) в г. Кола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170,0 тыс. рублей – расходы на установку опоры освещения в районе дома №2 по пр. Миронова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63,0 тыс. рублей – расходы на изготовление и установку ворот на городском кладбище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- 30,0 тыс. рублей – расходы на </w:t>
      </w:r>
      <w:r>
        <w:rPr>
          <w:sz w:val="28"/>
          <w:szCs w:val="28"/>
        </w:rPr>
        <w:t>установку баннеров на пр. Советски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600,0 тыс. рублей – расходы на содержание МАФов на набережной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ньшены на 2 076,7 тыс. рублей</w:t>
      </w:r>
      <w:r>
        <w:rPr>
          <w:sz w:val="28"/>
          <w:szCs w:val="28"/>
        </w:rPr>
        <w:t>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 xml:space="preserve">- 2 051,2 тыс. рублей - иные межбюджетные трансферты из областного бюджета местным бюджетам на проведение временных общественно полезных работ в Мурманской области в мае - декабре 2023 года (за счет средств резервного фонда Правительства Мурманской области)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25,5 тыс. рублей – расходы на развитие информационной системы управления муниципальными финансами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2 № 39/198 «О бюджете  города Колы на 2023 год и на плановый период 2024 и 2025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учетом вышеперечисленных сумм расходы бюджета города Колы на 2023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22 722,7 тыс. рублей и составили 233 473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ограммная часть увеличена на 606,5 тыс. рублей и составляет 15 313,5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бюджет города Колы на 2023 год по доходам составит </w:t>
      </w:r>
      <w:r>
        <w:rPr>
          <w:b/>
          <w:sz w:val="28"/>
          <w:szCs w:val="28"/>
        </w:rPr>
        <w:t>218 459,7 тыс. рублей</w:t>
      </w:r>
      <w:r>
        <w:rPr>
          <w:sz w:val="28"/>
          <w:szCs w:val="28"/>
        </w:rPr>
        <w:t xml:space="preserve">, по расходам </w:t>
      </w:r>
      <w:r>
        <w:rPr>
          <w:b/>
          <w:sz w:val="28"/>
          <w:szCs w:val="28"/>
        </w:rPr>
        <w:t>248 78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30 32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что составляет 22,8 %.</w:t>
      </w:r>
    </w:p>
    <w:p>
      <w:pPr>
        <w:pStyle w:val="Normal"/>
        <w:ind w:firstLine="709"/>
        <w:jc w:val="both"/>
        <w:rPr/>
      </w:pPr>
      <w:bookmarkStart w:id="8" w:name="_Hlk142487445"/>
      <w:r>
        <w:rPr>
          <w:sz w:val="28"/>
          <w:szCs w:val="28"/>
        </w:rPr>
        <w:t>Предусмотренный дефицит бюджета города Колы превышает ограничения, установленные п. 3 ст.92.1 Бюджетного кодекса РФ на 12,8 % или на сумму 17 000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вышение дефицита направлены остатки средств бюджета, имевшиеся на едином счете бюджета города Колы по состоянию на 01.01.2023 года, что в соответствии с нормами ст. 92.1 Бюджетного кодекса РФ позволяет превысить установленный предельный уровень дефицита на сумму остатков средств.</w:t>
      </w:r>
      <w:r>
        <w:rPr/>
        <w:t xml:space="preserve"> </w:t>
      </w:r>
      <w:bookmarkEnd w:id="8"/>
    </w:p>
    <w:p>
      <w:pPr>
        <w:pStyle w:val="31"/>
        <w:spacing w:before="0" w:after="120"/>
        <w:ind w:left="0" w:hanging="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Основные параметры бюджета города Колы планового периода 2024 года не изменены.</w:t>
      </w:r>
      <w:r>
        <w:rPr>
          <w:rFonts w:eastAsia="Calibri"/>
          <w:sz w:val="28"/>
          <w:szCs w:val="28"/>
        </w:rPr>
        <w:t xml:space="preserve"> Изменения расходов планового периода связано с перераспределением бюджетных ассигнований в рамках муниципальных программ.</w:t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связи с получением уведомлений от Министерства строительства Мурманской области в </w:t>
      </w:r>
      <w:r>
        <w:rPr>
          <w:color w:val="000000"/>
          <w:sz w:val="28"/>
          <w:szCs w:val="28"/>
        </w:rPr>
        <w:t xml:space="preserve">связи с уменьшением субсидии на софинансирование расходных обязательств муниципальных образований на оплату взносов на капитальный ремонт за муниципальный жилой фонд в размере 45,7 тыс. рублей </w:t>
      </w:r>
      <w:r>
        <w:rPr>
          <w:sz w:val="28"/>
          <w:szCs w:val="28"/>
        </w:rPr>
        <w:t>изменены основные параметры бюджета планового периода 2025 годов в следующем порядке: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4"/>
        <w:gridCol w:w="243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8 907,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,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862,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 205,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,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 159,6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 702,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02,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</w:t>
            </w:r>
          </w:p>
        </w:tc>
      </w:tr>
      <w:tr>
        <w:trPr>
          <w:trHeight w:val="108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8"/>
          <w:szCs w:val="28"/>
          <w:highlight w:val="yellow"/>
        </w:rPr>
      </w:pPr>
      <w:bookmarkEnd w:id="7"/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fin421</cp:lastModifiedBy>
  <cp:lastPrinted>2022-05-16T14:08:00Z</cp:lastPrinted>
  <dcterms:modified xsi:type="dcterms:W3CDTF">2023-11-08T13:14:00Z</dcterms:modified>
  <cp:revision>218</cp:revision>
  <dc:subject/>
  <dc:title>Администрация муниципального образования</dc:title>
</cp:coreProperties>
</file>