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4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ГОРОДСКОГО ПОСЕЛЕНИЯ ГОРОД КОЛА КОЛЬСКОГО МУНИЦИПАЛЬНОГО РАЙОНА МУРМ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4381, Мурманская область, г. Кола, ул. Каменный остров, д. 5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 2023 год                     г. Кола                                                    № 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Колы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город Кола Кольского муниципального района Мурманской области, Уставом муниципального образования Кольский район Мурманской области, Положением о бюджетном процессе в муниципальном образовании городское поселение Кола Кольского района, утвержденным решением Совета депутатов городского поселения Кола Кольского района от </w:t>
      </w:r>
      <w:r>
        <w:rPr>
          <w:color w:val="000000"/>
          <w:sz w:val="28"/>
          <w:szCs w:val="28"/>
        </w:rPr>
        <w:t>12.12.2019 № 4/22 (в редакции от 14.12.2022 № 39/199)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депутатов города Колы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города Колы за 2022 год по доходам в сумме 382 300,9 тыс. рублей, по расходам в сумме 367 819,6 тыс. рублей с превышением доходов над расходами (профицит бюджета) в сумме </w:t>
      </w:r>
      <w:r>
        <w:rPr>
          <w:bCs/>
          <w:sz w:val="28"/>
          <w:szCs w:val="28"/>
        </w:rPr>
        <w:t xml:space="preserve">14 481,3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следующие показатели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ов бюджета города Колы по кодам классификации доходов бюджета за 2022 год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ов бюджета города Колы по ведомственной структуре расходов бюджета за 2022 год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Колы по разделам, подразделам классификации расходов бюджетов за 2022 год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Колы по кодам классификации источников финансирования дефицита бюджета за 2022 год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 на официальном сайте муниципального образования городское поселение город Кола Кольского муниципального района Мурман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urm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Колы                                                                          С.В. Чукарева</w:t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04:00Z</dcterms:created>
  <dc:creator>Tania</dc:creator>
  <dc:description/>
  <cp:keywords/>
  <dc:language>en-US</dc:language>
  <cp:lastModifiedBy>ufin391</cp:lastModifiedBy>
  <cp:lastPrinted>2023-03-15T11:05:00Z</cp:lastPrinted>
  <dcterms:modified xsi:type="dcterms:W3CDTF">2023-03-15T08:08:00Z</dcterms:modified>
  <cp:revision>93</cp:revision>
  <dc:subject/>
  <dc:title>ПРОЕКТ</dc:title>
</cp:coreProperties>
</file>