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города Колы за 1 полугодие 2023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руктура поступлений доходов в бюджет города Колы за 1 полугодие</w:t>
      </w:r>
    </w:p>
    <w:p>
      <w:pPr>
        <w:pStyle w:val="Normal"/>
        <w:jc w:val="center"/>
        <w:rPr/>
      </w:pPr>
      <w:r>
        <w:rPr>
          <w:sz w:val="26"/>
          <w:szCs w:val="26"/>
        </w:rPr>
        <w:t>2023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2023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07.2023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33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99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990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45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 325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 63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труктура поступлений налоговых и неналоговых доходов за 1 полугодие 2023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415"/>
        <w:gridCol w:w="1298"/>
        <w:gridCol w:w="1367"/>
        <w:gridCol w:w="1471"/>
      </w:tblGrid>
      <w:tr>
        <w:trPr>
          <w:trHeight w:val="1005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тверждено на 2023 год       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на 01.07.2023 года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 %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и на прибыль, доходы 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80,0</w:t>
            </w:r>
          </w:p>
        </w:tc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12,6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8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712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</w:tr>
      <w:tr>
        <w:trPr>
          <w:trHeight w:val="9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49,5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39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43,7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89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53,8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>
          <w:trHeight w:val="76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731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77,1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3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5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327,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7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1,4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510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 335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 180,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9:00Z</dcterms:created>
  <dc:creator>Казаков Вячеслав Сергеевич</dc:creator>
  <dc:description/>
  <cp:keywords/>
  <dc:language>en-US</dc:language>
  <cp:lastModifiedBy>ufin392</cp:lastModifiedBy>
  <cp:lastPrinted>2023-07-12T10:01:00Z</cp:lastPrinted>
  <dcterms:modified xsi:type="dcterms:W3CDTF">2023-07-12T07:02:00Z</dcterms:modified>
  <cp:revision>161</cp:revision>
  <dc:subject/>
  <dc:title>Наименование доходов</dc:title>
</cp:coreProperties>
</file>