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к отчету об исполнении бюджета города Колы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>за 1 полугодие 2023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города Колы в 2023 году осуществляется на основании Решения Совета депутатов городского поселения город Кола Кольского муниципального района Мурманской области от 14.12.2022 года № 39/198 «О бюджете города Колы на 2023 год и на плановый период 2024 и 2025 годов» (в редакции решения Совета депутатов городского поселения город Кола Кольского муниципального района Мурманской области от 27.04.2023 №43/224) .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 xml:space="preserve">По итогам исполнения бюджета города Колы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92 630,7 тыс. рублей, или 55,0 %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95 725,4 тыс. рублей, или 45,2 % от уточненного объема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дефицит сложился в сумме </w:t>
      </w:r>
      <w:bookmarkStart w:id="0" w:name="_Hlk77757931"/>
      <w:r>
        <w:rPr>
          <w:bCs/>
          <w:color w:val="000000"/>
          <w:sz w:val="28"/>
          <w:szCs w:val="28"/>
        </w:rPr>
        <w:t xml:space="preserve">3 094,7 </w:t>
      </w:r>
      <w:bookmarkEnd w:id="0"/>
      <w:r>
        <w:rPr>
          <w:color w:val="000000"/>
          <w:sz w:val="28"/>
          <w:szCs w:val="28"/>
        </w:rPr>
        <w:t>тыс. рублей.</w:t>
      </w:r>
    </w:p>
    <w:p>
      <w:pPr>
        <w:pStyle w:val="Heading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города Колы за 1 полугодие 2023 года налоговых и неналоговых доходов с учетом средств, полученных от других бюджетов бюджетной системы Российской Федерации, составило 92 630,7 тыс. рублей, что составляет 55,0 % от утвержденного объема доходов на 2023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111 495,6 тыс. рублей, или 29,9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города Кол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>За 1 полугодие 2023 года налоговые и неналоговые доходы бюджета города Кола составили 60 180,0 тыс. рублей, или 58,2 % от утвержденного плана на 2023 год – 103 335,6 тыс. рублей. В сравнении с аналогичным периодом 2022 года поступления по налоговым и неналоговым доходам увеличились на 9 679,4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поступивших доходов бюджета города Колы составил 65,0 %.</w:t>
      </w:r>
    </w:p>
    <w:p>
      <w:pPr>
        <w:pStyle w:val="TextBodyIndent"/>
        <w:ind w:firstLine="720"/>
        <w:rPr/>
      </w:pPr>
      <w:r>
        <w:rPr/>
        <w:t>Поступление в бюджет города Колы в общей сумме налоговых и неналоговых доходов в основном обеспечено налогом на доходы физических лиц, налогами на имущество, налогами на совокупный доход.</w:t>
      </w:r>
    </w:p>
    <w:p>
      <w:pPr>
        <w:pStyle w:val="TextBodyIndent"/>
        <w:ind w:firstLine="720"/>
        <w:rPr/>
      </w:pPr>
      <w:r>
        <w:rPr/>
        <w:t>Структура поступлений доходов за 1 полугодие 2023 года в бюджет города Кола отражена в таблице 2 приложения № 1 к пояснительной записке.</w:t>
      </w:r>
    </w:p>
    <w:p>
      <w:pPr>
        <w:pStyle w:val="TextBodyIndent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54,3 %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имущество – 7,6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оги на совокупный доход – 11,5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продажи материальных и нематериальных активов – 10,5 %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10,3 %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7.2023 года </w:t>
      </w:r>
      <w:r>
        <w:rPr>
          <w:bCs/>
        </w:rPr>
        <w:t>налога на доходы физических лиц получено в сумме 32 712,6 тыс. рублей, что составляет 60,0 % от утвержденного плана. Увеличение поступлений НДФЛ по сравнению с аналогичным периодом прошлого года составило 9 707,2 тыс. рублей. Рост поступлений обусловлен увеличение фонда оплаты труда.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>
          <w:bCs/>
          <w:i/>
          <w:u w:val="single"/>
        </w:rPr>
        <w:t>Налоги на имущество</w:t>
      </w:r>
    </w:p>
    <w:p>
      <w:pPr>
        <w:pStyle w:val="TextBodyIndent"/>
        <w:ind w:firstLine="720"/>
        <w:rPr/>
      </w:pPr>
      <w:r>
        <w:rPr/>
        <w:t>За 1 полугодие 2023 года в бюджет города Колы поступило 4 553,8 тыс. рублей в т. ч:</w:t>
      </w:r>
    </w:p>
    <w:p>
      <w:pPr>
        <w:pStyle w:val="TextBodyIndent"/>
        <w:ind w:firstLine="720"/>
        <w:rPr/>
      </w:pPr>
      <w:r>
        <w:rPr/>
        <w:t>налога на имущество физических лиц – -599,9 тыс. рублей;</w:t>
      </w:r>
    </w:p>
    <w:p>
      <w:pPr>
        <w:pStyle w:val="TextBodyIndent"/>
        <w:ind w:firstLine="720"/>
        <w:rPr/>
      </w:pPr>
      <w:r>
        <w:rPr/>
        <w:t xml:space="preserve">земельного налога – 5 153,7 тыс. рублей. </w:t>
      </w:r>
    </w:p>
    <w:p>
      <w:pPr>
        <w:pStyle w:val="TextBodyIndent"/>
        <w:ind w:firstLine="720"/>
        <w:rPr/>
      </w:pPr>
      <w:r>
        <w:rPr/>
        <w:t xml:space="preserve">По сравнению с аналогичным периодом прошлого года снижение составило 4 272,6 тыс. рублей, в связи с переплатой по налогу, образовавшейся на 01.01.2023: переплата зачтена в уплату задолженности по другим налогам и отражена в составе сальдо единого налогового счета. </w:t>
      </w:r>
    </w:p>
    <w:p>
      <w:pPr>
        <w:pStyle w:val="TextBodyIndent"/>
        <w:ind w:firstLine="720"/>
        <w:rPr/>
      </w:pPr>
      <w:r>
        <w:rPr/>
        <w:t>Основные причины снижения поступлений земельного налога:</w:t>
      </w:r>
    </w:p>
    <w:p>
      <w:pPr>
        <w:pStyle w:val="TextBodyIndent"/>
        <w:ind w:firstLine="720"/>
        <w:rPr>
          <w:bCs/>
          <w:i/>
          <w:i/>
          <w:u w:val="single"/>
        </w:rPr>
      </w:pPr>
      <w:r>
        <w:rPr/>
        <w:t>- уплата налога бюджетными организациями в 2023г. в меньшей сумме по причине наличия переплаты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ого налога за 1 полугодие 2023 года поступило в сумме 6 943,7</w:t>
      </w:r>
      <w:r>
        <w:rPr>
          <w:bCs/>
          <w:sz w:val="28"/>
          <w:szCs w:val="28"/>
        </w:rPr>
        <w:t xml:space="preserve"> тыс. рублей, что составляет 46,2 % от утвержденного плана. По сравнению с аналогичным периодом прошлого года поступления налогов на совокупный доход в целом уменьшилось на сумму 3 820,4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жение поступлений в основном связано с уменьшением налогооблагаемой базы за 2022 год, уплатой задолженности в 2022 году и наличием переплаты по налогу на 01.01.2023г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i/>
          <w:sz w:val="28"/>
          <w:szCs w:val="28"/>
          <w:u w:val="single"/>
        </w:rPr>
        <w:t>Налоги на товары (работы, услуги), реализуемые на территории Российской Федерации (Акцизы по подакцизным товарам (продукции), производимым на территории Российской Федерации)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кцизов по подакцизным товарам (продукции), производимым на территории Российской Федерации на 01.07.2023 года поступило в бюджет города Колы в сумме </w:t>
      </w:r>
      <w:r>
        <w:rPr>
          <w:bCs/>
          <w:sz w:val="28"/>
          <w:szCs w:val="28"/>
        </w:rPr>
        <w:t xml:space="preserve">2 149,5 тыс. рублей, т.е. 97,4 % от утвержденного плана. В сравнении с аналогичным периодом прошлого года поступления увеличились на 998,6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6 месяцев 2023 года составили в сумме </w:t>
      </w:r>
      <w:r>
        <w:rPr>
          <w:bCs/>
          <w:sz w:val="28"/>
          <w:szCs w:val="28"/>
        </w:rPr>
        <w:t xml:space="preserve">6 177,1 тыс. рублей, что составляет 63,5 % от утвержденного плана. Поступления данного дохода в сравнении с прошлым годом увеличились на сумму 692,8 тыс. рублей. 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ов от компенсации затрат государства по состоянию на 01.07.2023 года в бюджет города Колы поступило в размере 224,3 тыс. рублей,</w:t>
      </w:r>
      <w:r>
        <w:rPr/>
        <w:t xml:space="preserve"> </w:t>
      </w:r>
      <w:r>
        <w:rPr>
          <w:bCs/>
          <w:sz w:val="28"/>
          <w:szCs w:val="28"/>
        </w:rPr>
        <w:t>и составило 88,4 % от утвержденного план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1 полугодие 2023 года поступило в сумме 6 327,6 тыс. рублей, т.е. 364,7 % от утвержденного плана. В сравнении с аналогичным периодом прошлого года поступления увеличились на 5 367,9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01.07.2023 в бюджет города Колы штрафов поступило в размере 1 091,4 тыс. рублей - оплата компенсационного озеленения для получения порубочного билет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доходов бюджета города Колы по безвозмездным поступлениям за 1 полугодие 2023 года составило 32 450,7  тыс. рублей,  или 49,9 % от годовых плановых назначений, в том числе исполнение</w:t>
      </w:r>
      <w:r>
        <w:rPr/>
        <w:t xml:space="preserve"> </w:t>
      </w:r>
      <w:r>
        <w:rPr>
          <w:sz w:val="28"/>
          <w:szCs w:val="28"/>
        </w:rPr>
        <w:t xml:space="preserve">по дотации бюджетам городских поселений на выравнивание бюджетной обеспеченности из бюджета субъекта Российской Федерации 5 070,0 тыс. рублей, по субсидии бюджетам городских поселений на реализацию мероприятий по обеспечению жильем молодых семей составило в сумме 6 099,2 тыс. рублей, по прочим субсидиям бюджетам городских поселений 848,7 тыс. рублей, по субвенции бюджетам городских поселений на выполнение передаваемых полномочий субъектов Российской Федерации </w:t>
      </w:r>
      <w:bookmarkStart w:id="1" w:name="_Hlk69987313"/>
      <w:r>
        <w:rPr>
          <w:sz w:val="28"/>
          <w:szCs w:val="28"/>
        </w:rPr>
        <w:t xml:space="preserve">исполнение составило </w:t>
      </w:r>
      <w:bookmarkEnd w:id="1"/>
      <w:r>
        <w:rPr>
          <w:sz w:val="28"/>
          <w:szCs w:val="28"/>
        </w:rPr>
        <w:t xml:space="preserve">200,3 тыс. рублей, по прочим межбюджетные трансфертам, передаваемым бюджетам городских поселений 20 232,5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безвозмездных поступлений в общем объеме поступивших доходов бюджета города Колы составляет 35,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ные обязательства бюджета города Колы за 1 полугодие 2023 года исполнены в сумме 95 725,4 тыс. рублей, что составляет 45,2 % от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сократились на 10 307,0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 xml:space="preserve">Исполнение бюджета города Колы по расходам за 1 полугодие 2023 года осуществлялось исходя из положений, установленных </w:t>
      </w:r>
      <w:r>
        <w:rPr>
          <w:color w:val="000000"/>
          <w:sz w:val="28"/>
          <w:szCs w:val="28"/>
        </w:rPr>
        <w:t>постановлением администрации Кольского района от 30.12.2022 г. № 1861 «О мерах по реализации решения Совета депутатов городского поселения город Кола Кольского муниципального района Мурманской области «О бюджете города Колы на 2023 год и на плановый период 2024 и 2025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а Колы за отчетный период — это расходы на общегосударственные вопросы, национальную безопасность и правоохранительную деятельность, национальную экономику, жилищно-коммунальное хозяйство, охрану окружающей среды, культуру, социальную полити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щегосударственные вопросы составили 7 325,1 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они увеличились на 2 395,6 тыс. рублей</w:t>
      </w:r>
      <w:r>
        <w:rPr>
          <w:sz w:val="28"/>
          <w:szCs w:val="28"/>
        </w:rPr>
        <w:t>, на национальную экономику потрачено 12 348,9 тыс. рублей, и по сравнению с 1 полугодием 2022 года расходы увеличились на 3 045,7 тыс. рублей, в сфере жилищно-коммунального хозяйства расходы составили 61 289,6 тыс. рублей и по сравнению  с прошлым годом сократились на 17 988,5 тыс. рублей, на охрану окружающей среды в отчетном периоде потратили 446,0 тыс. рублей, на культуру – 6 858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</w:t>
      </w:r>
      <w:r>
        <w:rPr>
          <w:bCs/>
          <w:sz w:val="28"/>
          <w:szCs w:val="28"/>
        </w:rPr>
        <w:t xml:space="preserve"> в сравнении с аналогичным периодом прошлого года расходы уменьшились на 198,9 тыс. рублей,</w:t>
      </w:r>
      <w:r>
        <w:rPr>
          <w:sz w:val="28"/>
          <w:szCs w:val="28"/>
        </w:rPr>
        <w:t xml:space="preserve"> на социальную политику расходы составили 7 395,5 тыс. рублей, и по сравнению с прошлым годом увеличились на 3 386,8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 города Колы за 1 полугодие 2023 года в разрезе ведомственной структуры расходов бюджета отражено в приложении №3 к пояснительной записке к отчету об исполнении бюджета города Колы за 1 полугодие 2023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финансовые средства направлялись на обеспечение эффективной работы жилищно-коммунального хозяйства города Колы, оплату труда и начисления на выплаты по оплате труда, на финансовое обеспечение дорожной деятельности, пособия по социальной помощи населению и коммунальные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3 года расходы на реализацию мероприятий муниципальных программ города Колы,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90 269,6 тыс. руб. при утвержденных годовых назначениях на 2023 год в размер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198 129,8 тыс. рублей, профинансированы в сумме 90 634,0 тыс. рублей. (Отчет о ходе выполнения муниципальных программ города Колы на 01.07.2023 года – приложение № 4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программную часть за 1 полугодие текущего года составил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5 455,8 тыс. рублей, при плане на год 13 770,5 тыс. рублей, что составляет 39,6 % от утвержденных бюджетных ассигнований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юджет города Колы на 01.07.2023 года исполнен с дефицитом 3 094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долг муниципального образования городское поселение Кола Кольского района Мурманской области на 01.07.2023 года составил 0,0 тыс. рублей, в том числе по предоставленным муниципальным гарантиям 0,0 тыс. рублей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44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2-04-19T10:00:00Z</cp:lastPrinted>
  <dcterms:modified xsi:type="dcterms:W3CDTF">2023-07-14T07:37:00Z</dcterms:modified>
  <cp:revision>410</cp:revision>
  <dc:subject/>
  <dc:title>Пояснительная записка</dc:title>
</cp:coreProperties>
</file>