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9685</wp:posOffset>
                </wp:positionV>
                <wp:extent cx="6026150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4.5pt;height:9.85pt;mso-wrap-distance-left:9.05pt;mso-wrap-distance-right:9.05pt;mso-wrap-distance-top:0pt;mso-wrap-distance-bottom:0pt;margin-top:1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8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ИФОРМАЦ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 использовании средств Резервного фонда администрации Кольского район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по состоянию на 01 июля 2023 года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759"/>
        <w:gridCol w:w="2271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ого фонда администрации Кольского района на начало отчетного периода (01.01.2023г.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бъема Резервного фонда администрации Кольского района в отчетном периоде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ого фонда администрации Кольского района, направленные в отчетном периоде на исполнение расходных обязательств муниципального образования городское поселение город Кола Кольского муниципального района Мурманской области, всего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Резервного фонда администрации Кольского района на конец отчетного периода (01.07.2023г.)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000,00</w:t>
            </w:r>
          </w:p>
        </w:tc>
      </w:tr>
    </w:tbl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2977"/>
        <w:gridCol w:w="284"/>
      </w:tblGrid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чальник управления финанс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/>
              <w:t>Е.Б. Николаев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Ведущий специалист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</w:t>
            </w:r>
            <w:r>
              <w:rPr/>
              <w:t xml:space="preserve">Я.Б. Ротарь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14" w:right="567" w:gutter="0" w:header="0" w:top="851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8:32:00Z</dcterms:created>
  <dc:creator>Чернецова</dc:creator>
  <dc:description/>
  <cp:keywords/>
  <dc:language>en-US</dc:language>
  <cp:lastModifiedBy>ufin392</cp:lastModifiedBy>
  <cp:lastPrinted>2021-10-27T15:40:00Z</cp:lastPrinted>
  <dcterms:modified xsi:type="dcterms:W3CDTF">2023-07-11T13:10:00Z</dcterms:modified>
  <cp:revision>14</cp:revision>
  <dc:subject/>
  <dc:title>МИНИСТЕРСТВО ФИНАНСОВ МУРМАНСКОЙ ОБЛАСТИ</dc:title>
</cp:coreProperties>
</file>