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квартал 2023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3 году осуществляется на основании Решения Совета депутатов городского поселения Кола Кольского района от 14.12.2022 года № 39/198 «О бюджете города Колы на 2023 год и на плановый период 2024 и 2025 годов»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34 689,4 тыс. рублей, или 23,7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41 386,6 тыс. рублей, или 23,6 % от уточн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е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6 697,2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1 квартал 2023 года налоговых и неналоговых доходов с учетом средств, полученных от других бюджетов бюджетной системы Российской Федерации, составило 34 689,4 тыс. рублей, что составляет 23,7 % от утвержденного объема доходов на 2023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33 091,9 тыс. рублей, или 13,7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>За 1 квартал 2023 года налоговые и неналоговые доходы бюджета города Кола составили 20 395,5 тыс. рублей, или 19,7 % от утвержденного плана на 2023 год – 103 335,6 тыс. рублей. В сравнении с аналогичным периодом 2022 года поступления по налоговым и неналоговым доходам уменьшились на 1 950,8 тыс. рублей (Аналитические данные о поступлении доходов в бюджет города Колы за 1 квартал 2023 года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58,8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квартал 2023 года в бюджет города Кола отражена в таблице 2 приложения № 1 к пояснительной записке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44,9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имущество – 11,9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совокупный доход – 14,7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5,2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4.2023 года </w:t>
      </w:r>
      <w:r>
        <w:rPr>
          <w:bCs/>
        </w:rPr>
        <w:t xml:space="preserve">налога на доходы физических лиц получено в сумме 9 148,7 тыс. рублей, что составляет 16,8 % от утвержденного плана. Уменьшение поступлений НДФЛ по сравнению с аналогичным периодом прошлого года составило 1 225,9 тыс. рублей. Снижение поступлений обусловлено тем, что в соответствии со ст. 226 (в ред. ФЗ от 14.07.2022 N 263-ФЗ) с 1 января 2023 года изменен порядок исчисления налога и в рамках института ЕНС установлен единый срок уплаты - 28 число. Распределение денежных средств осуществляется на следующий день после срока уплаты. Кроме того, суммы налога за декабрь 2022 года некоторыми организациями были уплачены в декабре 2022 (досрочно). 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квартал 2023 года в бюджет города Колы поступило 2 415,3 тыс. рублей в т. ч:</w:t>
      </w:r>
    </w:p>
    <w:p>
      <w:pPr>
        <w:pStyle w:val="TextBodyIndent"/>
        <w:ind w:firstLine="720"/>
        <w:rPr/>
      </w:pPr>
      <w:r>
        <w:rPr/>
        <w:t>налога на имущество физических лиц – -741,4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3156,7 тыс. рублей. </w:t>
      </w:r>
    </w:p>
    <w:p>
      <w:pPr>
        <w:pStyle w:val="TextBodyIndent"/>
        <w:ind w:firstLine="720"/>
        <w:rPr/>
      </w:pPr>
      <w:r>
        <w:rPr/>
        <w:t xml:space="preserve">По сравнению с аналогичным периодом прошлого года снижение составило 2 538,9 тыс. рублей, в связи с переплатой по налогу, образовавшейся на 01.01.2023: переплата зачтена в уплату задолженности по другим налогам и отражена в составе сальдо единого налогового счета. </w:t>
      </w:r>
    </w:p>
    <w:p>
      <w:pPr>
        <w:pStyle w:val="TextBodyIndent"/>
        <w:ind w:firstLine="720"/>
        <w:rPr/>
      </w:pPr>
      <w:r>
        <w:rPr/>
        <w:t>Основные причины снижения поступлений земельного налога:</w:t>
      </w:r>
    </w:p>
    <w:p>
      <w:pPr>
        <w:pStyle w:val="TextBodyIndent"/>
        <w:ind w:firstLine="720"/>
        <w:rPr/>
      </w:pPr>
      <w:r>
        <w:rPr/>
        <w:t>- досрочная уплата налога в 2022 году (уплата в 2022 г. авансом за 2022г. и за I квартал 2023г. в I квартале 2023г.);</w:t>
      </w:r>
    </w:p>
    <w:p>
      <w:pPr>
        <w:pStyle w:val="TextBodyIndent"/>
        <w:ind w:firstLine="720"/>
        <w:rPr/>
      </w:pPr>
      <w:r>
        <w:rPr/>
        <w:t>- отрицательное сальдо ЕНС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1 квартал 2023 года поступило в сумме 3 007,9</w:t>
      </w:r>
      <w:r>
        <w:rPr>
          <w:bCs/>
          <w:sz w:val="28"/>
          <w:szCs w:val="28"/>
        </w:rPr>
        <w:t xml:space="preserve"> тыс. рублей, что составляет 20,0 % от утвержденного плана. По сравнению с аналогичным периодом прошлого года поступления налогов на совокупный доход в целом уменьшилось на сумму 126,9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4.2023 года поступило в бюджет города Колы в сумме </w:t>
      </w:r>
      <w:r>
        <w:rPr>
          <w:bCs/>
          <w:sz w:val="28"/>
          <w:szCs w:val="28"/>
        </w:rPr>
        <w:t xml:space="preserve">1 060,5 тыс. рублей, т.е. 48,1 % от утвержденного плана. В сравнении с аналогичным периодом прошлого года поступления увеличились на 512,4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3 месяца 2023 года составили в сумме </w:t>
      </w:r>
      <w:r>
        <w:rPr>
          <w:bCs/>
          <w:sz w:val="28"/>
          <w:szCs w:val="28"/>
        </w:rPr>
        <w:t xml:space="preserve">3 102,6 тыс. рублей, что составляет 31,9 % от утвержденного плана. Поступления данного дохода в сравнении с прошлым годом увеличились на сумму 236,5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4.2023 года в бюджет города Колы поступило в размере 90,5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35,7 % от утвержденного пла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квартал 2023 года поступило в сумме 1 085,0 тыс. рублей, т.е. 62,5 % от утвержденного плана. В сравнении с аналогичным периодом прошлого года поступления увеличились на 728,3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4.2023 в бюджет города Колы штрафов поступило в размере 485 тыс. рублей - оплата компенсационного озеленения для получения порубочного билета для возможности осуществления выноса линии связ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3 месяца 2023 года составило 14 293,9  тыс. рублей,  или 33,3 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2 535,0 тыс. рублей, по субсидии бюджетам городских поселений на реализацию мероприятий по обеспечению жильем молодых семей составило в сумме 4 033,5 тыс. рублей, по прочим субсидиям бюджетам городских поселений 408,1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56,9 тыс. рублей, по прочим межбюджетные трансфертам, передаваемым бюджетам городских поселений 7 260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41,2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1 квартал 2023 года исполнены в сумме 41 386,6 тыс. рублей, что составляет 23,6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13 028,4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квартал 2023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30.12.2022 г. № 1861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3 год и на плановый период 2024 и 2025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культуру, социальную поли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4 043,9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2 036,6 тыс. рублей</w:t>
      </w:r>
      <w:r>
        <w:rPr>
          <w:sz w:val="28"/>
          <w:szCs w:val="28"/>
        </w:rPr>
        <w:t>, на национальную экономику потрачено 5 096,8 тыс. рублей, и по сравнению с 3 месяцами 2022 года расходы увеличились на 2 404,2 тыс. рублей, в сфере жилищно-коммунального хозяйства расходы составили 24 749,9 тыс. рублей и по сравнению  с прошлым годом выросли на 8 432,3 тыс. рублей, на охрану окружающей среды в отчетном периоде потратили 135,8 тыс. рублей, на культуру – 2 607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меньшились на 568,4 тыс. рублей,</w:t>
      </w:r>
      <w:r>
        <w:rPr>
          <w:sz w:val="28"/>
          <w:szCs w:val="28"/>
        </w:rPr>
        <w:t xml:space="preserve"> на социальную политику расходы составили 4 752,4 тыс. рублей, и по сравнению с прошлым годом увеличились на 1 155,9 тыс. рублей. (Аналитические данные о расходах бюджета города Колы по разделам и подраздел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за 1 квартал 2023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квартал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3 года расходы на реализацию мероприятий муниципальных программ города Колы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8 554,7 тыс. руб. при утвержденных годовых назначениях на 2023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67 352,1 тыс. рублей, профинансированы в сумме 43 030,3 тыс. рублей. (Отчет о ходе выполнения муниципальных программ города Колы на 01.04.2023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1 квартал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 831,9 тыс. рублей, при плане на год 8 341,6 тыс. рублей, что составляет 33,9 процента исполнения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города Колы на 01.04.2023 года исполнен с дефицитом 6 697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4.2023 года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2-04-19T10:00:00Z</cp:lastPrinted>
  <dcterms:modified xsi:type="dcterms:W3CDTF">2023-04-17T13:15:00Z</dcterms:modified>
  <cp:revision>407</cp:revision>
  <dc:subject/>
  <dc:title>Пояснительная записка</dc:title>
</cp:coreProperties>
</file>