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квартале 2023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3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4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4.2023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ья на вторичном рынке на территории муниципального образования городское поселение Кола Кольского района (жилое помещение общей площадью 1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в. м</w:t>
            </w:r>
            <w:r>
              <w:rPr/>
              <w:t>, расположенное по адресу: г. Кола, ул. Победы, д.20, кв.1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0 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00 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12"/>
        <w:gridCol w:w="3066"/>
      </w:tblGrid>
      <w:tr>
        <w:trPr/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Я.Б. Ротарь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421</cp:lastModifiedBy>
  <cp:lastPrinted>2023-04-13T09:47:00Z</cp:lastPrinted>
  <dcterms:modified xsi:type="dcterms:W3CDTF">2023-04-17T13:18:00Z</dcterms:modified>
  <cp:revision>19</cp:revision>
  <dc:subject/>
  <dc:title>Замечания</dc:title>
</cp:coreProperties>
</file>