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3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3.10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4 "Ремонт входных групп и подъездов дома № 3 по пр. Миронова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4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ул. Миронова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86 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86 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86 850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ул. Миронова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86 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0.1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10-17T12:37:00Z</cp:lastPrinted>
  <dcterms:modified xsi:type="dcterms:W3CDTF">2023-10-17T09:37:00Z</dcterms:modified>
  <cp:revision>33</cp:revision>
  <dc:subject/>
  <dc:title>ОБ УТВЕРЖДЕНИИ ПОРЯДКА</dc:title>
</cp:coreProperties>
</file>