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3 "Ремонт входных групп и подъездов дома № 6 по ул. Победы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882 9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882 9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882 992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882 9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10-17T09:36:00Z</dcterms:modified>
  <cp:revision>31</cp:revision>
  <dc:subject/>
  <dc:title>ОБ УТВЕРЖДЕНИИ ПОРЯДКА</dc:title>
</cp:coreProperties>
</file>