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5 "Ремонт входных групп и подъездов дома № 7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5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Миронова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04 44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04 4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04 443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Миронова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04 4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10-17T09:38:00Z</dcterms:modified>
  <cp:revision>33</cp:revision>
  <dc:subject/>
  <dc:title>ОБ УТВЕРЖДЕНИИ ПОРЯДКА</dc:title>
</cp:coreProperties>
</file>