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2 "Ремонт входных групп и подъездов дома № 13 по ул. Кривошеева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2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Кривошеева, д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33 8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33 8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33 859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Кривошеева, д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33 8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1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10-17T12:35:00Z</cp:lastPrinted>
  <dcterms:modified xsi:type="dcterms:W3CDTF">2023-10-17T09:35:00Z</dcterms:modified>
  <cp:revision>31</cp:revision>
  <dc:subject/>
  <dc:title>ОБ УТВЕРЖДЕНИИ ПОРЯДКА</dc:title>
</cp:coreProperties>
</file>