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10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 "Развитие и повышение качества человеческого потенциала" на 2023-202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Культура города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Развитие культур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12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МОО «БЛ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рганизация и проведение мероприятий с жителями города 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Международного Дня сосе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5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проведение семейного конкурса «Кольское варенье – стола украш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создание краеведческого конкурсного проекта «Кольские следопы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4: проведение спортивного праздника «Вместе друж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  <w:bookmarkStart w:id="31" w:name="_Hlk140235782"/>
            <w:bookmarkStart w:id="32" w:name="_Hlk140235782"/>
            <w:bookmarkEnd w:id="32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5: проведение фестиваля семейного творчества «Под Покровом Богород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6: участие семей в творческих конк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4T14:26:00Z</cp:lastPrinted>
  <dcterms:modified xsi:type="dcterms:W3CDTF">2023-10-16T09:14:00Z</dcterms:modified>
  <cp:revision>41</cp:revision>
  <dc:subject/>
  <dc:title>ОБ УТВЕРЖДЕНИИ ПОРЯДКА</dc:title>
</cp:coreProperties>
</file>