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2 "Ремонт входных групп и подъездов дома № 13 по ул. Кривошее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2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ул. Кривошеева, д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03 8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03 8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03 859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ул. Кривошеева, д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07 7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3 8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09:26:00Z</cp:lastPrinted>
  <dcterms:modified xsi:type="dcterms:W3CDTF">2023-07-13T09:16:00Z</dcterms:modified>
  <cp:revision>28</cp:revision>
  <dc:subject/>
  <dc:title>ОБ УТВЕРЖДЕНИИ ПОРЯДКА</dc:title>
</cp:coreProperties>
</file>