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6 "Ремонт входных групп и подъездов дома № 31,49 по пр. Советский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6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пр. Советский, д.31, д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601 7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601 75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627 393,5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пр. Советский, д.31, д.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554 7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601 75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3-07-13T10:46:00Z</dcterms:modified>
  <cp:revision>33</cp:revision>
  <dc:subject/>
  <dc:title>ОБ УТВЕРЖДЕНИИ ПОРЯДКА</dc:title>
</cp:coreProperties>
</file>