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3 "Ремонт входных групп и подъездов дома № 6 по ул. Победы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3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Победы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6 02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556 0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 657 998,5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Победы, д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 065 99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 556 02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2:36:00Z</cp:lastPrinted>
  <dcterms:modified xsi:type="dcterms:W3CDTF">2023-07-13T09:36:00Z</dcterms:modified>
  <cp:revision>29</cp:revision>
  <dc:subject/>
  <dc:title>ОБ УТВЕРЖДЕНИИ ПОРЯДКА</dc:title>
</cp:coreProperties>
</file>