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4 "Ремонт входных групп и подъездов дома № 3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4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71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7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26 85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Миронова, д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253 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71 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07-13T09:43:00Z</dcterms:modified>
  <cp:revision>30</cp:revision>
  <dc:subject/>
  <dc:title>ОБ УТВЕРЖДЕНИИ ПОРЯДКА</dc:title>
</cp:coreProperties>
</file>