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июля 2023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7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3.07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1 "Развитие и повышение качества человеческого потенциала" на 2023-2025 год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2 "Культура города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Развитие культур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12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едоставление субсидий социально-ориентированным некоммерческим организациям в целях организации и проведения массовых мероприятий с жителями города Кол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002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МОО «БЛАГ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Организация и проведение мероприятий с жителями города Ко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9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9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9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12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2"/>
                <w:szCs w:val="28"/>
              </w:rPr>
              <w:t>29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9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  <w:szCs w:val="28"/>
              </w:rPr>
              <w:t>290 000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проведение Международного Дня сосе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05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31.05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2: проведение семейного конкурса «Кольское варенье – стола украш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3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09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3: создание краеведческого конкурсного проекта «Кольские следопы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3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4: проведение спортивного праздника «Вместе дружная семь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8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10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  <w:bookmarkStart w:id="31" w:name="_Hlk140235782"/>
            <w:bookmarkStart w:id="32" w:name="_Hlk140235782"/>
            <w:bookmarkEnd w:id="32"/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5: проведение фестиваля семейного творчества «Под Покровом Богородиц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8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11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6: участие семей в творческих конкурс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5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12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4T14:26:00Z</cp:lastPrinted>
  <dcterms:modified xsi:type="dcterms:W3CDTF">2023-07-14T12:40:00Z</dcterms:modified>
  <cp:revision>37</cp:revision>
  <dc:subject/>
  <dc:title>ОБ УТВЕРЖДЕНИИ ПОРЯДКА</dc:title>
</cp:coreProperties>
</file>