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3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5 "Ремонт входных групп и подъездов дома № 7 по пр. Миронова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5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ул. Миронова, д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614 44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614 44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614 443,5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ул. Миронова, д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528 8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614 44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12:36:00Z</cp:lastPrinted>
  <dcterms:modified xsi:type="dcterms:W3CDTF">2023-07-13T09:55:00Z</dcterms:modified>
  <cp:revision>31</cp:revision>
  <dc:subject/>
  <dc:title>ОБ УТВЕРЖДЕНИИ ПОРЯДКА</dc:title>
</cp:coreProperties>
</file>