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 2022 год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поступлений доходов в бюджет города Колы за </w:t>
      </w:r>
    </w:p>
    <w:p>
      <w:pPr>
        <w:pStyle w:val="Normal"/>
        <w:jc w:val="center"/>
        <w:rPr/>
      </w:pPr>
      <w:r>
        <w:rPr>
          <w:sz w:val="26"/>
          <w:szCs w:val="26"/>
        </w:rPr>
        <w:t>2022 год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решением Совета депутатов городского поселения Кола Кольского района " О бюджете города Колы на 2022год и на плановый период 2023 и 2024 годов"(в ред. от 14.12.2022 № 39/197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Утверждено н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з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6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7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5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00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5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 1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82 300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налоговых и неналоговых доходов з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2022 год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244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верждено решением Совета депутатов городского поселения Кола Кольского района " О бюджете города Колы на 2022год и на плановый период 2023 и 2024 годов"(в ред. от 14.12.2022 № 39/197)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Утверждено н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Исполнено за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48,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173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04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9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2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0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0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4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24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5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44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7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3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 163,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 751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6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21</cp:lastModifiedBy>
  <cp:lastPrinted>2022-10-10T15:02:00Z</cp:lastPrinted>
  <dcterms:modified xsi:type="dcterms:W3CDTF">2023-03-31T07:30:00Z</dcterms:modified>
  <cp:revision>176</cp:revision>
  <dc:subject/>
  <dc:title>Наименование доходов</dc:title>
</cp:coreProperties>
</file>