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ubtitle"/>
        <w:rPr/>
      </w:pPr>
      <w:r>
        <w:rPr>
          <w:sz w:val="28"/>
          <w:szCs w:val="28"/>
        </w:rPr>
        <w:t>к отчету об исполнении бюджета города Колы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ИСПОЛНЕНИЯ</w:t>
      </w:r>
    </w:p>
    <w:p>
      <w:pPr>
        <w:pStyle w:val="Normal"/>
        <w:jc w:val="center"/>
        <w:rPr/>
      </w:pPr>
      <w:r>
        <w:rPr>
          <w:b/>
        </w:rPr>
        <w:t xml:space="preserve">БЮДЖЕТА ГОРОДА КОЛ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основных параметров </w:t>
      </w:r>
      <w:r>
        <w:rPr>
          <w:color w:val="000000"/>
          <w:sz w:val="28"/>
          <w:szCs w:val="28"/>
        </w:rPr>
        <w:t>бюджета города Колы за 2022 год характеризуется следующими данными: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199"/>
        <w:gridCol w:w="1514"/>
        <w:gridCol w:w="1494"/>
        <w:gridCol w:w="1666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/>
            </w:pPr>
            <w:r>
              <w:rPr>
                <w:bCs/>
              </w:rPr>
              <w:t>Утверждено решением Совета депутатов от 15.12.2021 № 27/150 (в редакции от 14.12.2022 № 39/19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дная бюджетная роспис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     з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 164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 300,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974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 68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 81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(+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 81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 522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81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Бюджет города Колы исполнен по доходам в сумме  </w:t>
      </w:r>
      <w:r>
        <w:rPr>
          <w:sz w:val="26"/>
          <w:szCs w:val="26"/>
        </w:rPr>
        <w:t>382 300,9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6"/>
          <w:szCs w:val="26"/>
        </w:rPr>
        <w:t>367 819,6</w:t>
      </w:r>
      <w:r>
        <w:rPr>
          <w:sz w:val="28"/>
          <w:szCs w:val="28"/>
        </w:rPr>
        <w:t xml:space="preserve"> тыс. рублей или 99,8%  и 93,6%  к объемам, утвержденным решением Совета депутатов городского поселения Кола Кольского района от </w:t>
      </w:r>
      <w:r>
        <w:rPr>
          <w:bCs/>
          <w:sz w:val="28"/>
          <w:szCs w:val="28"/>
        </w:rPr>
        <w:t xml:space="preserve">15.12.2021 </w:t>
      </w:r>
      <w:r>
        <w:rPr>
          <w:sz w:val="28"/>
          <w:szCs w:val="28"/>
        </w:rPr>
        <w:t xml:space="preserve">года № </w:t>
      </w:r>
      <w:r>
        <w:rPr>
          <w:bCs/>
          <w:sz w:val="28"/>
          <w:szCs w:val="28"/>
        </w:rPr>
        <w:t>27/150</w:t>
      </w:r>
      <w:r>
        <w:rPr>
          <w:bCs/>
        </w:rPr>
        <w:t xml:space="preserve"> </w:t>
      </w:r>
      <w:r>
        <w:rPr>
          <w:sz w:val="28"/>
          <w:szCs w:val="28"/>
        </w:rPr>
        <w:t>«О бюджете города Колы на 2022 год и на плановый период 2023 и 2024 годов» с учетом внесенных изменений за этот период от 02.06.2022 №34/179,  от 14.12.2022 №39/197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Бюджет города Колы в 2022 году исполнен по доходам, с учетом средств, полученных от других бюджетов бюджетной системы Российской Федерации, в сумме 382 300,9 тыс. рублей, что составило 99,8 % от утвержденного годового плана – 383 164,5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солютном выражении структура поступлений доходов в бюджет города Колы выглядит следующим образом:</w:t>
      </w:r>
    </w:p>
    <w:p>
      <w:pPr>
        <w:pStyle w:val="Normal"/>
        <w:ind w:firstLine="1260"/>
        <w:jc w:val="right"/>
        <w:rPr/>
      </w:pPr>
      <w:r>
        <w:rPr>
          <w:i/>
          <w:sz w:val="28"/>
          <w:szCs w:val="28"/>
        </w:rPr>
        <w:t xml:space="preserve">                 </w:t>
      </w:r>
      <w:r>
        <w:rPr/>
        <w:t>тыс. рублей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2126"/>
        <w:gridCol w:w="162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/>
            </w:pPr>
            <w:r>
              <w:rPr>
                <w:bCs/>
              </w:rPr>
              <w:t>Утверждено решением Совета депутатов от 15.12.2021 № 27/150 (в редакции от 14.12.2022 № 39/19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о     за 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сполнения</w:t>
            </w:r>
          </w:p>
        </w:tc>
      </w:tr>
      <w:tr>
        <w:trPr>
          <w:trHeight w:val="4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16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51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0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54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0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 58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6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6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2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4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 11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86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1</w:t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3 16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>382 300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в общей структуре составила 30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ственных доходов в 2022 году поступило – 117 751,3 тыс. рублей, или 117,6 % от утвержденного годового плана – 100 163,2 тыс. рублей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Доля поступлений в бюджет города Колы по налоговым и неналоговым доходам отражена в таблице:</w:t>
      </w:r>
    </w:p>
    <w:p>
      <w:pPr>
        <w:pStyle w:val="TextBodyIndent"/>
        <w:ind w:left="0" w:right="-425" w:firstLine="709"/>
        <w:rPr/>
      </w:pPr>
      <w:r>
        <w:rPr>
          <w:i/>
          <w:szCs w:val="28"/>
        </w:rPr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559"/>
        <w:gridCol w:w="184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1" w:firstLine="108"/>
              <w:jc w:val="center"/>
              <w:rPr/>
            </w:pPr>
            <w:r>
              <w:rPr>
                <w:bCs/>
              </w:rPr>
              <w:t>Утверждено решением Совета депутатов от 15.12.2021 № 27/150 (в редакции от 14.12.2022 № 39/19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о     за 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я (удельный вес) в структуре собственных доходов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0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 0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5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1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2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4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СОБСТВЕНН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00 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7 7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собственных доходов в бюджет города Колы в 2022 году в основном обеспечено </w:t>
      </w:r>
      <w:r>
        <w:rPr>
          <w:b/>
          <w:i/>
          <w:sz w:val="28"/>
          <w:szCs w:val="28"/>
        </w:rPr>
        <w:t>налогом на доходы физ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собственных доходов удельный вес </w:t>
      </w:r>
      <w:r>
        <w:rPr>
          <w:b/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составляет 48,4 %. За 2022 год поступления по данному налогу составили </w:t>
      </w:r>
      <w:r>
        <w:rPr>
          <w:color w:val="000000"/>
          <w:sz w:val="28"/>
          <w:szCs w:val="28"/>
        </w:rPr>
        <w:t xml:space="preserve">57 048,0 </w:t>
      </w:r>
      <w:r>
        <w:rPr>
          <w:sz w:val="28"/>
          <w:szCs w:val="28"/>
        </w:rPr>
        <w:t xml:space="preserve">тыс. рублей, при плане – </w:t>
      </w:r>
      <w:r>
        <w:rPr>
          <w:color w:val="000000"/>
          <w:sz w:val="28"/>
          <w:szCs w:val="28"/>
        </w:rPr>
        <w:t xml:space="preserve">52 000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и на товары (работы, услуги), реализуемые на территории Российской Федерации (</w:t>
      </w: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) составили </w:t>
      </w:r>
      <w:r>
        <w:rPr>
          <w:color w:val="000000"/>
          <w:sz w:val="28"/>
          <w:szCs w:val="28"/>
        </w:rPr>
        <w:t xml:space="preserve">2 452,2 </w:t>
      </w:r>
      <w:r>
        <w:rPr>
          <w:sz w:val="28"/>
          <w:szCs w:val="28"/>
        </w:rPr>
        <w:t xml:space="preserve">тыс. рублей, при плане </w:t>
      </w:r>
      <w:r>
        <w:rPr>
          <w:color w:val="000000"/>
          <w:sz w:val="28"/>
          <w:szCs w:val="28"/>
        </w:rPr>
        <w:t xml:space="preserve">2 079,2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 xml:space="preserve">налогам на совокупный доход </w:t>
      </w:r>
      <w:r>
        <w:rPr>
          <w:sz w:val="28"/>
          <w:szCs w:val="28"/>
        </w:rPr>
        <w:t xml:space="preserve">в 2022 году составили </w:t>
      </w:r>
      <w:r>
        <w:rPr>
          <w:color w:val="000000"/>
          <w:sz w:val="28"/>
          <w:szCs w:val="28"/>
        </w:rPr>
        <w:t>15 910,5</w:t>
      </w:r>
      <w:r>
        <w:rPr>
          <w:sz w:val="28"/>
          <w:szCs w:val="28"/>
        </w:rPr>
        <w:t xml:space="preserve"> тыс. рублей, при плане </w:t>
      </w:r>
      <w:r>
        <w:rPr>
          <w:color w:val="000000"/>
          <w:sz w:val="28"/>
          <w:szCs w:val="28"/>
        </w:rPr>
        <w:t>16 200,0</w:t>
      </w:r>
      <w:r>
        <w:rPr>
          <w:sz w:val="28"/>
          <w:szCs w:val="28"/>
        </w:rPr>
        <w:t xml:space="preserve"> тыс. рублей. Доля </w:t>
      </w:r>
      <w:r>
        <w:rPr>
          <w:b/>
          <w:i/>
          <w:sz w:val="28"/>
          <w:szCs w:val="28"/>
        </w:rPr>
        <w:t xml:space="preserve">налогов на совокупный доход </w:t>
      </w:r>
      <w:r>
        <w:rPr>
          <w:sz w:val="28"/>
          <w:szCs w:val="28"/>
        </w:rPr>
        <w:t>в структуре собственных доходов составляет 13,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b/>
          <w:i/>
          <w:sz w:val="28"/>
          <w:szCs w:val="28"/>
        </w:rPr>
        <w:t>налогам на имущество</w:t>
      </w:r>
      <w:r>
        <w:rPr>
          <w:sz w:val="28"/>
          <w:szCs w:val="28"/>
        </w:rPr>
        <w:t xml:space="preserve"> в 2022 году составили </w:t>
      </w:r>
      <w:r>
        <w:rPr>
          <w:color w:val="000000"/>
          <w:sz w:val="28"/>
          <w:szCs w:val="28"/>
        </w:rPr>
        <w:t xml:space="preserve">25 024,4 </w:t>
      </w:r>
      <w:r>
        <w:rPr>
          <w:sz w:val="28"/>
          <w:szCs w:val="28"/>
        </w:rPr>
        <w:t xml:space="preserve">тыс. рублей, при плане </w:t>
      </w:r>
      <w:r>
        <w:rPr>
          <w:color w:val="000000"/>
          <w:sz w:val="28"/>
          <w:szCs w:val="28"/>
        </w:rPr>
        <w:t>19 745,0</w:t>
      </w:r>
      <w:r>
        <w:rPr>
          <w:sz w:val="28"/>
          <w:szCs w:val="28"/>
        </w:rPr>
        <w:t xml:space="preserve"> в том числе: поступления по налогу на имущество физических лиц составила – 8 643,4 тыс. рублей, по земельному налогу – 16 38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</w:t>
      </w:r>
      <w:r>
        <w:rPr>
          <w:b/>
          <w:i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в структуре собственных доходов бюджета составляет 14,7 %. За 2022 год неналоговых доходов поступило – 17 316,2 тыс. рублей, при плане – 10 13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неналоговых доходов составили доходы от использования имущества, находящегося в государственной и муниципальной собственности – </w:t>
      </w:r>
      <w:r>
        <w:rPr>
          <w:color w:val="000000"/>
          <w:sz w:val="28"/>
          <w:szCs w:val="28"/>
        </w:rPr>
        <w:t xml:space="preserve">12 944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от оказания платных услуг составили </w:t>
      </w:r>
      <w:r>
        <w:rPr>
          <w:color w:val="000000"/>
          <w:sz w:val="28"/>
          <w:szCs w:val="28"/>
        </w:rPr>
        <w:t>492,0</w:t>
      </w:r>
      <w:r>
        <w:rPr>
          <w:sz w:val="28"/>
          <w:szCs w:val="28"/>
        </w:rPr>
        <w:t xml:space="preserve"> тыс. рублей при плане 239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доходов от продажи материальных и нематериальных активов в структуре собственных доходов составляет 1,8 %. Поступления составили </w:t>
      </w:r>
      <w:r>
        <w:rPr>
          <w:color w:val="000000"/>
          <w:sz w:val="28"/>
          <w:szCs w:val="28"/>
        </w:rPr>
        <w:t>2 097,1</w:t>
      </w:r>
      <w:r>
        <w:rPr>
          <w:sz w:val="28"/>
          <w:szCs w:val="28"/>
        </w:rPr>
        <w:t xml:space="preserve"> тыс. рублей, при плане </w:t>
      </w:r>
      <w:r>
        <w:rPr>
          <w:color w:val="000000"/>
          <w:sz w:val="28"/>
          <w:szCs w:val="28"/>
        </w:rPr>
        <w:t xml:space="preserve">541,0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Штрафы, санкции, возмещение ущерба в 2022 году поступили в сумме 1 783,1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в 2022 году составили 264 549,6 тыс. рублей при плане 283 001,3 тыс. рублей, исполнение  составило 93,5 %.  Финансирование из областного бюджета осуществлялось на основании заявок бюджетополучателей. Удельный вес безвозмездных перечислений от других бюджетов в общем объеме поступлений доходов бюджета города Колы в 2022 году составил 69,2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форме </w:t>
      </w:r>
      <w:r>
        <w:rPr>
          <w:b/>
          <w:sz w:val="28"/>
          <w:szCs w:val="28"/>
        </w:rPr>
        <w:t>дотаций, субвенций, субсидий и межбюджетных трансфертов</w:t>
      </w:r>
      <w:r>
        <w:rPr>
          <w:sz w:val="28"/>
          <w:szCs w:val="28"/>
        </w:rPr>
        <w:t xml:space="preserve"> из областного бюджета  и бюджета Кольского района поступило 264 584,1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й в сумме 10 068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й в сумме 34 842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в сумме 805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в сумме 218 868,1тыс. рублей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  <w:t>РАСХОДЫ</w:t>
      </w:r>
    </w:p>
    <w:p>
      <w:pPr>
        <w:pStyle w:val="Normal"/>
        <w:rPr>
          <w:b/>
          <w:b/>
          <w:spacing w:val="-6"/>
          <w:szCs w:val="28"/>
          <w:highlight w:val="cyan"/>
        </w:rPr>
      </w:pPr>
      <w:r>
        <w:rPr>
          <w:b/>
          <w:spacing w:val="-6"/>
          <w:szCs w:val="28"/>
          <w:highlight w:val="cya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а Колы за 2022 год исполнены в сумме </w:t>
      </w:r>
      <w:r>
        <w:rPr>
          <w:sz w:val="26"/>
          <w:szCs w:val="26"/>
        </w:rPr>
        <w:t xml:space="preserve">367 819,6 </w:t>
      </w:r>
      <w:r>
        <w:rPr>
          <w:sz w:val="28"/>
          <w:szCs w:val="28"/>
        </w:rPr>
        <w:t xml:space="preserve">тыс. рублей, что составляет </w:t>
      </w:r>
      <w:r>
        <w:rPr>
          <w:sz w:val="26"/>
          <w:szCs w:val="26"/>
        </w:rPr>
        <w:t xml:space="preserve">93,9 </w:t>
      </w:r>
      <w:r>
        <w:rPr>
          <w:sz w:val="28"/>
          <w:szCs w:val="28"/>
        </w:rPr>
        <w:t>% от уточненных бюджетных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в 2022 году по сравнению с 2021 годом в разрезе главных распорядителей бюджетных средств характеризуе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ab/>
        <w:tab/>
        <w:tab/>
        <w:t xml:space="preserve"> тыс.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730"/>
        <w:gridCol w:w="1445"/>
        <w:gridCol w:w="1442"/>
        <w:gridCol w:w="1602"/>
        <w:gridCol w:w="1424"/>
      </w:tblGrid>
      <w:tr>
        <w:trPr>
          <w:tblHeader w:val="true"/>
          <w:trHeight w:val="153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-дом-ств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сполнено за 2021 го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Исполнено за 2022 го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клонение от показателя 2021 год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клоне-ние от показателя 2021 года (%)</w:t>
            </w:r>
          </w:p>
        </w:tc>
      </w:tr>
      <w:tr>
        <w:trPr>
          <w:trHeight w:val="255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=4-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=4/3</w:t>
            </w:r>
          </w:p>
        </w:tc>
      </w:tr>
      <w:tr>
        <w:trPr>
          <w:trHeight w:val="883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 депутатов муниципального образования город Кола Мурманской области             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14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731,7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7,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9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муниципальным имуществом администрации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78,9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268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0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земельными ресурсами администрации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2,9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ольского района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9 777,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8 675,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1 102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</w:tr>
      <w:tr>
        <w:trPr>
          <w:trHeight w:val="57" w:hRule="atLeast"/>
        </w:trPr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8 106,3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7 819,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50 286,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января 2020 года в соответствии с Уставом муниципального образования городское поселение Кола Кольского района и Уставом муниципального образования Кольский район Мурманской области полномочия исполнительно-распорядительного органа муниципального образования городское поселения Кола Кольского района осуществляет администрация Коль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города Ко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6"/>
          <w:szCs w:val="26"/>
        </w:rPr>
        <w:t xml:space="preserve">Совет депутатов городского поселения город Кола Кольского муниципального района Мурманской области;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униципальным имуществом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земельными ресурсами администрац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я Кольского район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по разделам, подразделам классификации расходов бюджета города Колы характеризуется следующими данными: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ыс. руб</w:t>
      </w:r>
      <w:r>
        <w:rPr/>
        <w:t>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61"/>
        <w:gridCol w:w="1276"/>
        <w:gridCol w:w="1275"/>
        <w:gridCol w:w="1276"/>
      </w:tblGrid>
      <w:tr>
        <w:trPr>
          <w:trHeight w:val="7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клонение от показателя 2021 года (%) 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 15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1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1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 14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3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413,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413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 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0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8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24,3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3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 2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7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3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 3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4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ХРАНА ОКРУЖАЮЩЕЙ СРЕДЫ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4,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7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9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4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418 10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367 8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88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  <w:shd w:fill="FFFFFF" w:val="clear"/>
        </w:rPr>
        <w:t>Исходя из обозначенных условий, бюджетная политика муниципального образования городское поселение  город Кола Кольского муниципального района  Мурманской области за 2022 год, в части расходов, была направлена на сохранение преемственности определенных ранее приоритетов и их достижение и базировалась на принципе обеспечения сбалансированности  бюджета  города Колы  с учетом текущей экономической ситуации и прогнозируемого уровня инфляции.</w:t>
      </w:r>
      <w:r>
        <w:rPr>
          <w:color w:val="C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20"/>
        <w:jc w:val="both"/>
        <w:rPr>
          <w:color w:val="C00000"/>
          <w:sz w:val="28"/>
          <w:szCs w:val="28"/>
          <w:shd w:fill="FFFFFF" w:val="clear"/>
        </w:rPr>
      </w:pPr>
      <w:r>
        <w:rPr>
          <w:color w:val="C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6,2 %</w:t>
      </w:r>
      <w:r>
        <w:rPr>
          <w:sz w:val="28"/>
          <w:szCs w:val="28"/>
        </w:rPr>
        <w:t xml:space="preserve"> расходов бюджета города Колы  за 2022 год осуществлялось в рамках 10 муниципальных программ, являющихся одним из инструментов долгосрочного бюджетного планирования, основная задача которого состоит в увязке проводимой бюджетной политики с задачами по созданию условий для долгосрочного устойчивого роста экономики и повышению уровня и качества жизни населения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 xml:space="preserve">На их реализацию в бюджете города Колы в 2022 году предусмотрено бюджетных ассигнований в сумме </w:t>
      </w:r>
      <w:r>
        <w:rPr>
          <w:bCs/>
          <w:sz w:val="28"/>
          <w:szCs w:val="28"/>
        </w:rPr>
        <w:t>377 023,5</w:t>
      </w:r>
      <w:r>
        <w:rPr>
          <w:b/>
          <w:bCs/>
          <w:sz w:val="22"/>
          <w:szCs w:val="22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расходы в рамках муниципальных программ составили  353 687,9 тыс. рублей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ибольший удельный вес в программных расходах бюджета </w:t>
      </w:r>
      <w:r>
        <w:rPr>
          <w:b/>
          <w:sz w:val="28"/>
          <w:szCs w:val="28"/>
          <w:shd w:fill="FFFFFF" w:val="clear"/>
        </w:rPr>
        <w:t xml:space="preserve">69,8 % </w:t>
      </w:r>
      <w:r>
        <w:rPr>
          <w:bCs/>
          <w:sz w:val="28"/>
          <w:szCs w:val="28"/>
          <w:shd w:fill="FFFFFF" w:val="clear"/>
        </w:rPr>
        <w:t>–</w:t>
      </w:r>
      <w:r>
        <w:rPr>
          <w:sz w:val="28"/>
          <w:szCs w:val="28"/>
          <w:shd w:fill="FFFFFF" w:val="clear"/>
        </w:rPr>
        <w:t xml:space="preserve"> занимает муниципальная программа 3 «Обеспечение комфортных условий проживаний населения города Колы»</w:t>
      </w:r>
      <w:r>
        <w:rPr>
          <w:iCs/>
          <w:sz w:val="28"/>
          <w:szCs w:val="28"/>
          <w:shd w:fill="FFFFFF" w:val="clear"/>
        </w:rPr>
        <w:t>, в связи с предоставлением в 2022 году иных межбюджетных трансфертов из областного бюджета и бюджета Кольского района на формирование современной городской среды: благоустройство общественно-досуговой зоны «Поморская набережная» и дворовых территорий муниципального образования.</w:t>
      </w:r>
    </w:p>
    <w:p>
      <w:pPr>
        <w:pStyle w:val="Style14"/>
        <w:tabs>
          <w:tab w:val="clear" w:pos="708"/>
          <w:tab w:val="left" w:pos="993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ъем неисполненных расходных обязательств в рамках муниципальных программ от уточненных плановых назначений составил </w:t>
      </w:r>
      <w:r>
        <w:rPr>
          <w:b/>
          <w:sz w:val="28"/>
          <w:szCs w:val="28"/>
          <w:shd w:fill="FFFFFF" w:val="clear"/>
        </w:rPr>
        <w:t>23 335,6 тыс. рублей</w:t>
      </w:r>
      <w:r>
        <w:rPr>
          <w:sz w:val="28"/>
          <w:szCs w:val="28"/>
          <w:shd w:fill="FFFFFF" w:val="clear"/>
        </w:rPr>
        <w:t xml:space="preserve">, или </w:t>
      </w:r>
      <w:r>
        <w:rPr>
          <w:b/>
          <w:sz w:val="28"/>
          <w:szCs w:val="28"/>
          <w:shd w:fill="FFFFFF" w:val="clear"/>
        </w:rPr>
        <w:t xml:space="preserve">6,2 %, </w:t>
      </w:r>
      <w:r>
        <w:rPr>
          <w:sz w:val="28"/>
          <w:szCs w:val="28"/>
          <w:shd w:fill="FFFFFF" w:val="clear"/>
        </w:rPr>
        <w:t>и сложился  в рамках следующих муниципальных программ:</w:t>
      </w:r>
    </w:p>
    <w:p>
      <w:pPr>
        <w:pStyle w:val="Normal"/>
        <w:ind w:firstLine="142"/>
        <w:jc w:val="both"/>
        <w:rPr/>
      </w:pPr>
      <w:r>
        <w:rPr/>
        <w:t xml:space="preserve">   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Муниципальная программа 1 «Развитие и повышение качества человеческого потенциала» (274 тыс. рублей или 1,9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ая программа 2 «Экологическая безопасность города Колы» (1 тыс. рублей  или 0,1%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color w:val="FF0000"/>
        </w:rPr>
        <w:t xml:space="preserve"> </w:t>
      </w:r>
      <w:r>
        <w:rPr>
          <w:sz w:val="28"/>
          <w:szCs w:val="28"/>
          <w:shd w:fill="FFFFFF" w:val="clear"/>
        </w:rPr>
        <w:t>Муниципальная программа 3 «Обеспечение комфортных условий проживания населения города Колы» (18 628,6 тыс. рублей, или 7,0 %)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sz w:val="28"/>
          <w:szCs w:val="28"/>
          <w:shd w:fill="FFFFFF" w:val="clear"/>
        </w:rPr>
        <w:t xml:space="preserve"> Муниципальная программа 4 «Обеспечение эффективного функционирования городского хозяйства» (2 096,9 тыс. рублей, или 3,5 %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униципальная программа 5 «Управление муниципальным имуществом города Кола» (1 568,8 тыс. рублей, или 6,4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Муниципальная программа 7  «Управление земельными ресурсами города Колы» (0,5 тыс. рублей, или 0,3 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Муниципальная программа 8 «Управление муниципальными финансами города Кола» (201,6 тыс. рублей, или 100%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униципальная программа 9 «Муниципальное управление города Колы» (13,6 тыс. рублей, или 0,6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10 «обеспечение первичных мер пожарной безопасности на территории городского поселения Кола Кольского района» (550,6 тыс. рублей, или  10,5%)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Более подробно информация об исполнении бюджета в рамках муниципальных программ представлена в приложении 2.</w:t>
      </w:r>
      <w:bookmarkStart w:id="0" w:name="RANGE!A1%3AE20"/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нение по расходам в рамках муниципальных програм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 2022 год</w:t>
      </w:r>
      <w:bookmarkEnd w:id="0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ыс. рублей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567"/>
        <w:gridCol w:w="1683"/>
        <w:gridCol w:w="1214"/>
        <w:gridCol w:w="1321"/>
      </w:tblGrid>
      <w:tr>
        <w:trPr>
          <w:trHeight w:val="96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решением о бюджет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 сводной бюджетной роспис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 «Развитие и повышение качества человеческого потенциа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 34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345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71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 923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6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Развитие потенциала молодежи города Колы"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65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8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16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1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64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3 «Обеспечение комфортных условий проживания населения города Кол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 575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 59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 96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669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14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5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37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66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4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95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491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85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86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87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47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4 «Обеспечение эффективного функционирования городского хозяйств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856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 390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 29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Подпрограмма 1 «Комплексное развитие систем коммунальной инфраструктуры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696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65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52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2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417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58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2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5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2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220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 345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 776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6</w:t>
            </w:r>
          </w:p>
        </w:tc>
      </w:tr>
      <w:tr>
        <w:trPr>
          <w:trHeight w:val="61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8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84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84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565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9 «Муниципальное управление города Кола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33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33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319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69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67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267,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717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536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ым программам: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 31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 023,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 68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Муниципальная программа 1 «Развитие и повышение качества человеческого потенциала»</w:t>
      </w:r>
    </w:p>
    <w:p>
      <w:pPr>
        <w:pStyle w:val="TextBody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Решением о бюджете города Колы общий объём бюджетных ассигнований на реализацию мероприятий муниципальной программы утверждён в сумме </w:t>
      </w:r>
      <w:r>
        <w:rPr>
          <w:bCs/>
          <w:szCs w:val="28"/>
        </w:rPr>
        <w:t>14 345,4</w:t>
      </w:r>
      <w:r>
        <w:rPr>
          <w:b/>
          <w:bCs/>
          <w:sz w:val="22"/>
          <w:szCs w:val="22"/>
        </w:rPr>
        <w:t xml:space="preserve"> </w:t>
      </w:r>
      <w:r>
        <w:rPr>
          <w:szCs w:val="28"/>
        </w:rPr>
        <w:t xml:space="preserve">тыс. рублей. 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В целом по муниципальной программе исполнение составило 14 071,4 тыс. рублей, или 98,1 %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keepNext w:val="true"/>
        <w:widowControl w:val="false"/>
        <w:autoSpaceDE w:val="false"/>
        <w:ind w:firstLine="709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 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Физическая культура и спорт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Культура города Кола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 6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потенциала молодежи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3 181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34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0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i/>
              </w:rPr>
              <w:t>средства областного бюджет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</w:tbl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>Подпрограмма 2 «Культура города Кола»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0,5 тыс. рублей – расходы на реализацию мероприятий по проведению городских праздничных и культурно-досуговых мероприятий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66,2 тыс.  рублей – расходы на оплату стоимости проезда и провоза багажа к месту использования отпуска и обратно лицам, работающим в организациях, финансируемых из местного бюджета, что обусловлено фактической потребность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b/>
          <w:szCs w:val="28"/>
        </w:rPr>
        <w:t>Подпрограмма 3 «Развитие потенциала молодежи города Колы»</w:t>
      </w:r>
      <w:r>
        <w:rPr>
          <w:szCs w:val="28"/>
        </w:rPr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46,9 тыс. рублей - расходы на выплату по оплате труда несовершеннолетним гражданам в возрасте от 14 до 18 лет в летний период и свободное от основной учебы время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160,4 тыс. рублей -Иные межбюджетные трансферты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(за счет средств резервного фонда Правительства Мурманской области, что обусловлено фактической потребностью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униципальная программа 2 «Экологическая безопасность города Колы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ешением о бюджете города Колы общий объём бюджетных ассигнований на реализацию мероприятий муниципальной программы утверждён в сумме    2 181,6 тыс. рублей. Увеличение бюджетных ассигнований в течение года на 1 170,0 тыс. рублей, что связано с получением иных межбюджетных трансфертов из бюджета Кольского район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7788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тыс. 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1311"/>
        <w:gridCol w:w="1134"/>
        <w:gridCol w:w="1417"/>
        <w:gridCol w:w="1418"/>
        <w:gridCol w:w="992"/>
      </w:tblGrid>
      <w:tr>
        <w:trPr>
          <w:tblHeader w:val="true"/>
          <w:trHeight w:val="85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1" w:right="-102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108" w:hanging="0"/>
              <w:jc w:val="center"/>
              <w:rPr/>
            </w:pPr>
            <w:r>
              <w:rPr/>
              <w:t>Отклонения от уточненных назнач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15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= 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=4/3*100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2 «Экологическая безопасность города Колы»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21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54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2 215,6 тыс. рублей или 99,9 %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Муниципальная программа 3 «Обеспечение комфортных условий проживания населения города Колы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Решением о бюджете города Колы общий объём бюджетных ассигнований на реализацию мероприятий муниципальной программы утверждён в сумме 264 575,0 тыс. рублей. Увеличение бюджетных ассигнований в течение года на 95 505,6 тыс. рублей, что связано с получением межбюджетных трансфертов из областного бюджета, бюджета Кольского района и выделением бюджетных ассигнований на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на реализацию проектов по поддержке местных инициатив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благоустройство территории общего пользования "Общественно-досуговая зона по улице Поморской в городе Коле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благоустройство дворовых территорий;</w:t>
      </w:r>
    </w:p>
    <w:p>
      <w:pPr>
        <w:pStyle w:val="TextBody"/>
        <w:jc w:val="left"/>
        <w:rPr/>
      </w:pPr>
      <w:r>
        <w:rPr>
          <w:szCs w:val="28"/>
        </w:rPr>
        <w:t>- на реализацию регионального проекта "Формирование комфортной городской среды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реализацию национального проекта "Безопасные и качественные автомобильные дороги"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планировку и обеспечение объектами инфраструктуры земельных участков, предназначенных для многодетных семей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- проведение аварийных работ капитального ремонта многоквартирных жилых до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246 964,8 тыс. рублей, или 93,0 % от уточненного бюджетного назначения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843"/>
        <w:gridCol w:w="1417"/>
        <w:gridCol w:w="1701"/>
        <w:gridCol w:w="1560"/>
      </w:tblGrid>
      <w:tr>
        <w:trPr>
          <w:tblHeader w:val="true"/>
          <w:trHeight w:val="102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-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Комплексное благоустройство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62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1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5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2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Содержание и ремонт улично-дорожной сет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32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60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9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0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доступной среды для инвалидов на территории города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Формирование современной городской сре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5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08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87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20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Содержание и ремонт многоквартирных домов в городе 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1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57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6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 06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 59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 9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8 62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04 21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05 1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94 47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-10 66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96,3</w:t>
            </w:r>
          </w:p>
        </w:tc>
      </w:tr>
      <w:tr>
        <w:trPr>
          <w:trHeight w:val="6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средства бюджета Кол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9 3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07 13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103 66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-3 47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96,6</w:t>
            </w:r>
          </w:p>
        </w:tc>
      </w:tr>
    </w:tbl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b/>
          <w:szCs w:val="28"/>
        </w:rPr>
        <w:t>Подпрограмма 1 «Комплексное благоустройство города»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- 80,5 тыс. рублей – расходы на реализацию мероприятий по выявлению, эвакуации, хранению брошенных и (или) разукомплектованных транспортных средств на территории городского поселения Кол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824,1 тыс. рублей – расходы на санитарное содержание и ремонт городских объектов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 65,8 тыс. рублей – расходы на содержание мест захоронения, организацию ритуальных услуг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0,4 тыс. рублей -</w:t>
      </w:r>
      <w:r>
        <w:rPr/>
        <w:t xml:space="preserve"> расходы на реализацию м</w:t>
      </w:r>
      <w:r>
        <w:rPr>
          <w:szCs w:val="28"/>
        </w:rPr>
        <w:t>ероприятий по озеленению территории город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860,6 тыс. рублей –</w:t>
      </w:r>
      <w:r>
        <w:rPr/>
        <w:t xml:space="preserve"> </w:t>
      </w:r>
      <w:r>
        <w:rPr>
          <w:szCs w:val="28"/>
        </w:rPr>
        <w:t>расходы на уличное освещение город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2 439,7 тыс. рублей -</w:t>
      </w:r>
      <w:r>
        <w:rPr/>
        <w:t xml:space="preserve"> </w:t>
      </w:r>
      <w:r>
        <w:rPr>
          <w:szCs w:val="28"/>
        </w:rPr>
        <w:t>расходы на благоустройство территории поселения за счет иных межбюджетных трансфертов, полученных из бюджета Кольского район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2,0 тыс. рублей - расходы на осуществление работ по сохранению памятников Великой Отечественной войны за счет средств субсидии из областного бюдже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0,1 тыс. рублей - расходы на осуществление работ по сохранению памятников Великой Отечественной войны за счет средств местного бюджета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981,8 тыс. рублей – расходы на осуществление деятельности по отлову и содержанию животных без владельцев, что обусловлено расходами, производимыми по фактической потребност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b/>
          <w:szCs w:val="28"/>
        </w:rPr>
        <w:t>Подпрограмма 2 «Содержание и ремонт улично-дорожной сети города Кола»</w:t>
      </w:r>
      <w:r>
        <w:rPr>
          <w:szCs w:val="28"/>
        </w:rPr>
        <w:t xml:space="preserve">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- 12,4 тыс. рублей – расходы на реализацию мероприятий на выполнение работ по оценке технического состояния ровности асфальтобетонного покрытия после проведения ремонтных работ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1626,2 тыс. рублей – расходы на содержание, ремонт, восстановление технико-эксплуатационных качеств элементов обустройства дорог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410,0 тыс. рублей – расходы на мероприятия по обеспечению безопасности движения на автомобильных дорогах общего пользования местного значения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60,4 тыс. рублей – расходы на обслуживание и ремонт светофорных объекто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Обеспечение доступной среды для инвалидов на территории города 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0,8 тыс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ублей – расходы на реализацию мероприятий по обеспечению доступности городских объектов для инвали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 032,1 тыс. рублей – расходы на реализацию мероприятий по благоустройству дворовых и общественных территорий за счет средств бюджета Кольского района и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0 174,1 тыс. рублей – расходы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0,3 тыс. рублей - расходы на поддержку муниципальных программ формирования современной городской среды в части выполнения мероприятий по благоустройству дворовых территор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 «Содержание и ремонт многоквартирных домов в городе 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3,0 тыс. рублей –</w:t>
      </w:r>
      <w:r>
        <w:rPr/>
        <w:t xml:space="preserve"> </w:t>
      </w:r>
      <w:r>
        <w:rPr>
          <w:sz w:val="28"/>
          <w:szCs w:val="28"/>
        </w:rPr>
        <w:t>расходы по оплате взносов за капитальный ремонт муниципального жилищного фонд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16,4 тыс. рублей - Субсидия управляющим организациям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15,4 тыс. рублей - расходы на оплату взносов на капитальный ремонт за муниципальный жилой фонд за счет средств областного бюджет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22,5 тыс. рублей -</w:t>
      </w:r>
      <w:r>
        <w:rPr/>
        <w:t xml:space="preserve"> р</w:t>
      </w:r>
      <w:r>
        <w:rPr>
          <w:sz w:val="28"/>
          <w:szCs w:val="28"/>
        </w:rPr>
        <w:t>асходы бюджета города Колы на оплату взносов на капитальный ремонт за муниципальный жилой фонд, что обусловлено фактической потреб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4 «Обеспечение эффективного функционирования городского хозяйств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61 856,5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по муниципальной программе исполнение составило 57 293,9 тыс. рублей, или 96,5 % от уточнё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назначений в разрезе подпрограмм муниципальной программы характеризуется следующими данны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left="7080"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1276"/>
        <w:gridCol w:w="1275"/>
        <w:gridCol w:w="1560"/>
      </w:tblGrid>
      <w:tr>
        <w:trPr>
          <w:trHeight w:val="20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5" w:hanging="0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 «Комплексное развитие систем коммунальной инфраструктуры города 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Подготовка объектов и систем жизнеобеспечения к работе в отопительный период на территории города 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Управление городским хозяйств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5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Итого по муниципальной программе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0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 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  <w:t>57 2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58" w:hanging="0"/>
              <w:jc w:val="center"/>
              <w:rPr>
                <w:b/>
                <w:b/>
              </w:rPr>
            </w:pPr>
            <w:r>
              <w:rPr>
                <w:b/>
              </w:rPr>
              <w:t>- 2 0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 2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 0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6 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9 9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8 7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1 2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3,9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, предусмотренных на реализацию мероприятий муниципальных подпрограмм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«Комплексное развитие систем коммунальной инфраструктуры города Кол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14,2 тыс. рублей – расходы на реализацию мероприятий по развитию системы обращения с коммунальными отход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799,3 тыс. рублей - расходы на обеспечение функционирования объектов коммунальной инфраструктуры за счет средств бюджета Коль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«Подготовка объектов и систем жизнеобеспечения к работе в отопительный период на территории города Кол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307,4 тыс. рублей – расходы на содержание модульных электрических тепловых пунктов и наружных с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409,5 тыс. рублей - расходы на возмещение тепловых потерь, возникающих в тепловых сетях, находящихся в муниципальной собственности, в связи с организацией теплоснабжения и горячего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402,3 тыс. рублей - расходы на обеспечение безаварийного содержания объектов жилищно-коммунального хозяйства города Кол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,3 тыс. рублей - расходы на подготовку к отопительному пери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Подпрограмма 3 «Управление городским хозяйством»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-10,9 тыс. рублей - расходы на оплату стоимости проезда и провоза багажа при переезде лиц (работников), а также членов их семей, при заключении (расторжении) трудовых договоров (контрактов) с организациями, финансируемыми из местного бюджет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153,0 тыс. рублей - расходы на содержание муниципа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5 «Управление муниципальным имуществом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24 220,2 тыс. рублей.  Увеличение бюджетных ассигнований в течение года на 14 682,5 тыс. рублей связано с предоставлением иных межбюджетных трансфертов из бюджета Кольского района на решение вопросов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22 776,4 тыс. рублей, или 93,6 % от утвержденных бюджетных назнач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1418"/>
        <w:gridCol w:w="1417"/>
        <w:gridCol w:w="1559"/>
        <w:gridCol w:w="1276"/>
      </w:tblGrid>
      <w:tr>
        <w:trPr>
          <w:tblHeader w:val="true"/>
          <w:trHeight w:val="10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5 «Управление муниципальным имуществом города 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3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3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77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5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0,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4 05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35" w:hanging="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13 34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-7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94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по следующим мероприятиям муниципальной программы:</w:t>
      </w:r>
    </w:p>
    <w:p>
      <w:pPr>
        <w:pStyle w:val="TextBody"/>
        <w:ind w:firstLine="567"/>
        <w:jc w:val="both"/>
        <w:rPr/>
      </w:pPr>
      <w:r>
        <w:rPr>
          <w:szCs w:val="28"/>
        </w:rPr>
        <w:t>- 1,8 тыс. рублей -   расходы на реализацию мероприятий по текущему ремонту муниципального жилищного фонда (жилых домов, квартир, квартир, комнат, нежилых помещений)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6,5 тыс. рублей – расходы на оценку недвижимости, признание прав и регулирование отношений по муниципальной собственности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464,3 тыс. рублей – расходы на оплату жилищно-коммунальных услуг за пустующий муниципальный жилищный фонд и нежилые помещения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378,3 тыс. рублей – расходы на содержание и ремонт объектов муниципальной собственности;</w:t>
      </w:r>
    </w:p>
    <w:p>
      <w:pPr>
        <w:pStyle w:val="TextBody"/>
        <w:ind w:firstLine="567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717,9 тыс. рублей - расходы на содержание, текущий и капитальный ремонт муниципального имущества за счет средств бюджета Кольского района.</w:t>
      </w:r>
    </w:p>
    <w:p>
      <w:pPr>
        <w:pStyle w:val="TextBody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6 «Обеспечение жильем молодых семей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3 184,4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исполнена на 100%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i/>
        </w:rPr>
        <w:t xml:space="preserve">тыс.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34"/>
        <w:gridCol w:w="1214"/>
        <w:gridCol w:w="1196"/>
        <w:gridCol w:w="1276"/>
        <w:gridCol w:w="850"/>
      </w:tblGrid>
      <w:tr>
        <w:trPr>
          <w:tblHeader w:val="true"/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3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6 «Обеспечение жильем молодых семей города 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,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4,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в том числе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21,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21,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7 «Управление земельными ресур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145,0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униципальной программе исполнение составило 144,5 тыс. рублей, или 99,7 % от утвержденных бюджетных назначений.</w:t>
      </w:r>
    </w:p>
    <w:p>
      <w:pPr>
        <w:pStyle w:val="Normal"/>
        <w:ind w:firstLine="708"/>
        <w:jc w:val="right"/>
        <w:rPr/>
      </w:pPr>
      <w:r>
        <w:rPr>
          <w:i/>
        </w:rPr>
        <w:t>ты</w:t>
      </w:r>
      <w:r>
        <w:rPr/>
        <w:t>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75"/>
        <w:gridCol w:w="1276"/>
        <w:gridCol w:w="1134"/>
        <w:gridCol w:w="1843"/>
        <w:gridCol w:w="850"/>
      </w:tblGrid>
      <w:tr>
        <w:trPr>
          <w:tblHeader w:val="true"/>
          <w:trHeight w:val="102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ных назнач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7 «Управление земельными ресурсами города 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</w:tbl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экономии в сумму 0,5 тыс. рублей по расходам на реализацию мероприятий по проведение землеустроительных работ.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8 «Управление муниципальными финансами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о бюджете города Колы общий объем бюджетных ассигнований на реализацию мероприятий муниципальной программы утвержден в сумме 201,6 тыс. рублей.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8 «Управление муниципальными финансами города Кола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в сумме 201,6 тыс. рублей по расходам на развитие информационной системы управления муниципальными финансами, что связано с фактической потребностью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9 «Муниципальное управление города Кол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2 333,2 тыс. рублей.  В целом по муниципальной программе исполнение составило 2 319,6 тыс. рублей, или 99,4 % от утвержденных бюджетных назначений.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9 «Муниципальное управление города Кола», в том числ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3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1,0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:</w:t>
      </w:r>
    </w:p>
    <w:p>
      <w:pPr>
        <w:pStyle w:val="TextBody"/>
        <w:ind w:firstLine="567"/>
        <w:jc w:val="both"/>
        <w:rPr/>
      </w:pPr>
      <w:r>
        <w:rPr>
          <w:szCs w:val="28"/>
        </w:rPr>
        <w:t>- 6,1 тыс. рублей - расходы по выплате пенсии за выслугу лет лицам, замещавшим должности муниципальной службы в муниципальном образовании городское поселение Кола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3,3 тыс. рублей - расходы на техническое сопровождение программного обеспечения "Система автоматизированного рабочего места муниципального образования";</w:t>
      </w:r>
    </w:p>
    <w:p>
      <w:pPr>
        <w:pStyle w:val="TextBody"/>
        <w:ind w:firstLine="567"/>
        <w:jc w:val="both"/>
        <w:rPr/>
      </w:pPr>
      <w:r>
        <w:rPr>
          <w:szCs w:val="28"/>
        </w:rPr>
        <w:t>- 4,0 тыс. рублей - расходы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- 0,2 тыс. рублей – расходы на реализацию мероприятий по разработке и корректировке градостроительной документации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сходы производились по фактической потребности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10 "Обеспечение первичных мер пожарной безопасности на территории городского поселения Кола Кольского района"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муниципальной программы утвержден в сумме 5 267,9 тыс. рублей.  В целом по муниципальной программе исполнение составило 4 717,3 тыс. рублей, или 89,5 % от утвержденных бюджетных назначений.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134"/>
        <w:gridCol w:w="1417"/>
        <w:gridCol w:w="1560"/>
        <w:gridCol w:w="1134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9" w:hanging="0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31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10 "Обеспечение первичных мер пожарной безопасности на территории городского поселения Кола Кольского района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6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1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 62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2,3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муниципальной программы, ниже запланированных бюджетных назначений сложилось за счет следующих объемов бюджетных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80,2 тыс. рублей – расходы на реализацию комплекса мероприятий, направленных на повышение уровня противо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370,4 тыс. рублей – расходы по обеспечению первичных мер пожарной безопасности в части обустройства г. Колы пожарными резервуа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по фактической потреб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о бюджете города Колы общий объем бюджетных ассигнований на реализацию мероприятий непрограммной деятельности утвержден в сумме 14 663,8 тыс.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непрограммной деятельности исполнение составило 14 131,8 тыс. рублей, или 96,4 % от утвержденных бюджетных назнач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rPr/>
      </w:pPr>
      <w:r>
        <w:rPr>
          <w:sz w:val="28"/>
          <w:szCs w:val="28"/>
        </w:rPr>
        <w:t>Исполнение бюджетных назначений в разрезе непрограммной деятельности характеризуется следующими данным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195"/>
        <w:gridCol w:w="1276"/>
        <w:gridCol w:w="1134"/>
        <w:gridCol w:w="1701"/>
        <w:gridCol w:w="992"/>
      </w:tblGrid>
      <w:tr>
        <w:trPr>
          <w:tblHeader w:val="true"/>
          <w:trHeight w:val="102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-чаль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уточнен-ных назначе-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255" w:hRule="atLeast"/>
        </w:trPr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3*10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граммная деятельность Совета депутатов городского поселения Кол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1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52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о решениям су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2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-бюджетный надзо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9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1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ременных общественно-полезных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8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епрограммная деятель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0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6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131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5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4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 средства обла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5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143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35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6,2</w:t>
            </w:r>
          </w:p>
        </w:tc>
      </w:tr>
      <w:tr>
        <w:trPr>
          <w:trHeight w:val="25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редства бюджета Кольского райо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 02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 859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1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7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бюджетных ассигнований, предусмотренных на реализацию непрограммной деятельности, ниже запланированных бюджетных назначений сложилось в основном за счет следующих объемов бюджетных средств, предусмотренных на реализацию мероприятий непрограммной деятельности:</w:t>
      </w:r>
      <w:bookmarkStart w:id="1" w:name="_Hlk100156940"/>
    </w:p>
    <w:p>
      <w:pPr>
        <w:pStyle w:val="Normal"/>
        <w:rPr>
          <w:sz w:val="28"/>
          <w:szCs w:val="28"/>
        </w:rPr>
      </w:pPr>
      <w:r>
        <w:rPr/>
        <w:t xml:space="preserve">             </w:t>
      </w:r>
      <w:r>
        <w:rPr/>
        <w:t>-</w:t>
      </w:r>
      <w:r>
        <w:rPr>
          <w:sz w:val="28"/>
          <w:szCs w:val="28"/>
        </w:rPr>
        <w:t xml:space="preserve"> 13,2 тыс. рублей – расходы на содержании Совета депутатов городского поселения город Кола Кольского муниципального района Мурман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0,4 тыс. рублей – расходы, произведенные за счет средств резервного фонда администрации Кольского района, что связано с оплатой выполненных работ по фактической потребности.</w:t>
      </w:r>
    </w:p>
    <w:p>
      <w:pPr>
        <w:pStyle w:val="Normal"/>
        <w:autoSpaceDE w:val="false"/>
        <w:ind w:firstLine="709"/>
        <w:rPr>
          <w:sz w:val="28"/>
          <w:szCs w:val="26"/>
        </w:rPr>
      </w:pPr>
      <w:r>
        <w:rPr>
          <w:sz w:val="28"/>
          <w:szCs w:val="26"/>
        </w:rPr>
        <w:t>- 518,5 тыс. рублей – расходы на организацию и проведение временных общественно-полезных работ. Расходы производились по фактической потребности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center"/>
        <w:rPr>
          <w:sz w:val="28"/>
          <w:szCs w:val="26"/>
        </w:rPr>
      </w:pPr>
      <w:bookmarkEnd w:id="1"/>
      <w:r>
        <w:rPr>
          <w:sz w:val="28"/>
          <w:szCs w:val="26"/>
        </w:rPr>
        <w:t>Долговые обязательства.</w:t>
      </w:r>
    </w:p>
    <w:p>
      <w:pPr>
        <w:pStyle w:val="Normal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Муниципальный долг муниципального образования городское поселение город Кола Кольского муниципального района Мурманской области на 01.01.2023 составил 0,0 тыс. рублей, в том числе по предоставленным муниципальным гарантиям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города Колы за 2022 год исполнен с профицитом </w:t>
      </w:r>
      <w:r>
        <w:rPr>
          <w:sz w:val="26"/>
          <w:szCs w:val="26"/>
        </w:rPr>
        <w:t>14 481,3</w:t>
      </w:r>
      <w:r>
        <w:rPr>
          <w:sz w:val="28"/>
          <w:szCs w:val="28"/>
        </w:rPr>
        <w:t xml:space="preserve">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58" w:hanging="0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59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b/>
      <w:bCs/>
      <w:sz w:val="22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</w:rPr>
  </w:style>
  <w:style w:type="character" w:styleId="9">
    <w:name w:val="Заголовок 9 Знак"/>
    <w:qFormat/>
    <w:rPr>
      <w:sz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Заголовок 6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851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885" w:hanging="0"/>
      <w:textAlignment w:val="baseline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sz w:val="32"/>
      <w:szCs w:val="20"/>
    </w:rPr>
  </w:style>
  <w:style w:type="paragraph" w:styleId="Style12">
    <w:name w:val="Цитата"/>
    <w:basedOn w:val="Normal"/>
    <w:qFormat/>
    <w:pPr>
      <w:ind w:left="-567" w:right="11" w:firstLine="567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i/>
      <w:sz w:val="32"/>
      <w:szCs w:val="20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next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21:01:00Z</dcterms:created>
  <dc:creator>User</dc:creator>
  <dc:description/>
  <cp:keywords/>
  <dc:language>en-US</dc:language>
  <cp:lastModifiedBy>ufin421</cp:lastModifiedBy>
  <cp:lastPrinted>2023-03-16T16:13:00Z</cp:lastPrinted>
  <dcterms:modified xsi:type="dcterms:W3CDTF">2023-04-01T16:55:00Z</dcterms:modified>
  <cp:revision>1304</cp:revision>
  <dc:subject/>
  <dc:title>Пояснительная записка</dc:title>
</cp:coreProperties>
</file>