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к отчету об исполнении бюджета города Колы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9 месяцев 2022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города Колы в 2022 году осуществляется на основании Решения Совета депутатов городского поселения город Кола Кольского муниципального района Мурманской области от 15.12.2021 года № 27/150 «О бюджете города Колы на 2022 год и на плановый период 2023 и 2024 годов» (в редакции Решения Совета депутатов городского поселения город Кола Кольского муниципального района Мурманской области от 02.06.2022 № 34/179)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города Колы за отчетный период текущего финансового года исполнение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237 359,9 тыс. рублей, или 63,6 процента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232 284,7 тыс. рублей, или 55,4 процента от утвержденного объема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фицит сложился в сумме </w:t>
      </w:r>
      <w:bookmarkStart w:id="0" w:name="_Hlk77757931"/>
      <w:r>
        <w:rPr>
          <w:bCs/>
          <w:color w:val="000000"/>
          <w:sz w:val="28"/>
          <w:szCs w:val="28"/>
        </w:rPr>
        <w:t xml:space="preserve">5 075,2 </w:t>
      </w:r>
      <w:bookmarkEnd w:id="0"/>
      <w:r>
        <w:rPr>
          <w:color w:val="000000"/>
          <w:sz w:val="28"/>
          <w:szCs w:val="28"/>
        </w:rPr>
        <w:t>тыс. рублей.</w:t>
      </w:r>
    </w:p>
    <w:p>
      <w:pPr>
        <w:pStyle w:val="Head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поступлений в бюджет города Колы за 9 месяцев 2022 года налоговых и неналоговых доходов с учетом средств, полученных от других бюджетов бюджетной системы Российской Федерации, составило 237 359,9 тыс. рублей, что составляет 63,6 процентов от утвержденного объема доходов на 2022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206 184,7 тыс. рублей, или 51,1 процент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города Кола представлена в таблице приложении № 1 к пояснительной записке.</w:t>
      </w:r>
    </w:p>
    <w:p>
      <w:pPr>
        <w:pStyle w:val="TextBodyIndent"/>
        <w:ind w:firstLine="720"/>
        <w:rPr/>
      </w:pPr>
      <w:r>
        <w:rPr/>
        <w:t>За 9 месяцев 2022 года налоговые и неналоговые доходы бюджета города Кола составили 74 770,7 тыс. рублей, или 76,9 % от утвержденного плана на 2022 год – 97 192,2 тыс. рублей. В сравнении с аналогичным периодом 2021 года поступления по налоговым и неналоговым доходам увеличились на 8 783,1 тыс. рублей (Аналитические данные о поступлении доходов в бюджет города Колы за 9 месяцев 2022 го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дельный вес собственных доходов в общем объеме поступивших доходов бюджета города Колы составил </w:t>
      </w:r>
      <w:r>
        <w:rPr>
          <w:color w:val="000000"/>
          <w:sz w:val="28"/>
          <w:szCs w:val="28"/>
        </w:rPr>
        <w:t>31,5</w:t>
      </w:r>
      <w:r>
        <w:rPr>
          <w:sz w:val="28"/>
          <w:szCs w:val="28"/>
        </w:rPr>
        <w:t>%.</w:t>
      </w:r>
    </w:p>
    <w:p>
      <w:pPr>
        <w:pStyle w:val="TextBodyIndent"/>
        <w:ind w:firstLine="720"/>
        <w:rPr/>
      </w:pPr>
      <w:r>
        <w:rPr/>
        <w:t>Поступление в бюджет города Колы в общей сумме налоговых и неналоговых доходов в основном обеспечено налогом на доходы физических лиц, налогами на имущество, налогами на совокупный доход.</w:t>
      </w:r>
    </w:p>
    <w:p>
      <w:pPr>
        <w:pStyle w:val="TextBodyIndent"/>
        <w:ind w:firstLine="720"/>
        <w:rPr/>
      </w:pPr>
      <w:r>
        <w:rPr/>
        <w:t>Структура поступлений доходов за 9 месяцев 2022 года в бюджет города Кола отражена в таблице 2 приложения № 1 к пояснительной записке.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 на доходы физических лиц – 48,5 процентов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и на совокупный доход – 17,5 процентов,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налоги на имущество – 16,5 процентов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ходы от использования имущества, находящегося в государственной и муниципальной собственности – 12,3 процента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>
          <w:bCs/>
        </w:rPr>
      </w:pPr>
      <w:r>
        <w:rPr/>
        <w:t xml:space="preserve">На 01.10.2022 года </w:t>
      </w:r>
      <w:r>
        <w:rPr>
          <w:bCs/>
        </w:rPr>
        <w:t xml:space="preserve">налога на доходы физических лиц получено в сумме 36 247,1 тыс. рублей, что составляет 69,7 процентов от утвержденного плана. Увеличение поступлений НДФЛ по сравнению с аналогичным периодом прошлого года составило 1 833,2 тыс. рублей. </w:t>
      </w:r>
    </w:p>
    <w:p>
      <w:pPr>
        <w:pStyle w:val="TextBodyIndent"/>
        <w:ind w:firstLine="720"/>
        <w:rPr>
          <w:bCs/>
          <w:i/>
          <w:i/>
          <w:highlight w:val="yellow"/>
          <w:u w:val="single"/>
        </w:rPr>
      </w:pPr>
      <w:r>
        <w:rPr>
          <w:bCs/>
          <w:i/>
          <w:highlight w:val="yellow"/>
          <w:u w:val="single"/>
        </w:rPr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  <w:t>Налоги на имущество</w:t>
      </w:r>
    </w:p>
    <w:p>
      <w:pPr>
        <w:pStyle w:val="TextBodyIndent"/>
        <w:ind w:firstLine="720"/>
        <w:rPr/>
      </w:pPr>
      <w:r>
        <w:rPr/>
        <w:t>За 9 месяцев 2022 года в бюджет города Колы поступило:</w:t>
      </w:r>
    </w:p>
    <w:p>
      <w:pPr>
        <w:pStyle w:val="TextBodyIndent"/>
        <w:ind w:firstLine="720"/>
        <w:rPr/>
      </w:pPr>
      <w:r>
        <w:rPr/>
        <w:t>Налога на имущество физических лиц – 1 301,4 тыс. рублей;</w:t>
      </w:r>
    </w:p>
    <w:p>
      <w:pPr>
        <w:pStyle w:val="TextBodyIndent"/>
        <w:ind w:firstLine="720"/>
        <w:rPr/>
      </w:pPr>
      <w:r>
        <w:rPr/>
        <w:t xml:space="preserve">Земельного налога – 11 030,7 тыс. рублей. </w:t>
      </w:r>
    </w:p>
    <w:p>
      <w:pPr>
        <w:pStyle w:val="TextBodyIndent"/>
        <w:ind w:firstLine="720"/>
        <w:rPr/>
      </w:pPr>
      <w:r>
        <w:rPr/>
        <w:t>По сравнению с аналогичным периодом прошлого года увеличение составило 709,6 тыс. рублей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ого налога за 9 месяцев 2022 года поступило в сумме 13 075,2</w:t>
      </w:r>
      <w:r>
        <w:rPr>
          <w:bCs/>
          <w:sz w:val="28"/>
          <w:szCs w:val="28"/>
        </w:rPr>
        <w:t xml:space="preserve"> тыс. рублей, что составляет 101,1 процент от утвержденного плана. По сравнению с прошлым годом за данный период поступления налогов на совокупный доход в целом увеличилось на сумму 4 987,2 тыс. рублей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 (Акцизы по подакцизным товарам (продукции), производимым на территории Российской Федерации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кцизов по подакцизным товарам (продукции), производимым на территории Российской Федерации на 01.10.2022 года поступило в бюджет города Колы в сумме 1 828,1</w:t>
      </w:r>
      <w:r>
        <w:rPr>
          <w:bCs/>
          <w:sz w:val="28"/>
          <w:szCs w:val="28"/>
        </w:rPr>
        <w:t xml:space="preserve"> тыс. рублей, т.е. 87,9 процентов от утвержденного плана. В сравнении с аналогичным периодом прошлого года поступления увеличились на 313,2 тыс. рублей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упления по данному доходу за 9 месяцев 2022 года составили в сумме </w:t>
      </w:r>
      <w:r>
        <w:rPr>
          <w:bCs/>
          <w:sz w:val="28"/>
          <w:szCs w:val="28"/>
        </w:rPr>
        <w:t xml:space="preserve">9 195,1 тыс. рублей, что составляет 98,2 процентов от утвержденного плана. Поступления данного дохода в сравнении с прошлым годом увеличилось на сумму 1 854,8 тыс. рублей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highlight w:val="yellow"/>
          <w:u w:val="single"/>
        </w:rPr>
      </w:pPr>
      <w:r>
        <w:rPr>
          <w:bCs/>
          <w:i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от компенсации затрат государства по состоянию на 01.10.2022 года в бюджет города Колы поступило в размере 245,7 тыс. рублей,</w:t>
      </w:r>
      <w:r>
        <w:rPr/>
        <w:t xml:space="preserve"> </w:t>
      </w:r>
      <w:r>
        <w:rPr>
          <w:bCs/>
          <w:sz w:val="28"/>
          <w:szCs w:val="28"/>
        </w:rPr>
        <w:t>и составило 102,8 процента от утвержденного плана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ов от продажи материальных и нематериальных активов за 9 месяцев 2022 года поступило в сумме 1 603,6 тыс. рублей, т.е. 190,7 процента от утвержденного плана. В сравнении с аналогичным периодом прошлого года поступления уменьшились на 1 050,6 тыс. рублей. 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01.10.2022 в бюджет города Колы штрафов поступило в размере 243,8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бюджета города Колы по безвозмездным поступлениям за 9 месяцев 2022 года составило 162 589,2  тыс. рублей,  из них безвозмездные поступления от других бюджетов бюджетной системы Российской Федерации – 162 623,7   тыс. рублей, или 58,9% от годовых плановых назначений, в том числе исполнение</w:t>
      </w:r>
      <w:r>
        <w:rPr/>
        <w:t xml:space="preserve"> </w:t>
      </w:r>
      <w:r>
        <w:rPr>
          <w:sz w:val="28"/>
          <w:szCs w:val="28"/>
        </w:rPr>
        <w:t xml:space="preserve">по дотации бюджетам городских поселений на выравнивание бюджетной обеспеченности из бюджета субъекта Российской Федерации 7 551,0 тыс. рублей, по субсидии бюджетам городских поселений на реализацию мероприятий по обеспечению жильем молодых семей составило в сумме 2 921,1 тыс. рублей, по прочим субсидиям бюджетам городских поселений 29 439,0 тыс. рублей, по субвенции бюджетам городских поселений на выполнение передаваемых полномочий субъектов Российской Федерации </w:t>
      </w:r>
      <w:bookmarkStart w:id="1" w:name="_Hlk69987313"/>
      <w:r>
        <w:rPr>
          <w:sz w:val="28"/>
          <w:szCs w:val="28"/>
        </w:rPr>
        <w:t xml:space="preserve">исполнение составило </w:t>
      </w:r>
      <w:bookmarkEnd w:id="1"/>
      <w:r>
        <w:rPr>
          <w:sz w:val="28"/>
          <w:szCs w:val="28"/>
        </w:rPr>
        <w:t xml:space="preserve">737,8 тыс. рублей, по межбюджетным трансфертам, передаваемым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36 301,4 тыс. рублей, по прочим межбюджетным трансфертам, передаваемым бюджетам городских поселений 85 673,4 тыс. рублей. Возврат остатков субсидий, субвенций и иных межбюджетных трансфертов, имеющих целевое назначение, прошлых лет из бюджетов городских поселений составил 36,5 тыс. рублей. Доход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bCs/>
          <w:sz w:val="28"/>
          <w:szCs w:val="28"/>
        </w:rPr>
        <w:t>составил в сумме 2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ельный вес безвозмездных поступлений в общем объеме поступивших доходов бюджета города Колы составляет 68,5 %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бюджета города Колы за 9 месяцев 2022 года исполнены в сумме 232 284,7 тыс. рублей, что составляет 55,4 процента от сводной бюджет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увеличились на 6 277,5 тыс. рублей.</w:t>
      </w:r>
    </w:p>
    <w:p>
      <w:pPr>
        <w:pStyle w:val="Style10"/>
        <w:shd w:fill="FFFFFF" w:val="clear"/>
        <w:spacing w:before="0" w:after="225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Колы по расходам за 9 месяцев 2022 года осуществлялось исходя из положений, установленных </w:t>
      </w:r>
      <w:r>
        <w:rPr>
          <w:color w:val="000000"/>
          <w:sz w:val="28"/>
          <w:szCs w:val="28"/>
        </w:rPr>
        <w:t>постановлением администрации Кольского района от 29.12.2021г. № 1574 «О мерах по реализации решения Совета депутатов городского поселения город Кола Кольского муниципального района Мурманской области «О бюджете города Колы на 2022 год и на плановый период 2023 и 2024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а Колы за отчетный период — это расходы на общегосударственные вопросы, национальную безопасность и правоохранительную деятельность, национальную экономику, жилищно-коммунальное хозяйство, охрану окружающей среды, образование, культуру, социальную политику, физическую культуру и спор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щегосударственные вопросы составили 6 673,1 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они увеличились на 536,9 тыс. рублей</w:t>
      </w:r>
      <w:r>
        <w:rPr>
          <w:sz w:val="28"/>
          <w:szCs w:val="28"/>
        </w:rPr>
        <w:t>, на национальную безопасность и правоохранительную деятельность – 877,8 тыс. рублей, на национальную экономику потрачено 15 689,7 тыс. рублей, и по сравнению с 9 месяцами 2021 года расходы уменьшились на 58 649,7 тыс. рублей, в сфере жилищно-коммунального хозяйства расходы составили 193 834,2 тыс. рублей и по сравнению  с прошлым годом выросли на 65 264,9 тыс. рублей, на охрану окружающей среды в отчетном периоде потратили 1 011,6 тыс. рублей, на образование – 109,5 тыс. рублей, на культуру – 9 593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величились на 22,3 тыс. рублей,</w:t>
      </w:r>
      <w:r>
        <w:rPr>
          <w:sz w:val="28"/>
          <w:szCs w:val="28"/>
        </w:rPr>
        <w:t xml:space="preserve"> на социальную политику расходы составили 4 420,8 тыс. рублей, и по сравнению с прошлым годом уменьшились на 296,9 тыс. рублей, на физическую культуру и спорт расходы составили 75,0 тыс. рублей  (Аналитические данные о расходах бюджета города Колы по разделам и подразделам классификации расходов бюдже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расходов бюджета города Колы за 9 месяцев 2022 года в разрезе ведомственной структуры расходов бюджета отражено в приложении №3 к пояснительной записке к отчету об исполнении бюджета города Колы за 9 месяцев 2022 год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 финансовые средства направлялись на обеспечение эффективной работы жилищно-коммунального хозяйства города Колы, оплату труда и начисления на выплаты по оплате труда, на финансовое обеспечение дорожной деятельности, пособия по социальной помощи населению и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2 года расходы на реализацию мероприятий муниципальных программ города Колы,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23 025,3 тыс. руб. при утвержденных годовых назначениях на 2022 год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406 495,8 тыс. рублей, профинансированы в сумме 224 889,9 тыс. рублей. (Отчет о ходе выполнения муниципальных программ города Колы на 01.10.2022 года – приложение № 4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епрограммную часть за 9 месяцев текущего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 259,5 тыс. рублей, при плане на год 12 659,0 тыс. рублей, что составляет 73,0 процента  ис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города Колы на 01.10.2022 года исполнен с профицитом 5 075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муниципального образования городское поселение город Кола Кольского муниципального района Мурманской области на 01.10.2022 года составил 0,0 тыс. рублей, в том числе по предоставленным муниципальным гарантиям 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9:00Z</dcterms:created>
  <dc:creator>Дурягин</dc:creator>
  <dc:description/>
  <cp:keywords/>
  <dc:language>en-US</dc:language>
  <cp:lastModifiedBy>ufin392</cp:lastModifiedBy>
  <cp:lastPrinted>2022-07-21T17:14:00Z</cp:lastPrinted>
  <dcterms:modified xsi:type="dcterms:W3CDTF">2022-10-13T06:55:00Z</dcterms:modified>
  <cp:revision>23</cp:revision>
  <dc:subject/>
  <dc:title>Пояснительная записка</dc:title>
</cp:coreProperties>
</file>