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625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4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ГОРОДСКОГО ПОСЕЛЕНИЯ ГОРОД КОЛА КОЛЬСКОГО МУНИЦИПАЛЬНОГО РАЙОНА МУРМ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4381, Мурманская область, г. Кола, ул. Каменный остров, д. 5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 2022 год                     г. Кола                                                    № 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Колы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город Кола Кольского муниципального района Мурманской области, Уставом муниципального образования Кольский муниципальный район Мурманской области, Положением о бюджетном процессе в муниципальном образовании городское поселение Кола Кольского района, утвержденным решением Совета депутатов муниципального образования г. Кола от </w:t>
      </w:r>
      <w:r>
        <w:rPr>
          <w:color w:val="000000"/>
          <w:sz w:val="28"/>
          <w:szCs w:val="28"/>
        </w:rPr>
        <w:t>12.12.2019 № 4/22 (в редакции от 18.11.2021 № 26/134)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т депутатов города Колы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города Колы за 2021 год по доходам в сумме 396 608,1 тыс. рублей, по расходам в сумме 418 106,3 тыс. рублей с превышением расходов над доходами (дефицит бюджета) в сумме </w:t>
      </w:r>
      <w:r>
        <w:rPr>
          <w:bCs/>
          <w:sz w:val="28"/>
          <w:szCs w:val="28"/>
        </w:rPr>
        <w:t xml:space="preserve">21 498,2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следующие показатели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ходов бюджета города Колы по кодам классификации доходов бюджета за 2021 год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ов бюджета города Колы по ведомственной структуре расходов бюджета за 2021 год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Колы по разделам, подразделам классификации расходов бюджетов за 2021 год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Колы по кодам классификации источников финансирования дефицита бюджета за 2021 год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 на официальном сайте муниципального образования городское поселение город Кола Кольского муниципального района Мурман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o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urm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Колы                                                                          С.В. Чукарева</w:t>
      </w:r>
    </w:p>
    <w:p>
      <w:pPr>
        <w:pStyle w:val="TextBodyInden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04:00Z</dcterms:created>
  <dc:creator>Tania</dc:creator>
  <dc:description/>
  <cp:keywords/>
  <dc:language>en-US</dc:language>
  <cp:lastModifiedBy>ufin421</cp:lastModifiedBy>
  <cp:lastPrinted>2020-04-01T09:47:00Z</cp:lastPrinted>
  <dcterms:modified xsi:type="dcterms:W3CDTF">2022-04-19T11:20:00Z</dcterms:modified>
  <cp:revision>91</cp:revision>
  <dc:subject/>
  <dc:title>ПРОЕКТ</dc:title>
</cp:coreProperties>
</file>