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 xml:space="preserve">Пояснительная записка  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к отчету об исполнении бюджета города Колы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за 1 полугодие 2022 года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города Колы в 2022 году осуществляется на основании Решения Совета депутатов городского поселения город Кола Кольского муниципального района Мурманской области от 15.12.2021 года № 27/150 «О бюджете города Колы на 2022 год и на плановый период 2023 и 2024 годов» (в редакции Решения Совета депутатов городского поселения город Кола Кольского муниципального района Мурманской области от 02.06.2022 № 34/179).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По итогам исполнения бюджета города Колы за отчетный период текущего финансового года исполнение основных параметров составило: 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доходам – 111 495,6 тыс. рублей, или 29,9 процента от утвержденного объема плановых показателей;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расходам – 106 032,4 тыс. рублей, или 27,2 процента от утвержденного объема расходных обязатель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официт сложился в сумме </w:t>
      </w:r>
      <w:bookmarkStart w:id="0" w:name="_Hlk77757931"/>
      <w:r>
        <w:rPr>
          <w:bCs/>
          <w:color w:val="000000"/>
          <w:sz w:val="28"/>
          <w:szCs w:val="28"/>
        </w:rPr>
        <w:t xml:space="preserve">5 463,2 </w:t>
      </w:r>
      <w:bookmarkEnd w:id="0"/>
      <w:r>
        <w:rPr>
          <w:color w:val="000000"/>
          <w:sz w:val="28"/>
          <w:szCs w:val="28"/>
        </w:rPr>
        <w:t>тыс. рублей.</w:t>
      </w:r>
    </w:p>
    <w:p>
      <w:pPr>
        <w:pStyle w:val="Head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поступлений в бюджет города Колы за 1 полугодие 2022 года налоговых и неналоговых доходов с учетом средств, полученных от других бюджетов бюджетной системы Российской Федерации, составило 111 495,6 тыс. рублей, что составляет 29,9 процентов от утвержденного объема доходов на 2022 год.</w:t>
      </w:r>
    </w:p>
    <w:p>
      <w:pPr>
        <w:pStyle w:val="TextBodyIndent"/>
        <w:ind w:firstLine="720"/>
        <w:rPr/>
      </w:pPr>
      <w:r>
        <w:rPr/>
        <w:t>За соответствующий период прошлого года исполнение составило 108 754,9 тыс. рублей, или 33,5 процента от годовых плановых назначений.</w:t>
      </w:r>
    </w:p>
    <w:p>
      <w:pPr>
        <w:pStyle w:val="TextBodyIndent"/>
        <w:ind w:firstLine="720"/>
        <w:rPr/>
      </w:pPr>
      <w:r>
        <w:rPr/>
        <w:t>В абсолютном выражении структура поступлений доходов в бюджет города Кола представлена в таблице приложении № 1 к пояснительной записке.</w:t>
      </w:r>
    </w:p>
    <w:p>
      <w:pPr>
        <w:pStyle w:val="TextBodyIndent"/>
        <w:ind w:firstLine="720"/>
        <w:rPr/>
      </w:pPr>
      <w:r>
        <w:rPr/>
        <w:t>За 1 полугодие 2022 года налоговые и неналоговые доходы бюджета города Кола составили 50 500,6 тыс. рублей, или 52,0 % от утвержденного плана на 2022 год – 97 192,2 тыс. рублей. В сравнении с аналогичным периодом 2021 года поступления по налоговым и неналоговым доходам увеличились на 5 239,4 тыс. рублей (Аналитические данные о поступлении доходов в бюджет города Колы за 1 квартал 2022 год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собственных доходов в общем объеме поступивших доходов бюджета города Колы составил </w:t>
      </w:r>
      <w:r>
        <w:rPr>
          <w:color w:val="000000"/>
          <w:sz w:val="28"/>
          <w:szCs w:val="28"/>
        </w:rPr>
        <w:t>45,3</w:t>
      </w:r>
      <w:r>
        <w:rPr>
          <w:sz w:val="28"/>
          <w:szCs w:val="28"/>
        </w:rPr>
        <w:t>%.</w:t>
      </w:r>
    </w:p>
    <w:p>
      <w:pPr>
        <w:pStyle w:val="TextBodyIndent"/>
        <w:ind w:firstLine="720"/>
        <w:rPr/>
      </w:pPr>
      <w:r>
        <w:rPr/>
        <w:t>Поступление в бюджет города Колы в общей сумме налоговых и неналоговых доходов в основном обеспечено налогом на доходы физических лиц, налогами на имущество, налогами на совокупный доход.</w:t>
      </w:r>
    </w:p>
    <w:p>
      <w:pPr>
        <w:pStyle w:val="TextBodyIndent"/>
        <w:ind w:firstLine="720"/>
        <w:rPr/>
      </w:pPr>
      <w:r>
        <w:rPr/>
        <w:t>Структура поступлений доходов за 1 полугодие 2022 года в бюджет города Кола отражена в таблице 2 приложения № 1 к пояснительной записке.</w:t>
      </w:r>
    </w:p>
    <w:p>
      <w:pPr>
        <w:pStyle w:val="TextBodyIndent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собственных доходов занимают следующие виды доходов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ог на доходы физических лиц – 45,6 процента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оги на совокупный доход – 21,3 процента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оги на имущество – 17,5 процентов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оходы от использования имущества, находящегося в государственной и муниципальной собственности – 10,9 процента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 на доходы физических лиц</w:t>
      </w:r>
    </w:p>
    <w:p>
      <w:pPr>
        <w:pStyle w:val="TextBodyIndent"/>
        <w:ind w:firstLine="720"/>
        <w:rPr>
          <w:bCs/>
        </w:rPr>
      </w:pPr>
      <w:r>
        <w:rPr/>
        <w:t xml:space="preserve">На 01.07.2022 года </w:t>
      </w:r>
      <w:r>
        <w:rPr>
          <w:bCs/>
        </w:rPr>
        <w:t xml:space="preserve">налога на доходы физических лиц получено в сумме 23 005,4 тыс. рублей, что составляет 44,2 процента от утвержденного плана. Увеличение поступлений НДФЛ по сравнению с аналогичным периодом прошлого года составило 803,4 тыс. рублей. </w:t>
      </w:r>
    </w:p>
    <w:p>
      <w:pPr>
        <w:pStyle w:val="TextBodyIndent"/>
        <w:ind w:firstLine="720"/>
        <w:rPr>
          <w:bCs/>
          <w:i/>
          <w:i/>
          <w:highlight w:val="yellow"/>
          <w:u w:val="single"/>
        </w:rPr>
      </w:pPr>
      <w:r>
        <w:rPr>
          <w:bCs/>
          <w:i/>
          <w:highlight w:val="yellow"/>
          <w:u w:val="single"/>
        </w:rPr>
      </w:r>
    </w:p>
    <w:p>
      <w:pPr>
        <w:pStyle w:val="TextBodyIndent"/>
        <w:ind w:firstLine="720"/>
        <w:rPr>
          <w:bCs/>
          <w:i/>
          <w:i/>
          <w:u w:val="single"/>
        </w:rPr>
      </w:pPr>
      <w:r>
        <w:rPr>
          <w:bCs/>
          <w:i/>
          <w:u w:val="single"/>
        </w:rPr>
        <w:t>Налоги на имущество</w:t>
      </w:r>
    </w:p>
    <w:p>
      <w:pPr>
        <w:pStyle w:val="TextBodyIndent"/>
        <w:ind w:firstLine="720"/>
        <w:rPr/>
      </w:pPr>
      <w:r>
        <w:rPr/>
        <w:t>За 1 полугодие 2022 года в бюджет города Колы поступило:</w:t>
      </w:r>
    </w:p>
    <w:p>
      <w:pPr>
        <w:pStyle w:val="TextBodyIndent"/>
        <w:ind w:firstLine="720"/>
        <w:rPr/>
      </w:pPr>
      <w:r>
        <w:rPr/>
        <w:t>Налога на имущество физических лиц – 980,7 тыс. рублей;</w:t>
      </w:r>
    </w:p>
    <w:p>
      <w:pPr>
        <w:pStyle w:val="TextBodyIndent"/>
        <w:ind w:firstLine="720"/>
        <w:rPr/>
      </w:pPr>
      <w:r>
        <w:rPr/>
        <w:t xml:space="preserve">Земельного налога – 7 845,7 тыс. рублей. </w:t>
      </w:r>
    </w:p>
    <w:p>
      <w:pPr>
        <w:pStyle w:val="TextBodyIndent"/>
        <w:ind w:firstLine="720"/>
        <w:rPr/>
      </w:pPr>
      <w:r>
        <w:rPr/>
        <w:t>По сравнению с аналогичным периодом прошлого года увеличение составило 876,0 тыс. рублей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highlight w:val="yellow"/>
          <w:u w:val="single"/>
        </w:rPr>
      </w:pPr>
      <w:r>
        <w:rPr>
          <w:bCs/>
          <w:i/>
          <w:sz w:val="28"/>
          <w:szCs w:val="28"/>
          <w:highlight w:val="yellow"/>
          <w:u w:val="single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и на совокупный доход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анного налога за 1 полугодие 2022 года поступило в сумме 10 764,1</w:t>
      </w:r>
      <w:r>
        <w:rPr>
          <w:bCs/>
          <w:sz w:val="28"/>
          <w:szCs w:val="28"/>
        </w:rPr>
        <w:t xml:space="preserve"> тыс. рублей, что составляет 83,2 процента от утвержденного плана. По сравнению с прошлым годом за данный период поступления налогов на совокупный доход в целом увеличилось на сумму 4 622,5 тыс. рублей.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i/>
          <w:sz w:val="28"/>
          <w:szCs w:val="28"/>
          <w:u w:val="single"/>
        </w:rPr>
        <w:t>Налоги на товары (работы, услуги), реализуемые на территории Российской Федерации (Акцизы по подакцизным товарам (продукции), производимым на территории Российской Федерации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кцизов по подакцизным товарам (продукции), производимым на территории Российской Федерации на 01.07.2022 года поступило в бюджет города Колы в сумме 1 150,9</w:t>
      </w:r>
      <w:r>
        <w:rPr>
          <w:bCs/>
          <w:sz w:val="28"/>
          <w:szCs w:val="28"/>
        </w:rPr>
        <w:t xml:space="preserve"> тыс. рублей, т.е. 55,3 процента от утвержденного плана. В сравнении с аналогичным периодом прошлого года поступления увеличились на 189,8 тыс. рублей.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highlight w:val="yellow"/>
          <w:u w:val="single"/>
        </w:rPr>
      </w:pPr>
      <w:r>
        <w:rPr>
          <w:bCs/>
          <w:i/>
          <w:sz w:val="28"/>
          <w:szCs w:val="28"/>
          <w:highlight w:val="yellow"/>
          <w:u w:val="single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упления по данному доходу за 6 месяцев 2022 года составили в сумме </w:t>
      </w:r>
      <w:r>
        <w:rPr>
          <w:bCs/>
          <w:sz w:val="28"/>
          <w:szCs w:val="28"/>
        </w:rPr>
        <w:t xml:space="preserve">5 484,3 тыс. рублей, что составляет 58,6 процентов от утвержденного плана. Поступления данного дохода в сравнении с прошлым годом уменьшилось на сумму 98,8 тыс. рублей.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Cs/>
          <w:i/>
          <w:sz w:val="28"/>
          <w:szCs w:val="28"/>
          <w:u w:val="single"/>
        </w:rPr>
        <w:t>Доходы от оказания платных услуг (работ) и компенсации затрат государств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ов от компенсации затрат государства по состоянию на 01.07.2022 года в бюджет города Колы поступило в размере 245,7 тыс. рублей,</w:t>
      </w:r>
      <w:r>
        <w:rPr/>
        <w:t xml:space="preserve"> </w:t>
      </w:r>
      <w:r>
        <w:rPr>
          <w:bCs/>
          <w:sz w:val="28"/>
          <w:szCs w:val="28"/>
        </w:rPr>
        <w:t>и составило 102,8 процента от утвержденного план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  <w:u w:val="single"/>
        </w:rPr>
        <w:t>Доходы от продажи материальных и нематериальных активов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ов от продажи материальных и нематериальных активов за 1 полугодие 2022 года поступило в сумме 959,7 тыс. рублей, т.е. 114,1 процент от утвержденного плана. В сравнении с аналогичным периодом прошлого года поступления уменьшились на 1 363,5 тыс. рублей. 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  <w:u w:val="single"/>
        </w:rPr>
        <w:t>Штрафы, санкции, возмещение ущерб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01.07.2022 в бюджет города Колы штрафов поступило в размере 64,1 тыс. 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ходов бюджета города Колы по безвозмездным поступлениям за 6 месяцев 2022 года составило 60 995,0  тыс. рублей,  из них безвозмездные поступления от других бюджетов бюджетной системы Российской Федерации – 61 029,5   тыс. рублей, или 22,1% от годовых плановых назначений, в том числе исполнение</w:t>
      </w:r>
      <w:r>
        <w:rPr/>
        <w:t xml:space="preserve"> </w:t>
      </w:r>
      <w:r>
        <w:rPr>
          <w:sz w:val="28"/>
          <w:szCs w:val="28"/>
        </w:rPr>
        <w:t xml:space="preserve">по дотации бюджетам городских поселений на выравнивание бюджетной обеспеченности из бюджета субъекта Российской Федерации 5 034,0 тыс. рублей, по субсидии бюджетам городских поселений на реализацию мероприятий по обеспечению жильем молодых семей составило в сумме 2 921,1 тыс. рублей, по прочим субсидиям бюджетам городских поселений 2 638,7 тыс. рублей, по субвенции бюджетам городских поселений на выполнение передаваемых полномочий субъектов Российской Федерации </w:t>
      </w:r>
      <w:bookmarkStart w:id="1" w:name="_Hlk69987313"/>
      <w:r>
        <w:rPr>
          <w:sz w:val="28"/>
          <w:szCs w:val="28"/>
        </w:rPr>
        <w:t xml:space="preserve">исполнение составило </w:t>
      </w:r>
      <w:bookmarkEnd w:id="1"/>
      <w:r>
        <w:rPr>
          <w:sz w:val="28"/>
          <w:szCs w:val="28"/>
        </w:rPr>
        <w:t xml:space="preserve">526,8 тыс. рублей, по межбюджетным трансфертам, передаваемым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10 500,0 тыс. рублей, по прочим межбюджетным трансфертам, передаваемым бюджетам городских поселений 39 408,9 тыс. рублей. Возврат остатков субсидий, субвенций и иных межбюджетных трансфертов, имеющих целевое назначение, прошлых лет из бюджетов городских поселений составил 36,5 тыс. рублей. Доход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</w:r>
      <w:r>
        <w:rPr>
          <w:bCs/>
          <w:sz w:val="28"/>
          <w:szCs w:val="28"/>
        </w:rPr>
        <w:t>составил в сумме 2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безвозмездных поступлений в общем объеме поступивших доходов бюджета города Колы составляет 54,7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бюджета города Колы за 1 полугодие 2022 года исполнены в сумме 106 032,4 тыс. рублей, что составляет 27,2 процента от сводной бюджетной рос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расходы уменьшились на 10 742,1 тыс. рублей.</w:t>
      </w:r>
    </w:p>
    <w:p>
      <w:pPr>
        <w:pStyle w:val="Style10"/>
        <w:shd w:fill="FFFFFF" w:val="clear"/>
        <w:spacing w:before="0" w:after="225"/>
        <w:ind w:firstLine="709"/>
        <w:jc w:val="both"/>
        <w:rPr/>
      </w:pPr>
      <w:r>
        <w:rPr>
          <w:sz w:val="28"/>
          <w:szCs w:val="28"/>
        </w:rPr>
        <w:t xml:space="preserve">Исполнение бюджета города Колы по расходам за 1 полугодие 2022 года осуществлялось исходя из положений, установленных </w:t>
      </w:r>
      <w:r>
        <w:rPr>
          <w:color w:val="000000"/>
          <w:sz w:val="28"/>
          <w:szCs w:val="28"/>
        </w:rPr>
        <w:t>постановлением администрации Кольского района от 29.12.2021г. № 1574 «О мерах по реализации решения Совета депутатов городского поселения город Кола Кольского муниципального района Мурманской области «О бюджете города Колы на 2022 год и на плановый период 2023 и 2024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города Колы за отчетный период — это расходы на общегосударственные вопросы, национальную безопасность и правоохранительную деятельность, национальную экономику, жилищно-коммунальное хозяйство, охрану окружающей среды, образование, культуру, социальную политику, физическую культуру и спор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щегосударственные вопросы составили 4 929,5 тыс. рублей,</w:t>
      </w:r>
      <w:r>
        <w:rPr>
          <w:bCs/>
          <w:sz w:val="28"/>
          <w:szCs w:val="28"/>
        </w:rPr>
        <w:t xml:space="preserve"> в сравнении с аналогичным периодом прошлого года они увеличились на 488,4 тыс. рублей</w:t>
      </w:r>
      <w:r>
        <w:rPr>
          <w:sz w:val="28"/>
          <w:szCs w:val="28"/>
        </w:rPr>
        <w:t>, на национальную безопасность и правоохранительную деятельность – 862,8 тыс. рублей, на национальную экономику потрачено 9 303,2 тыс. рублей, и по сравнению с 6 месяцами 2021 года расходы уменьшились на 46 460,7 тыс. рублей, в сфере жилищно-коммунального хозяйства расходы составили 79 278,1 тыс. рублей и по сравнению  с прошлым годом выросли на 34 833,0 тыс. рублей, на охрану окружающей среды в отчетном периоде потратили 433,8 тыс. рублей, на образование – 84,1 тыс. рублей, на культуру – 7 057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</w:t>
      </w:r>
      <w:r>
        <w:rPr>
          <w:bCs/>
          <w:sz w:val="28"/>
          <w:szCs w:val="28"/>
        </w:rPr>
        <w:t xml:space="preserve"> в сравнении с аналогичным периодом прошлого года расходы уменьшились на 156,7 тыс. рублей,</w:t>
      </w:r>
      <w:r>
        <w:rPr>
          <w:sz w:val="28"/>
          <w:szCs w:val="28"/>
        </w:rPr>
        <w:t xml:space="preserve"> на социальную политику расходы составили 4 008,7 тыс. рублей, и по сравнению с прошлым годом уменьшились на 351,1 тыс. рублей, на физическую культуру и спорт расходы составили 75,0 тыс. рублей  (Аналитические данные о расходах бюджета города Колы по разделам и подразделам классификации расходов бюджет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бюджета города Колы за 1 полугодие 2022 года в разрезе ведомственной структуры расходов бюджета отражено в приложении №3 к пояснительной записке к отчету об исполнении бюджета города Колы за 1 полугодие 2022 год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вую очередь финансовые средства направлялись на обеспечение эффективной работы жилищно-коммунального хозяйства города Колы, оплату труда и начисления на выплаты по оплате труда, на финансовое обеспечение дорожной деятельности, пособия по социальной помощи населению и коммунальные услуги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состоянию на 01.07.2022 года расходы на реализацию мероприятий муниципальных программ города Колы,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3 294,4 тыс. руб. при утвержденных годовых назначениях на 2022 год в размер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76 895,3 тыс. рублей, профинансированы в сумме 105 287,1 тыс. рублей. (Отчет о ходе выполнения муниципальных программ города Колы на 01.07.2022 года – приложение № 4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непрограммную часть за 1 полугодие текущего года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 738,0 тыс. рублей, при плане на год 13 008,3 тыс. рублей, что составляет 21,0 процент ис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города Колы на 01.07.2022 года исполнен с профицитом 5 463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долг муниципального образования городское поселение город Кола Кольского муниципального района Мурманской области на 01.07.2022 года составил 0,0 тыс. рублей, в том числе по предоставленным муниципальным гарантиям 0,0 тыс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78" w:after="0"/>
      <w:jc w:val="center"/>
      <w:outlineLvl w:val="6"/>
    </w:pPr>
    <w:rPr>
      <w:color w:val="545454"/>
      <w:spacing w:val="-5"/>
      <w:sz w:val="28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4637" w:leader="none"/>
      </w:tabs>
      <w:spacing w:lineRule="exact" w:line="288" w:before="288" w:after="0"/>
      <w:jc w:val="center"/>
      <w:outlineLvl w:val="7"/>
    </w:pPr>
    <w:rPr>
      <w:i/>
      <w:iCs/>
      <w:color w:val="535353"/>
      <w:spacing w:val="-1"/>
      <w:w w:val="102"/>
      <w:sz w:val="28"/>
      <w:szCs w:val="25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88" w:before="288" w:after="0"/>
      <w:jc w:val="center"/>
      <w:outlineLvl w:val="8"/>
    </w:pPr>
    <w:rPr>
      <w:i/>
      <w:iCs/>
      <w:color w:val="545454"/>
      <w:w w:val="101"/>
      <w:sz w:val="28"/>
      <w:szCs w:val="25"/>
      <w:u w:val="single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spacing w:lineRule="exact" w:line="278" w:before="293" w:after="0"/>
      <w:ind w:right="922" w:hanging="0"/>
      <w:jc w:val="center"/>
    </w:pPr>
    <w:rPr>
      <w:i/>
      <w:iCs/>
      <w:color w:val="545454"/>
      <w:spacing w:val="-2"/>
      <w:w w:val="103"/>
      <w:sz w:val="28"/>
      <w:szCs w:val="25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5"/>
    </w:rPr>
  </w:style>
  <w:style w:type="paragraph" w:styleId="Style8">
    <w:name w:val="Цитата"/>
    <w:basedOn w:val="Normal"/>
    <w:qFormat/>
    <w:pPr>
      <w:shd w:fill="FFFFFF" w:val="clear"/>
      <w:spacing w:lineRule="exact" w:line="288"/>
      <w:ind w:left="5" w:right="5" w:hanging="5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09:00Z</dcterms:created>
  <dc:creator>Дурягин</dc:creator>
  <dc:description/>
  <cp:keywords/>
  <dc:language>en-US</dc:language>
  <cp:lastModifiedBy>ufin391</cp:lastModifiedBy>
  <cp:lastPrinted>2022-07-21T17:14:00Z</cp:lastPrinted>
  <dcterms:modified xsi:type="dcterms:W3CDTF">2022-07-21T14:14:00Z</dcterms:modified>
  <cp:revision>1</cp:revision>
  <dc:subject/>
  <dc:title>Пояснительная записка</dc:title>
</cp:coreProperties>
</file>