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спользовании средств Резервного фонда администрации Коль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о состоянию на 01 июля 2022 год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 на начало отчетного периода (01.01.2022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администрации Кольского района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, направленные в отчетном периоде на исполнение расходных обязательств муниципального образования городское поселение город Кола Кольского муниципального района Мурманской области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администрации Кольского района на конец отчетного периода (01.07.2022г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  <w:gridCol w:w="284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финанс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Е.Б. Николае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О.С. Маслакова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2:00Z</dcterms:created>
  <dc:creator>Чернецова</dc:creator>
  <dc:description/>
  <cp:keywords/>
  <dc:language>en-US</dc:language>
  <cp:lastModifiedBy>ufin391</cp:lastModifiedBy>
  <cp:lastPrinted>2021-10-27T15:40:00Z</cp:lastPrinted>
  <dcterms:modified xsi:type="dcterms:W3CDTF">2022-07-18T09:35:00Z</dcterms:modified>
  <cp:revision>10</cp:revision>
  <dc:subject/>
  <dc:title>МИНИСТЕРСТВО ФИНАНСОВ МУРМАНСКОЙ ОБЛАСТИ</dc:title>
</cp:coreProperties>
</file>