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9 месяцев 2023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3 году осуществляется на основании Решения Совета депутатов городского поселения город Кола Кольского муниципального района Мурманской области от 14.12.2022 года № 39/198 «О бюджете города Колы на 2023 год и на плановый период 2024 и 2025 годов» (в редакции решения Совета депутатов городского поселения город Кола Кольского муниципального района Мурманской области от 24.08.2023 №46/238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148 522,6 тыс. рублей, или 76,1 %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150 912,1 тыс. рублей, или 66,1 % от уточненного объема расходных обязатель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ефицит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2 389,5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9 месяцев 2023 года налоговых и неналоговых доходов с учетом средств, полученных от других бюджетов бюджетной системы Российской Федерации, составило 148 522,6 тыс. рублей, что составляет 76,1 % от утвержденного объема доходов на 2023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237 359,9 тыс. рублей, или 63,6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>За 9 месяцев 2023 года налоговые и неналоговые доходы бюджета города Кола составили 96 567,2 тыс. рублей, или 87,1 % от утвержденного плана на 2023 год –  110 893,6 тыс. рублей. В сравнении с аналогичным периодом 2022 года поступления по налоговым и неналоговым доходам увеличились на 21 796,5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поступивших доходов бюджета города Колы составил 65,0 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9 месяцев 2023 года в бюджет города Кола отражена в таблице 2 приложения № 1 к пояснительной записке.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57,6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имущество – 5,9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совокупный доход – 11,5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продажи материальных и нематериальных активов – 8,6 %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9,4 %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10.2023 года </w:t>
      </w:r>
      <w:r>
        <w:rPr>
          <w:bCs/>
        </w:rPr>
        <w:t>налога на доходы физических лиц получено в сумме 55 548,7 тыс. рублей, что составляет 102,2 % от утвержденного плана. Увеличение поступлений НДФЛ по сравнению с аналогичным периодом прошлого года составило 19 301,6 тыс. рублей. Рост поступлений обусловлен увеличение фонда оплаты труда.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9 месяцев 2023 года в бюджет города Колы поступило 5 725,2 тыс. рублей в т. ч:</w:t>
      </w:r>
    </w:p>
    <w:p>
      <w:pPr>
        <w:pStyle w:val="TextBodyIndent"/>
        <w:ind w:firstLine="720"/>
        <w:rPr/>
      </w:pPr>
      <w:r>
        <w:rPr/>
        <w:t>налога на имущество физических лиц – -22,3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5 747,5 тыс. рублей. </w:t>
      </w:r>
    </w:p>
    <w:p>
      <w:pPr>
        <w:pStyle w:val="TextBodyIndent"/>
        <w:ind w:firstLine="720"/>
        <w:rPr/>
      </w:pPr>
      <w:r>
        <w:rPr/>
        <w:t xml:space="preserve">По сравнению с аналогичным периодом прошлого года снижение составило 6 606,9 тыс. рублей, в связи с переплатой по налогу, образовавшейся на 01.01.2023: переплата зачтена в уплату задолженности по другим налогам и отражена в составе сальдо единого налогового счета. </w:t>
      </w:r>
    </w:p>
    <w:p>
      <w:pPr>
        <w:pStyle w:val="TextBodyIndent"/>
        <w:ind w:firstLine="720"/>
        <w:rPr/>
      </w:pPr>
      <w:r>
        <w:rPr/>
        <w:t>Основные причины снижения поступлений земельного налога: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/>
        <w:t>- уплата налога бюджетными организациями в 2023г. в меньшей сумме по причине наличия переплаты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го налога за 9 месяцев 2023 года поступило в сумме 11 067,4</w:t>
      </w:r>
      <w:r>
        <w:rPr>
          <w:bCs/>
          <w:sz w:val="28"/>
          <w:szCs w:val="28"/>
        </w:rPr>
        <w:t xml:space="preserve"> тыс. рублей, что составляет 73,6 % от утвержденного плана. По сравнению с аналогичным периодом прошлого года поступления налогов на совокупный доход в целом уменьшилось на сумму 1 962,9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поступлений в основном связано с уменьшением налогооблагаемой базы за 2022 год, уплатой задолженности в 2022 году и наличием переплаты по налогу на 01.01.2023г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10.2023 года поступило в бюджет города Колы в сумме </w:t>
      </w:r>
      <w:r>
        <w:rPr>
          <w:bCs/>
          <w:sz w:val="28"/>
          <w:szCs w:val="28"/>
        </w:rPr>
        <w:t xml:space="preserve">3 321,6 тыс. рублей, т.е. 150,6 % от утвержденного плана. В сравнении с аналогичным периодом прошлого года поступления увеличились на 1 493,5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9 месяцев 2023 года составили в сумме </w:t>
      </w:r>
      <w:r>
        <w:rPr>
          <w:bCs/>
          <w:sz w:val="28"/>
          <w:szCs w:val="28"/>
        </w:rPr>
        <w:t xml:space="preserve">9 116,0 тыс. рублей, что составляет 91,1 % от утвержденного плана. Поступления данного дохода в сравнении с прошлым годом уменьшились на сумму 79,1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10.2023 года в бюджет города Колы поступило в размере 239,3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94,4 % от утвержденного пла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9 месяцев 2023 года поступило в сумме 8 282,9 тыс. рублей, т.е. 108,1 % от утвержденного плана. В сравнении с аналогичным периодом прошлого года поступления увеличились на 6 676,3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10.2023 в бюджет города Колы штрафов поступило в размере 3 266,1 тыс. рублей - оплата компенсационного озеленения для получения порубочного биле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9 месяцев 2023 года составило 51 955,4  тыс. рублей,  или 61,7 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7 605 тыс. рублей, по субсидии бюджетам городских поселений на реализацию мероприятий по обеспечению жильем молодых семей составило в сумме 6 099,2 тыс. рублей, по прочим субсидиям бюджетам городских поселений 7 723,3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370,7 тыс. рублей, по прочим межбюджетные трансфертам, передаваемым бюджетам городских поселений 30 157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3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9 месяцев 2023 года исполнены в сумме 150 912,1 тыс. рублей, что составляет 66,1 % от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сократились на 81 372,6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9 месяцев 2023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30.12.2022 г. № 1861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3 год и на плановый период 2024 и 2025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культуру, социальную поли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8 863,6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2 190,5 тыс. рублей</w:t>
      </w:r>
      <w:r>
        <w:rPr>
          <w:sz w:val="28"/>
          <w:szCs w:val="28"/>
        </w:rPr>
        <w:t>, на национальную экономику потрачено 15 925,1 тыс. рублей, и по сравнению с 9 месяцами 2022 года расходы увеличились на 235,4 тыс. рублей, в сфере жилищно-коммунального хозяйства расходы составили 107 143,9 тыс. рублей и по сравнению  с прошлым годом сократились на 86 690,3 тыс. рублей, на охрану окружающей среды в отчетном периоде потратили 932,5 тыс. рублей, на культуру – 10 100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на 507,9 тыс. рублей,</w:t>
      </w:r>
      <w:r>
        <w:rPr>
          <w:sz w:val="28"/>
          <w:szCs w:val="28"/>
        </w:rPr>
        <w:t xml:space="preserve"> на социальную политику расходы составили 7 824,1 тыс. рублей, и по сравнению с прошлым годом увеличились на 3 403,3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за 9 месяцев 2023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9 месяцев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23 года расходы на реализацию мероприятий муниципальных программ города Колы, составили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0 889 тыс. руб. при утвержденных годовых назначениях на 2023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13 751,5 тыс. рублей, профинансированы в сумме 142 951,6 тыс. рублей. (Отчет о ходе выполнения муниципальных программ города Колы на 01.10.2023 года – приложение №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9 месяцев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 023,1 тыс. рублей, при плане на год 14 707,1 тыс. рублей, что составляет 68,2 % от утвержденных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 города Колы на 01.10.2023 года исполнен с дефицитом 2 389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10.2023 года составил 6 000,0 тыс. рублей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бюджет города Колы привлекался кредитные средства в целях финансирования дефицита бюджета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редит на частичное финансирование дефицита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 Кольского района от 26.07.2012 года № 991 «Об утверждении Порядка предоставления (использования, возврата) бюджетных кредитов бюджетам поселений (бюджетам муниципальных образований городских и сельских поселений Кольского района) из бюджета Кольского района» и в соответствии с постановлением администрации Кольского района от 13.09.2023 № 1418 «О предоставлении бюджетного кредита муниципальному образованию городское поселение  город Кола Кольского муниципального района Мурманской области» заключен договор  о предоставлении бюджетного кредита от 20.09.2023 №1-23/мо  в размере 6 000,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ловиями договора бюджетный кредит получен 21.09.2023, установлена дата возврата кредита – 15.09.2025 года, взимается плата за пользование бюджетным кредитом в размере 0,1 процента годов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2-04-19T10:00:00Z</cp:lastPrinted>
  <dcterms:modified xsi:type="dcterms:W3CDTF">2023-10-18T08:24:00Z</dcterms:modified>
  <cp:revision>436</cp:revision>
  <dc:subject/>
  <dc:title>Пояснительная записка</dc:title>
</cp:coreProperties>
</file>