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9 месяцев 2023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3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10.2023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10.2023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ья на вторичном рынке на территории муниципального образования городское поселение Кола Кольского района (жилое помещение общей площадью 14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в. м</w:t>
            </w:r>
            <w:r>
              <w:rPr/>
              <w:t>, расположенное по адресу: г. Кола, ул. Победы, д.20, кв.15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00 0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00 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500 000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00 0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00 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00 000,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12"/>
        <w:gridCol w:w="3066"/>
      </w:tblGrid>
      <w:tr>
        <w:trPr/>
        <w:tc>
          <w:tcPr>
            <w:tcW w:w="3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2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Я.Б. Ротарь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421</cp:lastModifiedBy>
  <cp:lastPrinted>2023-10-17T18:00:00Z</cp:lastPrinted>
  <dcterms:modified xsi:type="dcterms:W3CDTF">2023-10-17T15:01:00Z</dcterms:modified>
  <cp:revision>24</cp:revision>
  <dc:subject/>
  <dc:title>Замечания</dc:title>
</cp:coreProperties>
</file>