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квартал 2022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2 году осуществляется на основании Решения Совета депутатов городского поселения Кола Кольского района от 15.12.2021 года № 27/150 «О бюджете города Колы на 2022 год и на плановый период 2023 и 2024 годов»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33 091,9 тыс. рублей, или 13,7 процента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28 358,2 тыс. рублей, или 11,7 процента от утвержд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4 733,7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1 квартал 2022 года налоговых и неналоговых доходов с учетом средств, полученных от других бюджетов бюджетной системы Российской Федерации, составило 33 091,9 тыс. рублей, что составляет 13,7 процента от утвержденного объема доходов на 2022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38 609,0 тыс. рублей, или 20,2 процента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и № 1 к пояснительной записке.</w:t>
      </w:r>
    </w:p>
    <w:p>
      <w:pPr>
        <w:pStyle w:val="TextBodyIndent"/>
        <w:ind w:firstLine="720"/>
        <w:rPr/>
      </w:pPr>
      <w:r>
        <w:rPr/>
        <w:t>За 1 квартал 2022 года налоговые и неналоговые доходы бюджета города Кола составили 22 346,3 тыс. рублей, или 23,0 % от утвержденного плана на 2022 год – 97 192,2 тыс. рублей. В сравнении с аналогичным периодом 2021 года поступления по налоговым и неналоговым доходам увеличились на 3 039,6 тыс. рублей (Аналитические данные о поступлении доходов в бюджет города Колы за 1 квартал 2022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собственных доходов в общем объеме поступивших доходов бюджета города Колы составил </w:t>
      </w:r>
      <w:r>
        <w:rPr>
          <w:color w:val="000000"/>
          <w:sz w:val="28"/>
          <w:szCs w:val="28"/>
        </w:rPr>
        <w:t>67,5</w:t>
      </w:r>
      <w:r>
        <w:rPr>
          <w:sz w:val="28"/>
          <w:szCs w:val="28"/>
        </w:rPr>
        <w:t>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квартал 2022 года в бюджет города Кола отражена в таблице 2 приложения № 1 к пояснительной записке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46,4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имущество – 22,2 процентов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совокупный доход – 14,0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от использования имущества, находящегося в государственной и муниципальной собственности – 12,8 процент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4.2022 года </w:t>
      </w:r>
      <w:r>
        <w:rPr>
          <w:bCs/>
        </w:rPr>
        <w:t xml:space="preserve">налога на доходы физических лиц получено в сумме 10 374,6 тыс. рублей, что составляет 19,9 процента от утвержденного плана. Увеличение поступлений НДФЛ по сравнению с аналогичным периодом прошлого года составило 478,6 тыс. рублей. 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квартал 2022 года в бюджет города Колы поступило:</w:t>
      </w:r>
    </w:p>
    <w:p>
      <w:pPr>
        <w:pStyle w:val="TextBodyIndent"/>
        <w:ind w:firstLine="720"/>
        <w:rPr/>
      </w:pPr>
      <w:r>
        <w:rPr/>
        <w:t>Налога на имущество физических лиц – 793,7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4 160,5 тыс. рублей. </w:t>
      </w:r>
    </w:p>
    <w:p>
      <w:pPr>
        <w:pStyle w:val="TextBodyIndent"/>
        <w:ind w:firstLine="720"/>
        <w:rPr/>
      </w:pPr>
      <w:r>
        <w:rPr/>
        <w:t>По сравнению с аналогичным периодом прошлого года увеличение составило 361,9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1 квартал 2022 года поступило в сумме 3 134,8</w:t>
      </w:r>
      <w:r>
        <w:rPr>
          <w:bCs/>
          <w:sz w:val="28"/>
          <w:szCs w:val="28"/>
        </w:rPr>
        <w:t xml:space="preserve"> тыс. рублей, что составляет 24,2 процента от утвержденного плана. По сравнению с прошлым годом за данный период поступления налогов на совокупный доход в целом увеличилось на сумму 1 810,3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4.2022 года поступило в бюджет города Колы в сумме </w:t>
      </w:r>
      <w:r>
        <w:rPr>
          <w:bCs/>
          <w:sz w:val="28"/>
          <w:szCs w:val="28"/>
        </w:rPr>
        <w:t xml:space="preserve">548,1 тыс. рублей, т.е. 26,4 процента от утвержденного плана. В сравнении с аналогичным периодом прошлого года поступления увеличились на 90,0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ступления по данному доходу за 3 месяца 2022 года составили в сумме </w:t>
      </w:r>
      <w:r>
        <w:rPr>
          <w:bCs/>
          <w:sz w:val="28"/>
          <w:szCs w:val="28"/>
        </w:rPr>
        <w:t xml:space="preserve">2 866,1 тыс. рублей, что составляет 30,6 процента от утвержденного плана. Поступления данного дохода в сравнении с прошлым годом увеличились на сумму 159,8 тыс. рублей. 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4.2022 года в бюджет города Колы поступило в размере 69,3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29,0 процентов от утвержденного плана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квартал 2022 года поступило в сумме 356,7 тыс. рублей, т.е. 42,4 процента от утвержденного плана. В сравнении с аналогичным периодом прошлого года поступления увеличились на 105,4 тыс. рублей.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4.2022 в бюджет города Колы штрафов поступило в размере 42,5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3 месяца 2022 года составило 10 745,6  тыс. рублей,  из них безвозмездные поступления от других бюджетов бюджетной системы Российской Федерации – 10 780,1   тыс. рублей, или 7,5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2 517,0 тыс. рублей, по субсидии бюджетам городских поселений на реализацию мероприятий по обеспечению жильем молодых семей составило в сумме 2 921,1 тыс. рублей, по прочим субсидиям бюджетам городских поселений 319,7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256,2 тыс. рублей, по прочим межбюджетные трансфертам, передаваемым бюджетам городских поселений 4 766,1 тыс. рублей. Возврат остатков субсидий, субвенций и иных межбюджетных трансфертов, имеющих целевое назначение, прошлых лет из бюджетов городских поселений составил 36,5 тыс. рублей. Доход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</w:r>
      <w:r>
        <w:rPr>
          <w:bCs/>
          <w:sz w:val="28"/>
          <w:szCs w:val="28"/>
        </w:rPr>
        <w:t>составил в сумме – 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32,5 %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города Колы за 1 квартал 2022 года исполнены в сумме 28 358,2 тыс. рублей, что составляет 8,8 процента от свод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меньшились на 10 477,6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квартал 2022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29.12.2021г. № 1574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2 год и на плановый период 2023 и 2024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культуру, социальную поли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2 007,3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569,2 тыс. рублей</w:t>
      </w:r>
      <w:r>
        <w:rPr>
          <w:sz w:val="28"/>
          <w:szCs w:val="28"/>
        </w:rPr>
        <w:t>, на национальную безопасность и правоохранительную деятельность – 540,0 тыс. рублей, на национальную экономику потрачено 2 692,6 тыс. рублей, и по сравнению с 3 месяцами 2021 года расходы уменьшились на 19 501,3 тыс. рублей, в сфере жилищно-коммунального хозяйства расходы составили 16 317,6 тыс. рублей и по сравнению  с прошлым годом выросли на 4 511,4 тыс. рублей, на охрану окружающей среды в отчетном периоде потратили 28,0 тыс. рублей, на культуру – 3 176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величились на 136,5 тыс. рублей,</w:t>
      </w:r>
      <w:r>
        <w:rPr>
          <w:sz w:val="28"/>
          <w:szCs w:val="28"/>
        </w:rPr>
        <w:t xml:space="preserve"> на социальную политику расходы составили 3 596,5 тыс. рублей, и по сравнению с прошлым годом увеличились на 3 238,6 тыс. рублей. (Аналитические данные о расходах бюджета города Колы по разделам и подраздела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за 1 квартал 2022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квартал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2 года расходы на реализацию мероприятий муниципальных программ города Колы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 523,9 тыс. руб. при утвержденных годовых назначениях на 2022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17 103,7 тыс. рублей, профинансированы в сумме 30 128,2 тыс. рублей. (Отчет о ходе выполнения муниципальных программ города Колы на 01.04.2022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1 квартал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34,3 тыс. рублей, при плане на год 5 126,3 тыс. рублей, что составляет 16,3 процента исполнения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города Колы на 01.04.2022 года исполнен с профицитом 4 733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4.2022 года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9:00Z</dcterms:created>
  <dc:creator>Дурягин</dc:creator>
  <dc:description/>
  <cp:keywords/>
  <dc:language>en-US</dc:language>
  <cp:lastModifiedBy>ufin391</cp:lastModifiedBy>
  <cp:lastPrinted>2022-04-19T10:00:00Z</cp:lastPrinted>
  <dcterms:modified xsi:type="dcterms:W3CDTF">2022-04-21T07:04:00Z</dcterms:modified>
  <cp:revision>377</cp:revision>
  <dc:subject/>
  <dc:title>Пояснительная записка</dc:title>
</cp:coreProperties>
</file>