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ubtitle"/>
        <w:rPr/>
      </w:pPr>
      <w:r>
        <w:rPr>
          <w:sz w:val="28"/>
          <w:szCs w:val="28"/>
        </w:rPr>
        <w:t>к отчету об исполнении бюджета города Колы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ИСПОЛНЕНИЯ</w:t>
      </w:r>
    </w:p>
    <w:p>
      <w:pPr>
        <w:pStyle w:val="Normal"/>
        <w:jc w:val="center"/>
        <w:rPr/>
      </w:pPr>
      <w:r>
        <w:rPr>
          <w:b/>
        </w:rPr>
        <w:t xml:space="preserve">БЮДЖЕТА ГОРОДА 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основных параметров </w:t>
      </w:r>
      <w:r>
        <w:rPr>
          <w:color w:val="000000"/>
          <w:sz w:val="28"/>
          <w:szCs w:val="28"/>
        </w:rPr>
        <w:t>бюджета города Колы за 2021 год характеризуется следующими данными: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199"/>
        <w:gridCol w:w="1514"/>
        <w:gridCol w:w="1494"/>
        <w:gridCol w:w="1666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/>
            </w:pPr>
            <w:r>
              <w:rPr>
                <w:bCs/>
              </w:rPr>
              <w:t>Утверждено решением Совета депутатов от 17.12.2020 № 15/85 (в редакции от 15.12.2021 № 27/148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одная бюджетная рос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    за 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42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 44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 608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 88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 05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 10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41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(+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 44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612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498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юджет города Колы исполнен по доходам в сумме  </w:t>
      </w:r>
      <w:r>
        <w:rPr>
          <w:sz w:val="26"/>
          <w:szCs w:val="26"/>
        </w:rPr>
        <w:t>396 608,1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6"/>
          <w:szCs w:val="26"/>
        </w:rPr>
        <w:t>418 106,3</w:t>
      </w:r>
      <w:r>
        <w:rPr>
          <w:sz w:val="28"/>
          <w:szCs w:val="28"/>
        </w:rPr>
        <w:t xml:space="preserve"> тыс. рублей или 91,9%  и 91,1%  к объемам, утвержденным решением Совета депутатов городского поселения Кола Кольского района от </w:t>
      </w:r>
      <w:r>
        <w:rPr>
          <w:bCs/>
          <w:sz w:val="28"/>
          <w:szCs w:val="28"/>
        </w:rPr>
        <w:t xml:space="preserve">17.12.2020 </w:t>
      </w:r>
      <w:r>
        <w:rPr>
          <w:sz w:val="28"/>
          <w:szCs w:val="28"/>
        </w:rPr>
        <w:t xml:space="preserve">года № </w:t>
      </w:r>
      <w:r>
        <w:rPr>
          <w:bCs/>
          <w:sz w:val="28"/>
          <w:szCs w:val="28"/>
        </w:rPr>
        <w:t>15/85</w:t>
      </w:r>
      <w:r>
        <w:rPr>
          <w:bCs/>
        </w:rPr>
        <w:t xml:space="preserve"> </w:t>
      </w:r>
      <w:r>
        <w:rPr>
          <w:sz w:val="28"/>
          <w:szCs w:val="28"/>
        </w:rPr>
        <w:t>«О бюджете города Колы на 2021 год и на плановый период 2022 и 2023 годов» с учетом внесенных изменений за этот период от 08.04.2021 №18/100, от 29.07.2021 №21/110, от 15.12.2021 №27/14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города Колы в 2021 году исполнен по доходам, с учетом средств, полученных от других бюджетов бюджетной системы Российской Федерации, в сумме </w:t>
      </w:r>
      <w:r>
        <w:rPr>
          <w:sz w:val="26"/>
          <w:szCs w:val="26"/>
        </w:rPr>
        <w:t xml:space="preserve">396 608,1 </w:t>
      </w:r>
      <w:r>
        <w:rPr>
          <w:sz w:val="28"/>
          <w:szCs w:val="28"/>
        </w:rPr>
        <w:t xml:space="preserve">тыс. рублей, что составило 91,9% от утвержденного годового плана – </w:t>
      </w:r>
      <w:r>
        <w:rPr>
          <w:sz w:val="26"/>
          <w:szCs w:val="26"/>
        </w:rPr>
        <w:t xml:space="preserve">431 440,2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солютном выражении структура поступлений доходов в бюджет города Колы выглядит следующим образом:</w:t>
      </w:r>
    </w:p>
    <w:p>
      <w:pPr>
        <w:pStyle w:val="Normal"/>
        <w:ind w:firstLine="1260"/>
        <w:jc w:val="right"/>
        <w:rPr/>
      </w:pPr>
      <w:r>
        <w:rPr>
          <w:i/>
          <w:sz w:val="28"/>
          <w:szCs w:val="28"/>
        </w:rPr>
        <w:t xml:space="preserve">                 </w:t>
      </w:r>
      <w:r>
        <w:rPr/>
        <w:t>тыс. рублей</w:t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126"/>
        <w:gridCol w:w="162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депутатов от 17.12.2020 № 15/85 (в редакции от 15.12.2021 №27/14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о    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4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85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14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58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46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58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46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8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90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 95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32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3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431 4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396 60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доходы бюджета города Колы представлены в приложении 1 к настоящей пояснительной записке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в общей структуре составила 24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х доходов в 2021 году поступило – 98 146,6 тыс. рублей, или 92,7% от утвержденного годового плана – 105 857,6 тыс. рублей. 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Доля поступлений в бюджет города Колы по налоговым и неналоговым доходам отражена в таблице:</w:t>
      </w:r>
    </w:p>
    <w:p>
      <w:pPr>
        <w:pStyle w:val="TextBodyIndent"/>
        <w:ind w:left="0" w:right="-425" w:firstLine="709"/>
        <w:rPr/>
      </w:pPr>
      <w:r>
        <w:rPr>
          <w:i/>
          <w:szCs w:val="28"/>
        </w:rPr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559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депутатов от 17.12.2020 № 15/85 (в редакции от 15.12.2021 №27/1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о     за 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(удельный вес) в структуре собственных доходов,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СОБСТВЕНН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5 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8 1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собственных доходов в бюджет города Колы в 2021 году в основном обеспечено </w:t>
      </w:r>
      <w:r>
        <w:rPr>
          <w:b/>
          <w:i/>
          <w:sz w:val="28"/>
          <w:szCs w:val="28"/>
        </w:rPr>
        <w:t>налогом на доходы физ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собственных доходов удельный вес </w:t>
      </w:r>
      <w:r>
        <w:rPr>
          <w:b/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составляет 52,0%. За 2021 год поступления по данному налогу составили </w:t>
      </w:r>
      <w:r>
        <w:rPr>
          <w:color w:val="000000"/>
          <w:sz w:val="28"/>
          <w:szCs w:val="28"/>
        </w:rPr>
        <w:t xml:space="preserve">51 091,8 </w:t>
      </w:r>
      <w:r>
        <w:rPr>
          <w:sz w:val="28"/>
          <w:szCs w:val="28"/>
        </w:rPr>
        <w:t xml:space="preserve">тыс. рублей, при плане – </w:t>
      </w:r>
      <w:r>
        <w:rPr>
          <w:color w:val="000000"/>
          <w:sz w:val="28"/>
          <w:szCs w:val="28"/>
        </w:rPr>
        <w:t xml:space="preserve">55 286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оссийской Федерации (</w:t>
      </w: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) составили </w:t>
      </w:r>
      <w:r>
        <w:rPr>
          <w:color w:val="000000"/>
          <w:sz w:val="28"/>
          <w:szCs w:val="28"/>
        </w:rPr>
        <w:t xml:space="preserve">2 082,3 </w:t>
      </w:r>
      <w:r>
        <w:rPr>
          <w:sz w:val="28"/>
          <w:szCs w:val="28"/>
        </w:rPr>
        <w:t xml:space="preserve">тыс. рублей, при плане </w:t>
      </w:r>
      <w:r>
        <w:rPr>
          <w:color w:val="000000"/>
          <w:sz w:val="28"/>
          <w:szCs w:val="28"/>
        </w:rPr>
        <w:t xml:space="preserve">2 000,3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i/>
          <w:sz w:val="28"/>
          <w:szCs w:val="28"/>
        </w:rPr>
        <w:t xml:space="preserve">налогам на совокупный доход </w:t>
      </w:r>
      <w:r>
        <w:rPr>
          <w:sz w:val="28"/>
          <w:szCs w:val="28"/>
        </w:rPr>
        <w:t xml:space="preserve">в 2021 году составили </w:t>
      </w:r>
      <w:r>
        <w:rPr>
          <w:color w:val="000000"/>
          <w:sz w:val="28"/>
          <w:szCs w:val="28"/>
        </w:rPr>
        <w:t>10 349,3</w:t>
      </w:r>
      <w:r>
        <w:rPr>
          <w:sz w:val="28"/>
          <w:szCs w:val="28"/>
        </w:rPr>
        <w:t xml:space="preserve"> тыс. рублей, при плане </w:t>
      </w:r>
      <w:r>
        <w:rPr>
          <w:color w:val="000000"/>
          <w:sz w:val="28"/>
          <w:szCs w:val="28"/>
        </w:rPr>
        <w:t>12 746,3</w:t>
      </w:r>
      <w:r>
        <w:rPr>
          <w:sz w:val="28"/>
          <w:szCs w:val="28"/>
        </w:rPr>
        <w:t xml:space="preserve"> тыс. рублей, в том числе: налог, взимаемый в связи с применением упрощенной системы налогообложения – 10 132,1 тыс. рублей. Доля </w:t>
      </w:r>
      <w:r>
        <w:rPr>
          <w:b/>
          <w:i/>
          <w:sz w:val="28"/>
          <w:szCs w:val="28"/>
        </w:rPr>
        <w:t xml:space="preserve">налогов на совокупный доход </w:t>
      </w:r>
      <w:r>
        <w:rPr>
          <w:sz w:val="28"/>
          <w:szCs w:val="28"/>
        </w:rPr>
        <w:t>в структуре собственных доходов составляет 10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i/>
          <w:sz w:val="28"/>
          <w:szCs w:val="28"/>
        </w:rPr>
        <w:t>налогам на имущество</w:t>
      </w:r>
      <w:r>
        <w:rPr>
          <w:sz w:val="28"/>
          <w:szCs w:val="28"/>
        </w:rPr>
        <w:t xml:space="preserve"> в 2021 году составили </w:t>
      </w:r>
      <w:r>
        <w:rPr>
          <w:color w:val="000000"/>
          <w:sz w:val="28"/>
          <w:szCs w:val="28"/>
        </w:rPr>
        <w:t xml:space="preserve">19 886,9 </w:t>
      </w:r>
      <w:r>
        <w:rPr>
          <w:sz w:val="28"/>
          <w:szCs w:val="28"/>
        </w:rPr>
        <w:t xml:space="preserve">тыс. рублей, при плане </w:t>
      </w:r>
      <w:r>
        <w:rPr>
          <w:color w:val="000000"/>
          <w:sz w:val="28"/>
          <w:szCs w:val="28"/>
        </w:rPr>
        <w:t>22 194,0</w:t>
      </w:r>
      <w:r>
        <w:rPr>
          <w:sz w:val="28"/>
          <w:szCs w:val="28"/>
        </w:rPr>
        <w:t>, в том числе: по налогам на имущество физических лиц – 4 775,9 тыс. рублей, по земельному налогу – 15 11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</w:t>
      </w:r>
      <w:r>
        <w:rPr>
          <w:b/>
          <w:i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структуре собственных доходов бюджета составляет 15,0%. За 2021 год неналоговых доходов поступило – 14 736,3 тыс. рублей, при плане – 13 63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неналоговых доходов составили доходы от использования имущества, находящегося в государственной и муниципальной собственности – </w:t>
      </w:r>
      <w:r>
        <w:rPr>
          <w:color w:val="000000"/>
          <w:sz w:val="28"/>
          <w:szCs w:val="28"/>
        </w:rPr>
        <w:t xml:space="preserve">10 463,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от оказания платных услуг составили </w:t>
      </w:r>
      <w:r>
        <w:rPr>
          <w:color w:val="000000"/>
          <w:sz w:val="28"/>
          <w:szCs w:val="28"/>
        </w:rPr>
        <w:t>965,2</w:t>
      </w:r>
      <w:r>
        <w:rPr>
          <w:sz w:val="28"/>
          <w:szCs w:val="28"/>
        </w:rPr>
        <w:t xml:space="preserve"> тыс. рублей при плане 884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доходов от продажи материальных и нематериальных активов в структуре неналоговых доходов составляет 3,2% или </w:t>
      </w:r>
      <w:r>
        <w:rPr>
          <w:color w:val="000000"/>
          <w:sz w:val="28"/>
          <w:szCs w:val="28"/>
        </w:rPr>
        <w:t>3 115,7</w:t>
      </w:r>
      <w:r>
        <w:rPr>
          <w:sz w:val="28"/>
          <w:szCs w:val="28"/>
        </w:rPr>
        <w:t xml:space="preserve"> тыс. рублей при плане </w:t>
      </w:r>
      <w:r>
        <w:rPr>
          <w:color w:val="000000"/>
          <w:sz w:val="28"/>
          <w:szCs w:val="28"/>
        </w:rPr>
        <w:t xml:space="preserve">2 947,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Штрафы, санкции, возмещение ущерба в 2021 году поступили в сумме 192,0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в 2021 году составили 298 461,5 тыс. рублей при плане 325 582,6 тыс. рублей, исполнение – 91,7 %.  Финансирование из областного бюджета осуществлялось на основании заявок бюджетополучателей. Удельный вес безвозмездных перечислений от других бюджетов в общем объеме поступлений доходов бюджета города Колы в 2021 году составил 75,3 процент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>дотаций, субвенций, субсидий и межбюджетных трансфертов</w:t>
      </w:r>
      <w:r>
        <w:rPr>
          <w:sz w:val="28"/>
          <w:szCs w:val="28"/>
        </w:rPr>
        <w:t xml:space="preserve"> из областного бюджета поступило 298 467,7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й в сумме 13 43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й в сумме 46 900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в сумме 813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в сумме 237 322,1тыс. рублей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РАСХОДЫ</w:t>
      </w:r>
    </w:p>
    <w:p>
      <w:pPr>
        <w:pStyle w:val="Normal"/>
        <w:rPr>
          <w:b/>
          <w:b/>
          <w:spacing w:val="-6"/>
          <w:szCs w:val="28"/>
          <w:highlight w:val="cyan"/>
        </w:rPr>
      </w:pPr>
      <w:r>
        <w:rPr>
          <w:b/>
          <w:spacing w:val="-6"/>
          <w:szCs w:val="28"/>
          <w:highlight w:val="cya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а Колы за 2021 год исполнены в сумме </w:t>
      </w:r>
      <w:r>
        <w:rPr>
          <w:sz w:val="26"/>
          <w:szCs w:val="26"/>
        </w:rPr>
        <w:t xml:space="preserve">418 106,3 </w:t>
      </w:r>
      <w:r>
        <w:rPr>
          <w:sz w:val="28"/>
          <w:szCs w:val="28"/>
        </w:rPr>
        <w:t xml:space="preserve">тыс. рублей, что составляет </w:t>
      </w:r>
      <w:r>
        <w:rPr>
          <w:sz w:val="26"/>
          <w:szCs w:val="26"/>
        </w:rPr>
        <w:t>91,1</w:t>
      </w:r>
      <w:r>
        <w:rPr>
          <w:sz w:val="28"/>
          <w:szCs w:val="28"/>
        </w:rPr>
        <w:t>% от уточненных бюджетн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в 2021 году по сравнению с 2020 годом в разрезе главных распорядителей бюджетных средств характеризуе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ab/>
        <w:tab/>
        <w:tab/>
        <w:t xml:space="preserve"> тыс.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730"/>
        <w:gridCol w:w="1445"/>
        <w:gridCol w:w="1442"/>
        <w:gridCol w:w="1602"/>
        <w:gridCol w:w="1424"/>
      </w:tblGrid>
      <w:tr>
        <w:trPr>
          <w:tblHeader w:val="true"/>
          <w:trHeight w:val="153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-дом-ств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сполнено за 2020 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сполнено за 2021 го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клонение от показателя 2020 год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клоне-ние от показателя 2020 года (%)</w:t>
            </w:r>
          </w:p>
        </w:tc>
      </w:tr>
      <w:tr>
        <w:trPr>
          <w:trHeight w:val="25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=4-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=4/3</w:t>
            </w:r>
          </w:p>
        </w:tc>
      </w:tr>
      <w:tr>
        <w:trPr>
          <w:trHeight w:val="25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ГОРОДСКОЕ ПОСЕЛЕНИЕ КОЛА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027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 027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 депутатов муниципального образования город Кола Мурманской области            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76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14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учреждение Отдел имущественных отношений администрации МО г. Кола             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5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муниципальным имуществом администрации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88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78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9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7,5 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емельными ресурсами администрации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3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финансами администрации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 018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9 777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 759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8,8 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5 158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8 106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 94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20 года в соответствии с Уставом муниципального образования городское поселение Кола Кольского района и Уставом муниципального образования Кольский район Мурманской области полномочия исполнительно-распорядительного органа муниципального образования городское поселения Кола Кольского района осуществляет администрация Коль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е распорядители средств бюджета города Колы - Администрация муниципального образования городское поселение Кола Кольского района, Муниципальное учреждение Отдел имущественных отношений администрации МО г. Кола, в 2020 году ликвидир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6"/>
          <w:szCs w:val="26"/>
        </w:rPr>
        <w:t xml:space="preserve">Совет депутатов городского поселения город Кола Кольского муниципального района Мурманской области;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 имуществом администрац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земельными ресурсами администрац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администрации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я Кольского район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разделам, подразделам классификации расходов бюджета города Колы характеризуется следующими данны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ыс. руб</w:t>
      </w:r>
      <w:r>
        <w:rPr/>
        <w:t>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61"/>
        <w:gridCol w:w="1276"/>
        <w:gridCol w:w="1275"/>
        <w:gridCol w:w="1276"/>
      </w:tblGrid>
      <w:tr>
        <w:trPr>
          <w:trHeight w:val="7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клонение от показателя 2020 года (%) 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68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9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2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3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3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8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ХРАНА ОКРУЖАЮЩЕЙ СРЕДЫ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3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5 1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8 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152,0</w:t>
            </w:r>
          </w:p>
        </w:tc>
      </w:tr>
    </w:tbl>
    <w:p>
      <w:pPr>
        <w:pStyle w:val="Style14"/>
        <w:tabs>
          <w:tab w:val="clear" w:pos="708"/>
          <w:tab w:val="left" w:pos="993" w:leader="none"/>
        </w:tabs>
        <w:ind w:firstLine="567"/>
        <w:rPr/>
      </w:pPr>
      <w:r>
        <w:rPr>
          <w:sz w:val="28"/>
          <w:szCs w:val="28"/>
          <w:shd w:fill="FFFFFF" w:val="clear"/>
        </w:rPr>
        <w:t>Изменение объема расходов в 2021 году по сравнению с 2020 годом в основном обусловлено следующими факторам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величением межбюджетных трансфертов из областного бюджета и бюджета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исполнительно-распорядительного органа муниципального образования городское поселение Кола Кольского района Администрацией Кольского района позволило сократить расходы на раздел 0100 «Общегосударственные вопросы» и увеличить бюджетные ассигнования по другим раздела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shd w:fill="FFFFFF" w:val="clear"/>
        </w:rPr>
        <w:t>Исходя из обозначенных условий, бюджетная политика муниципального образования городское поселение Кола Кольского района на 2021 год, в части расходов, была направлена на сохранение преемственности определенных ранее приоритетов и их достижение и базировалась на принципе обеспечения сбалансированности  бюджета  города Колы  с учетом текущей экономической ситуации и прогнозируемого уровня инфляции.</w:t>
      </w:r>
      <w:r>
        <w:rPr>
          <w:color w:val="C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color w:val="C00000"/>
          <w:sz w:val="28"/>
          <w:szCs w:val="28"/>
          <w:shd w:fill="FFFFFF" w:val="clear"/>
        </w:rPr>
      </w:pPr>
      <w:r>
        <w:rPr>
          <w:color w:val="C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,3 %</w:t>
      </w:r>
      <w:r>
        <w:rPr>
          <w:sz w:val="28"/>
          <w:szCs w:val="28"/>
        </w:rPr>
        <w:t xml:space="preserve"> расходов бюджета города Колы  за 2021 год осуществлялось в рамках 10 муниципальных программ, являющихся одним из инструментов долгосрочного бюджетного планирования, основная задача которого состоит в увязке проводимой бюджетной политики с задачами по созданию условий для долгосрочного устойчивого роста экономики и повышению уровня и качества жизни населения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 xml:space="preserve">На их реализацию из бюджета города Колы в 2021 году направлено </w:t>
      </w:r>
      <w:r>
        <w:rPr>
          <w:bCs/>
          <w:sz w:val="28"/>
          <w:szCs w:val="28"/>
        </w:rPr>
        <w:t>450 559,0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расходы в рамках программ исполнены в сумме           411 053,6 рублей, или на 91,2 процента.</w:t>
      </w:r>
    </w:p>
    <w:p>
      <w:pPr>
        <w:pStyle w:val="Style14"/>
        <w:tabs>
          <w:tab w:val="clear" w:pos="708"/>
          <w:tab w:val="left" w:pos="993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ибольший удельный вес в программных расходах бюджета </w:t>
      </w:r>
      <w:r>
        <w:rPr>
          <w:b/>
          <w:sz w:val="28"/>
          <w:szCs w:val="28"/>
          <w:shd w:fill="FFFFFF" w:val="clear"/>
        </w:rPr>
        <w:t xml:space="preserve">80 % </w:t>
      </w:r>
      <w:r>
        <w:rPr>
          <w:bCs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занимает муниципальная программа 3 «Обеспечение комфортных условий проживаний населения города Колы»</w:t>
      </w:r>
      <w:r>
        <w:rPr>
          <w:iCs/>
          <w:sz w:val="28"/>
          <w:szCs w:val="28"/>
          <w:shd w:fill="FFFFFF" w:val="clear"/>
        </w:rPr>
        <w:t>, в связи с предоставлением в 2021 году иных межбюджетных трансфертов из областного бюджета и бюджета Кольского района на формирование современной городской среды: благоустройство общественно-досуговой зоны «Поморская набережная» и дворовых территорий муниципального образования.</w:t>
      </w:r>
    </w:p>
    <w:p>
      <w:pPr>
        <w:pStyle w:val="Style14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shd w:fill="FFFFFF" w:val="clear"/>
        </w:rPr>
        <w:t xml:space="preserve">Объем неисполненных расходных обязательств в рамках муниципальных программ от уточненных плановых назначений составил </w:t>
      </w:r>
      <w:r>
        <w:rPr>
          <w:b/>
          <w:sz w:val="28"/>
          <w:szCs w:val="28"/>
          <w:shd w:fill="FFFFFF" w:val="clear"/>
        </w:rPr>
        <w:t>37 670,9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тыс. рублей</w:t>
      </w:r>
      <w:r>
        <w:rPr>
          <w:sz w:val="28"/>
          <w:szCs w:val="28"/>
          <w:shd w:fill="FFFFFF" w:val="clear"/>
        </w:rPr>
        <w:t xml:space="preserve">, или </w:t>
      </w:r>
      <w:r>
        <w:rPr>
          <w:b/>
          <w:sz w:val="28"/>
          <w:szCs w:val="28"/>
          <w:shd w:fill="FFFFFF" w:val="clear"/>
        </w:rPr>
        <w:t xml:space="preserve">8,4 %, </w:t>
      </w:r>
      <w:r>
        <w:rPr>
          <w:sz w:val="28"/>
          <w:szCs w:val="28"/>
          <w:shd w:fill="FFFFFF" w:val="clear"/>
        </w:rPr>
        <w:t>и сложился в основном в рамках следующих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  <w:shd w:fill="FFFFFF" w:val="clear"/>
        </w:rPr>
        <w:t>Муниципальная программа 3 «Обеспечение комфортных условий проживания населения города Колы» (29 428,4 тыс. рублей, или 8,2 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- Муниципальная программа 5 «Управление муниципальным имуществом города Кола» (7 268,4 тыс. рублей, или 33,2 %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Более подробно информация об исполнении бюджета в рамках муниципальных программ представлена в приложении 2.</w:t>
      </w:r>
      <w:bookmarkStart w:id="0" w:name="RANGE!A1%3AE20"/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 по расходам в рамках муниципальных програм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 2021 год</w:t>
      </w:r>
      <w:bookmarkEnd w:id="0"/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ыс. рублей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567"/>
        <w:gridCol w:w="1683"/>
        <w:gridCol w:w="1214"/>
        <w:gridCol w:w="1321"/>
      </w:tblGrid>
      <w:tr>
        <w:trPr>
          <w:trHeight w:val="9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решением о бюдж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сводной бюджетной роспис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6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1 «Развитие и повышение качества человеческого потенциа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085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085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73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изическая культура и спорт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Культура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Развитие потенциала молодежи города Колы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2 «Экологическая безопасность города Кол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1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1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6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3 «Обеспечение комфортных условий проживания населения города Кол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 138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 24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 81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благоустройство город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4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7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держание и ремонт улично-дорожной сет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57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 23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7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49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3 «Обеспечение доступной среды для инвалидов на территори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Формирование современной городской сре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25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25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52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Содержание и ремонт многоквартирных домов в городе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4 «Обеспечение эффективного функционирования городского хозяйств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653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8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60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56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»"Комплексное развитие систем коммунальной инфраструктуры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8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2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готовка объектов и систем жизнеобеспечения к работе в отопительный период на территори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7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Управление городским хозяйством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6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Энергосбережени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5 «Управление муниципальным имуществом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39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96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27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8</w:t>
            </w:r>
          </w:p>
        </w:tc>
      </w:tr>
      <w:tr>
        <w:trPr>
          <w:trHeight w:val="61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6 «Обеспечение жильем молодых семей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2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2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2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7 «Управление земельными ресурсам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56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8 «Управление муниципальными финансам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9 «Муниципальное управление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10 "Обеспечение первичных мер пожарной безопасности на территории городского поселения Кола Кольского района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7</w:t>
            </w:r>
          </w:p>
        </w:tc>
      </w:tr>
      <w:tr>
        <w:trPr>
          <w:trHeight w:val="53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 559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 7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 05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Муниципальная программа 1 «Развитие и повышение качества человеческого потенциала»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Решением о бюджете города Колы общий объём бюджетных ассигнований на реализацию мероприятий муниципальной программы утверждён в сумме </w:t>
      </w:r>
      <w:r>
        <w:rPr>
          <w:bCs/>
          <w:szCs w:val="28"/>
        </w:rPr>
        <w:t>15 085,4</w:t>
      </w:r>
      <w:r>
        <w:rPr>
          <w:b/>
          <w:bCs/>
          <w:sz w:val="22"/>
          <w:szCs w:val="22"/>
        </w:rPr>
        <w:t xml:space="preserve"> </w:t>
      </w:r>
      <w:r>
        <w:rPr>
          <w:szCs w:val="28"/>
        </w:rPr>
        <w:t xml:space="preserve">тыс. рублей. </w:t>
      </w:r>
      <w:r>
        <w:rPr/>
        <w:t>Уменьшение бюджетных ассигнований в течение года на 937,7 тыс. рублей или на 5,9 % связано с тем, что в</w:t>
      </w:r>
      <w:r>
        <w:rPr>
          <w:szCs w:val="28"/>
        </w:rPr>
        <w:t xml:space="preserve"> связи с новой коронавирусной инфекцией не были проведены культурно-массовые и спортивные мероприятия, а также мероприятия с детьми и молодежью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 целом по муниципальной программе исполнение составило 14 732,3 тыс. рублей, или 97,7 %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назначений в разрезе подпрограмм муниципальной программы характеризуется следующими данными:</w:t>
      </w:r>
    </w:p>
    <w:p>
      <w:pPr>
        <w:pStyle w:val="Normal"/>
        <w:keepNext w:val="true"/>
        <w:widowControl w:val="false"/>
        <w:autoSpaceDE w:val="false"/>
        <w:ind w:firstLine="709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ыс. 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11"/>
        <w:gridCol w:w="1134"/>
        <w:gridCol w:w="1417"/>
        <w:gridCol w:w="1418"/>
        <w:gridCol w:w="992"/>
      </w:tblGrid>
      <w:tr>
        <w:trPr>
          <w:tblHeader w:val="true"/>
          <w:trHeight w:val="85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Отклонения от уточненных назнач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 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=4/3*10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изическая культура и спорт города Кола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Культура города Кола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потенциала молодежи города Колы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08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73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средства областного бюджет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5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5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бюджета Коль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униципальная программа 2 «Экологическая безопасность города Кол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ешением о бюджете города Колы общий объём бюджетных ассигнований на реализацию мероприятий муниципальной программы утверждён в сумме    3 061,0 тыс. рублей. Увеличение бюджетных ассигнований в течение года на 1 937,2 тыс. рублей или более, чем в 1,5 раза связано с получением ИМБТ на выполнение работ по ликвидации несанкционированных свалок в городе Кол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78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тыс. 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11"/>
        <w:gridCol w:w="1134"/>
        <w:gridCol w:w="1417"/>
        <w:gridCol w:w="1418"/>
        <w:gridCol w:w="992"/>
      </w:tblGrid>
      <w:tr>
        <w:trPr>
          <w:tblHeader w:val="true"/>
          <w:trHeight w:val="85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2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Отклонения от уточненных назнач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 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=4/3*100</w:t>
            </w:r>
          </w:p>
        </w:tc>
      </w:tr>
      <w:tr>
        <w:trPr>
          <w:trHeight w:val="54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2 «Экологическая безопасность города Колы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3,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61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54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Cs w:val="26"/>
              </w:rPr>
              <w:t>средства бюджета Коль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2 914,6 тыс. рублей, или 95,2 %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в результате оплаты работ за фактические объемы вывезенного мусора на ликвидируемых свалках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Муниципальная программа 3 «Обеспечение комфортных условий проживания населения города Колы»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Решением о бюджете города Колы общий объём бюджетных ассигнований на реализацию мероприятий муниципальной программы утверждён в сумме 360 138,7 тыс. рублей. Увеличение бюджетных ассигнований в течение года на 228 355,5 тыс. рублей или более, чем в 2 раза связано с получением межбюджетных трансфертов из областного бюджета, бюджета Кольского района и выделением бюджетных ассигнований н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на реализацию проектов по поддержке местных инициатив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благоустройство территории общего пользования "Общественно-досуговая зона по улице Поморской в городе Коле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благоустройство дворовых территорий;</w:t>
      </w:r>
    </w:p>
    <w:p>
      <w:pPr>
        <w:pStyle w:val="TextBody"/>
        <w:jc w:val="left"/>
        <w:rPr/>
      </w:pPr>
      <w:r>
        <w:rPr>
          <w:szCs w:val="28"/>
        </w:rPr>
        <w:t>- на реализацию регионального проекта "Формирование комфортной городской среды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реализацию национального проекта "Безопасные и качественные автомобильные дороги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планировку и обеспечение объектами инфраструктуры земельных участков, предназначенных для многодетных семей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проведение аварийных работ капитального ремонта многоквартирных жилых до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328 813,2 тыс. рублей, или 91,8%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559"/>
        <w:gridCol w:w="1134"/>
        <w:gridCol w:w="1134"/>
        <w:gridCol w:w="1134"/>
        <w:gridCol w:w="1134"/>
      </w:tblGrid>
      <w:tr>
        <w:trPr>
          <w:tblHeader w:val="true"/>
          <w:trHeight w:val="10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верждено первоначальным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решением о бюджете от 17.12.2020 (в ред.от 15.12.202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дная бюджет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5/4*1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благоустройство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82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держание и ремонт улично-дорожной сети города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2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8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35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оступной среды для инвалидов на территории города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2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2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5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 7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Содержание и ремонт многоквартирных домов в городе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6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 7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 1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 2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 8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 4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</w:t>
            </w:r>
          </w:p>
        </w:tc>
      </w:tr>
      <w:tr>
        <w:trPr>
          <w:trHeight w:val="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60 5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93 98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92 1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87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-4 86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97,5</w:t>
            </w:r>
          </w:p>
        </w:tc>
      </w:tr>
      <w:tr>
        <w:trPr>
          <w:trHeight w:val="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редства бюджета Кол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88 8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88 8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75 2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-13 58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84,7</w:t>
            </w:r>
          </w:p>
        </w:tc>
      </w:tr>
    </w:tbl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single"/>
        </w:rPr>
        <w:t>подпрограмма 1 «Комплексное благоустройство города»</w:t>
      </w:r>
      <w:r>
        <w:rPr>
          <w:szCs w:val="28"/>
        </w:rPr>
        <w:t>: исполнено 36 042,5 тыс. рублей, или 95,2 % от уточненных бюджетных назначений – 37 867,2</w:t>
      </w:r>
      <w:r>
        <w:rPr>
          <w:sz w:val="22"/>
          <w:szCs w:val="22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single"/>
        </w:rPr>
        <w:t>подпрограмма 2 «Содержание и ремонт улично-дорожной сети города Кола»</w:t>
      </w:r>
      <w:r>
        <w:rPr>
          <w:szCs w:val="28"/>
        </w:rPr>
        <w:t>: исполнено 93 879,6</w:t>
      </w:r>
      <w:r>
        <w:rPr>
          <w:sz w:val="22"/>
          <w:szCs w:val="22"/>
        </w:rPr>
        <w:t xml:space="preserve"> </w:t>
      </w:r>
      <w:r>
        <w:rPr>
          <w:szCs w:val="28"/>
        </w:rPr>
        <w:t>тыс. рублей, или 95,6 % от уточненных бюджетных назначений – 98 236,1</w:t>
      </w:r>
      <w:r>
        <w:rPr>
          <w:sz w:val="22"/>
          <w:szCs w:val="22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  <w:u w:val="single"/>
        </w:rPr>
        <w:t>подпрограмма 3 «Обеспечение доступной среды для инвалидов на территории города Кола»</w:t>
      </w:r>
      <w:r>
        <w:rPr>
          <w:sz w:val="28"/>
          <w:szCs w:val="28"/>
        </w:rPr>
        <w:t xml:space="preserve"> исполнена в полном объеме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single"/>
        </w:rPr>
        <w:t>подпрограмма 4 «Формирование современной городской среды»:</w:t>
      </w:r>
      <w:r>
        <w:rPr>
          <w:szCs w:val="28"/>
        </w:rPr>
        <w:t xml:space="preserve"> исполнено 181 523,0 тыс. рублей, или 89,3 % от уточненных бюджетных назначений – 203 250,5</w:t>
      </w:r>
      <w:r>
        <w:rPr>
          <w:sz w:val="22"/>
          <w:szCs w:val="22"/>
        </w:rPr>
        <w:t xml:space="preserve"> </w:t>
      </w:r>
      <w:r>
        <w:rPr>
          <w:szCs w:val="28"/>
        </w:rPr>
        <w:t>тыс. рублей. Исполнение бюджетных ассигнований, предусмотренных на реализацию муниципальной подпрограммы, ниже запланированных бюджетных назначений связано с тем, что оплата производится за фактически выполненные работы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u w:val="single"/>
        </w:rPr>
        <w:t>подпрограмма 5 «Содержание и ремонт многоквартирных домов в городе Кола»</w:t>
      </w:r>
      <w:r>
        <w:rPr>
          <w:szCs w:val="28"/>
        </w:rPr>
        <w:t>: исполнено 16 388,2 тыс. рублей, или 91,5 % от уточненных бюджетных назначений – 17 907,8</w:t>
      </w:r>
      <w:r>
        <w:rPr>
          <w:sz w:val="22"/>
          <w:szCs w:val="22"/>
        </w:rPr>
        <w:t xml:space="preserve"> </w:t>
      </w:r>
      <w:r>
        <w:rPr>
          <w:szCs w:val="28"/>
        </w:rPr>
        <w:t>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4 «Обеспечение эффективного функционирования городского хозяйств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44 653,4 тыс. рублей. Увеличение  бюджетных ассигнований в течение года на 14 027,0 тыс. рублей или на 45,8 % связано с получением субсидии из областного бюджета на обеспечение объектами коммунальной инфраструктуры земельных участков, предназначенных для многодетных семей; ИМБТ из бюджета Кольского района на выполнение работ по устройству контейнерных площадок; по содержанию МКУ «Управление городского хозяйства администрации МО г. Кола» - в связи с повышением заработной платы работникам (Постановление администрации Кольского района от 07.09.2021 № 1044 «О повышении заработной платы работникам муниципальных учреждений  в 2021 году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муниципальной программе исполнение составило 44 607,5 тыс. рублей, или 99,4 % от уточнё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назначений в разрезе подпрограмм муниципальной программы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08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560"/>
        <w:gridCol w:w="1134"/>
        <w:gridCol w:w="992"/>
        <w:gridCol w:w="1134"/>
        <w:gridCol w:w="850"/>
      </w:tblGrid>
      <w:tr>
        <w:trPr>
          <w:trHeight w:val="20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верждено первоначальным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смотрено решением о бюджете от 17.12.2020 (в ред.от 15.12.20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5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5/4*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»"Комплексное развитие систем коммунальной инфраструктуры города 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готовка объектов и систем жизнеобеспечения к работе в отопительный период на территории города 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Управление городским хозяйств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Энергосбереж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6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8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  <w:t>44 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-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 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 8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 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 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 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 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0,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 «Комплексное развитие систем коммунальной инфраструктуры города Кола» и Подпрограмма 3 «Управление городским хозяйством» исполнены на 99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Подготовка объектов и систем жизнеобеспечения к работе в отопительный период на территории города Кола» исполнена в сумме 7 330,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лей или на 97,3 % от уточн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программу 4 «Энергосбережение» при уточнении бюджета бюджетные ассигнования не запла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5 «Управление муниципальным имуществом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22 039,9 тыс. рублей.  Увеличение бюджетных ассигнований в течение года на 12 517,0 тыс. рублей или в 1,3 раза связано с выделением бюджетных ассигнований на приобретение жилья на вторичном рынке на территории муниципального образования городское поселения Кола Кольского района, увеличением ассигнований для проведения капитального ремонта муниципального жилищного фонда,  а так же  с предоставлением ИМБТ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(расходы на капитальный ремон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14 627,9 тыс. рублей, или 66,8 % от утвержде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76"/>
        <w:gridCol w:w="1418"/>
        <w:gridCol w:w="1417"/>
        <w:gridCol w:w="1134"/>
        <w:gridCol w:w="1134"/>
        <w:gridCol w:w="1134"/>
      </w:tblGrid>
      <w:tr>
        <w:trPr>
          <w:tblHeader w:val="true"/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ервоначальным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решением о бюджете от 17.12.2020 (в ред.от 15.12.202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5 «Управление муниципальным имуществом города 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 522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26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 6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 6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6 4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6 «Обеспечение жильем молодых семей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3 762,7 тыс. рублей.  Уменьшение бюджетных ассигнований в течение года на 52,3 тыс. рублей связано с сокращением бюджетных ассигнований на мероприятия по предоставлению социальных выплат многодетным семь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исполнена на 100%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i/>
        </w:rPr>
        <w:t xml:space="preserve">тыс.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4"/>
        <w:gridCol w:w="1214"/>
        <w:gridCol w:w="1196"/>
        <w:gridCol w:w="1276"/>
        <w:gridCol w:w="850"/>
      </w:tblGrid>
      <w:tr>
        <w:trPr>
          <w:tblHeader w:val="true"/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3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6 «Обеспечение жильем молодых семей города 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5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2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в том числе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409,8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46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4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7 «Управление земельными ресурсами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50,0 тыс. рублей.  Уменьшение в течение года на 1 450,0 тыс. рублей связано с отсутствием необходимости проведения землеустрои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35,0 тыс. рублей, или 70 % от утвержденных бюджетных назначений.</w:t>
      </w:r>
    </w:p>
    <w:p>
      <w:pPr>
        <w:pStyle w:val="Normal"/>
        <w:ind w:firstLine="708"/>
        <w:jc w:val="right"/>
        <w:rPr/>
      </w:pPr>
      <w:r>
        <w:rPr>
          <w:i/>
        </w:rPr>
        <w:t>ты</w:t>
      </w:r>
      <w:r>
        <w:rPr/>
        <w:t>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276"/>
        <w:gridCol w:w="1134"/>
        <w:gridCol w:w="1843"/>
        <w:gridCol w:w="850"/>
      </w:tblGrid>
      <w:tr>
        <w:trPr>
          <w:tblHeader w:val="true"/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7 «Управление земельными ресурсами города 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8 «Управление муниципальными финансами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45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ых ассигнований в течение года на 1 182,7 тыс. рублей или 96,3 % связано с уменьшением расходов на обеспечение развития информационной системы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униципальная программа исполнена на 100%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8 «Управление муниципальными финансами города Кол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9 «Муниципальное управление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1 707,0 тыс. рублей.  Сокращение бюджетных ассигнований в течение года на 197,0 тыс. рублей связано с уменьшением расходов на разработку и корректировку градостроительной документации, материально-техническое обеспечение, и одновременно увеличением размера субсидии на техническое сопровождение программного обеспечения «Система автоматизированного рабочего места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 по муниципальной программе исполнение составило 1 504,5 тыс. рублей, или 88,1 % от утвержденных бюджетных назначений. 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9 «Муниципальное управление города Кола», в том числ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88,0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окращения расходов на пенсионное обеспечение, административные правонару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10 "Обеспечение первичных мер пожарной безопасности на территории городского поселения Кола Кольского района"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15,0 тыс. рублей.  Сокращение бюджетных ассигнований в течение года на 251,9 тыс. рублей связано с уменьшением расходов на проведение комплекса мероприятий, направленных на повышение уровня противо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 по муниципальной программе исполнение составило 10,0 тыс. рублей, или 66,7 % от утвержденных бюджетных назначений.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10 "Обеспечение первичных мер пожарной безопасности на территории городского поселения Кола Кольского района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firstLine="709"/>
        <w:rPr>
          <w:sz w:val="28"/>
          <w:szCs w:val="28"/>
        </w:rPr>
      </w:pPr>
      <w:bookmarkStart w:id="1" w:name="_Hlk100156797"/>
      <w:bookmarkEnd w:id="1"/>
      <w:r>
        <w:rPr>
          <w:sz w:val="28"/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экономии расходов, направленных на повышение уровня противопожарной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00156797"/>
      <w:bookmarkStart w:id="3" w:name="_Hlk100156797"/>
      <w:bookmarkEnd w:id="3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непрограммной деятельности утвержден в сумме 8 328,0 тыс. рублей.  Увеличение бюджетных ассигнований в течение года на 3 451,1 тыс. рублей или на 70,8 % связано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м иных межбюджетных трансфертов из областного бюджета и бюджета Кольского района на организацию и проведение временных общественно-полезных работ из областного бюджета и бюджета Коль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ами по решениям с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непрограммной деятельности исполнение составило 7 052,7 тыс. рублей, или 84,7 % от утвержденн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rPr/>
      </w:pPr>
      <w:r>
        <w:rPr>
          <w:sz w:val="28"/>
          <w:szCs w:val="28"/>
        </w:rPr>
        <w:t>Исполнение бюджетных назначений в разрезе непрограммной деятельности характеризуется следующими данны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276"/>
        <w:gridCol w:w="1134"/>
        <w:gridCol w:w="1701"/>
        <w:gridCol w:w="992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-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деятельность Совета депутатов городского поселения Кол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1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о решениям су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ременных общественно-полезных рабо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епрограммная деятель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8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 3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 05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8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3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5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, предусмотренных на реализацию непрограммной деятельности, ниже запланированных бюджетных назначений сложилось в основном за счет следующих объемов бюджетных средств, предусмотренных на реализацию мероприятий непрограммной деятельности:</w:t>
      </w:r>
    </w:p>
    <w:p>
      <w:pPr>
        <w:pStyle w:val="Style14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ервные фонды местных администра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21 году не выде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bookmarkStart w:id="4" w:name="_Hlk100156940"/>
      <w:bookmarkEnd w:id="4"/>
      <w:r>
        <w:rPr>
          <w:b/>
          <w:sz w:val="28"/>
          <w:szCs w:val="26"/>
        </w:rPr>
        <w:t>Организация и проведение временных общественно-полезных работ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sz w:val="28"/>
          <w:szCs w:val="26"/>
        </w:rPr>
      </w:pPr>
      <w:r>
        <w:rPr>
          <w:sz w:val="28"/>
          <w:szCs w:val="26"/>
        </w:rPr>
        <w:t>- 258,1 тыс. рублей - экономия сложилась из-за отсутствия работников, направляемых из МГОУ «Центр занятости населения Кольского района»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рганизации и проведения временных общественно-полезных работ было выделено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895,5 тыс. рублей – средства областного бюджета, израсходовано 88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816,1 тыс. рублей – средства бюджета Кольского района, израсходовано 739,3 тыс. рублей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bookmarkStart w:id="5" w:name="_Hlk100156940"/>
      <w:bookmarkStart w:id="6" w:name="_Hlk100156940"/>
      <w:bookmarkEnd w:id="6"/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Муниципальный долг муниципального образования городское поселение город Кола Кольского муниципального района Мурманской области на 01.01.2022 составил 0,0 тыс. рублей, в том числе по предоставленным муниципальным гарантиям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города Колы за 2021 год исполнен с дефицитом </w:t>
      </w:r>
      <w:r>
        <w:rPr>
          <w:sz w:val="26"/>
          <w:szCs w:val="26"/>
        </w:rPr>
        <w:t>21 498,2</w:t>
      </w:r>
      <w:r>
        <w:rPr>
          <w:sz w:val="28"/>
          <w:szCs w:val="28"/>
        </w:rPr>
        <w:t xml:space="preserve">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8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59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b/>
      <w:bCs/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Без интервала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885" w:hanging="0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sz w:val="32"/>
      <w:szCs w:val="20"/>
    </w:rPr>
  </w:style>
  <w:style w:type="paragraph" w:styleId="Style12">
    <w:name w:val="Цитата"/>
    <w:basedOn w:val="Normal"/>
    <w:qFormat/>
    <w:pPr>
      <w:ind w:left="-567" w:right="11" w:firstLine="567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i/>
      <w:sz w:val="32"/>
      <w:szCs w:val="20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next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1:01:00Z</dcterms:created>
  <dc:creator>User</dc:creator>
  <dc:description/>
  <cp:keywords/>
  <dc:language>en-US</dc:language>
  <cp:lastModifiedBy>ufin421</cp:lastModifiedBy>
  <cp:lastPrinted>2022-04-07T14:49:00Z</cp:lastPrinted>
  <dcterms:modified xsi:type="dcterms:W3CDTF">2022-04-07T11:49:00Z</dcterms:modified>
  <cp:revision>1112</cp:revision>
  <dc:subject/>
  <dc:title>Пояснительная записка</dc:title>
</cp:coreProperties>
</file>