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 к отчету об исполнении бюджета города Колы за 202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2021 год</w:t>
      </w:r>
    </w:p>
    <w:p>
      <w:pPr>
        <w:pStyle w:val="Normal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51"/>
        <w:gridCol w:w="1980"/>
        <w:gridCol w:w="14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Совета депутатов городского поселения Кола Кольского района " О бюджете города Колы на 2021год и на плановый период 2022 и 2023 годов"(в ред. от 15.12.2021 № 27/14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1.2022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85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58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4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58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4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 4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6 608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налоговых и неналоговых доходов за 202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575"/>
        <w:gridCol w:w="1269"/>
        <w:gridCol w:w="1337"/>
        <w:gridCol w:w="1438"/>
      </w:tblGrid>
      <w:tr>
        <w:trPr>
          <w:trHeight w:val="95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Совета депутатов городского поселения Кола Кольского района " О бюджете города Колы на 2021год и на плановый период 2022 и 2023 годов"(в ред. от 15.12.2021 № 27/148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на 01.01.2022 года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 исполнения %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86,0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091,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86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091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</w:tr>
      <w:tr>
        <w:trPr>
          <w:trHeight w:val="85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82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46,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9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94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86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</w:tr>
      <w:tr>
        <w:trPr>
          <w:trHeight w:val="7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99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3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</w:tr>
      <w:tr>
        <w:trPr>
          <w:trHeight w:val="544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48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7,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15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48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857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 146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9:00Z</dcterms:created>
  <dc:creator>Казаков Вячеслав Сергеевич</dc:creator>
  <dc:description/>
  <cp:keywords/>
  <dc:language>en-US</dc:language>
  <cp:lastModifiedBy>ufin395</cp:lastModifiedBy>
  <cp:lastPrinted>2022-03-05T12:11:00Z</cp:lastPrinted>
  <dcterms:modified xsi:type="dcterms:W3CDTF">2022-03-16T07:54:00Z</dcterms:modified>
  <cp:revision>146</cp:revision>
  <dc:subject/>
  <dc:title>Наименование доходов</dc:title>
</cp:coreProperties>
</file>