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управления финансов к отчету о результатах </w:t>
      </w:r>
      <w:bookmarkStart w:id="0" w:name="OLE_LINK2"/>
      <w:bookmarkStart w:id="1" w:name="OLE_LINK1"/>
      <w:r>
        <w:rPr>
          <w:rFonts w:cs="Times New Roman" w:ascii="Times New Roman" w:hAnsi="Times New Roman"/>
          <w:b/>
          <w:sz w:val="28"/>
          <w:szCs w:val="28"/>
        </w:rPr>
        <w:t>проведения мониторинга качества финансового менеджмента, осуществляемого главными администраторами средств бюджета города Колы за 2021 год</w:t>
      </w:r>
      <w:bookmarkEnd w:id="0"/>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Мониторинг качества финансового менеджмента, осуществляемого главными администраторами средств бюджета города Колы (далее – финансового менеджмента), за 2021 год, проводился на основе показателей, предусмотренных приложением № 1 к Положению об организации проведения мониторинга качества финансового менеджмента, осуществляемого главными администраторами средств бюджета города Колы, утвержденному постановлением администрации Кольского района от 13.08.2020 № 946 «</w:t>
      </w:r>
      <w:r>
        <w:rPr>
          <w:rFonts w:cs="Times New Roman" w:ascii="Times New Roman" w:hAnsi="Times New Roman"/>
          <w:bCs/>
          <w:sz w:val="28"/>
          <w:szCs w:val="28"/>
        </w:rPr>
        <w:t xml:space="preserve">Об утверждении Положения об организации проведения мониторинга качества финансового менеджмента, осуществляемого главными администраторами средств бюджета города Колы» (далее – Положению), </w:t>
      </w:r>
      <w:r>
        <w:rPr>
          <w:rFonts w:cs="Times New Roman" w:ascii="Times New Roman" w:hAnsi="Times New Roman"/>
          <w:sz w:val="28"/>
        </w:rPr>
        <w:t xml:space="preserve">по следующим группам показателей (направлениям):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инансовое планирова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нение бюджета в части расход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нение бюджета по дохода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чет и отчет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контроль и ауди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нение судебных ак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rPr>
        <w:t xml:space="preserve">Показатели рассчитывались на основании </w:t>
      </w:r>
      <w:r>
        <w:rPr>
          <w:rFonts w:cs="Times New Roman" w:ascii="Times New Roman" w:hAnsi="Times New Roman"/>
          <w:sz w:val="28"/>
          <w:szCs w:val="28"/>
        </w:rPr>
        <w:t>данных финансовой отчетности за 2021 год, документов и сведений, представленных главными администраторами средств бюджета города Колы в соответствии</w:t>
      </w:r>
      <w:r>
        <w:rPr>
          <w:rFonts w:cs="Times New Roman" w:ascii="Times New Roman" w:hAnsi="Times New Roman"/>
          <w:bCs/>
          <w:sz w:val="28"/>
          <w:szCs w:val="28"/>
        </w:rPr>
        <w:t xml:space="preserve"> с </w:t>
      </w:r>
      <w:hyperlink r:id="rId2">
        <w:r>
          <w:rPr>
            <w:rStyle w:val="InternetLink"/>
            <w:rFonts w:cs="Times New Roman" w:ascii="Times New Roman" w:hAnsi="Times New Roman"/>
            <w:bCs/>
            <w:sz w:val="28"/>
            <w:szCs w:val="28"/>
          </w:rPr>
          <w:t>приложением № 2</w:t>
        </w:r>
      </w:hyperlink>
      <w:r>
        <w:rPr>
          <w:rFonts w:cs="Times New Roman" w:ascii="Times New Roman" w:hAnsi="Times New Roman"/>
          <w:bCs/>
          <w:sz w:val="28"/>
          <w:szCs w:val="28"/>
        </w:rPr>
        <w:t xml:space="preserve"> к Полож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соответствии с приложением № 1 к Положению каждому показателю и каждой группе присвоен определенный вес в зависимости от значимости для расчета итоговой оценки качества финансового менеджмента.</w:t>
      </w:r>
    </w:p>
    <w:p>
      <w:pPr>
        <w:pStyle w:val="Normal"/>
        <w:spacing w:lineRule="auto" w:line="240" w:before="0" w:after="0"/>
        <w:ind w:firstLine="709"/>
        <w:rPr>
          <w:rFonts w:ascii="Times New Roman" w:hAnsi="Times New Roman" w:cs="Times New Roman"/>
          <w:sz w:val="28"/>
        </w:rPr>
      </w:pPr>
      <w:r>
        <w:rPr>
          <w:rFonts w:cs="Times New Roman" w:ascii="Times New Roman" w:hAnsi="Times New Roman"/>
          <w:bCs/>
          <w:sz w:val="28"/>
          <w:szCs w:val="28"/>
        </w:rPr>
        <w:t>В случае выявления объективной невозможности определения оценки по какому-либо показателю качества финансового менеджмента для конкретного главного администратора средств бюджета города Колы, в целях обеспечения равных условий указанный показатель не учитывается и в расчете средней суммы баллов не использу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тоговые показатели и оценки качества финансового менеджмента, а также рейтинг главных администраторов средств бюджета города Колы представлены в </w:t>
      </w:r>
      <w:r>
        <w:rPr>
          <w:rFonts w:cs="Times New Roman" w:ascii="Times New Roman" w:hAnsi="Times New Roman"/>
          <w:sz w:val="28"/>
          <w:szCs w:val="28"/>
        </w:rPr>
        <w:t>отчете о результатах проведения мониторинга качества финансового менеджмента, осуществляемого главными администраторами средств бюджета за 2021 год.</w:t>
      </w:r>
    </w:p>
    <w:p>
      <w:pPr>
        <w:pStyle w:val="Normal"/>
        <w:spacing w:lineRule="auto" w:line="240" w:before="0" w:after="0"/>
        <w:ind w:firstLine="709"/>
        <w:jc w:val="both"/>
        <w:rPr/>
      </w:pPr>
      <w:r>
        <w:rPr>
          <w:rFonts w:cs="Times New Roman" w:ascii="Times New Roman" w:hAnsi="Times New Roman"/>
          <w:sz w:val="28"/>
          <w:szCs w:val="28"/>
        </w:rPr>
        <w:t>В оценке принимали участие 5 главных администраторов средств бюджета города Колы.</w:t>
      </w:r>
    </w:p>
    <w:p>
      <w:pPr>
        <w:pStyle w:val="Normal"/>
        <w:spacing w:lineRule="auto" w:line="240" w:before="0" w:after="0"/>
        <w:ind w:firstLine="709"/>
        <w:jc w:val="both"/>
        <w:rPr/>
      </w:pPr>
      <w:r>
        <w:rPr>
          <w:rFonts w:eastAsia="Times New Roman" w:cs="Times New Roman" w:ascii="Times New Roman" w:hAnsi="Times New Roman"/>
          <w:color w:val="000000"/>
          <w:sz w:val="28"/>
          <w:szCs w:val="20"/>
          <w:lang w:eastAsia="ru-RU"/>
        </w:rPr>
        <w:t xml:space="preserve">При мониторинге качества финансового менеджмента по группе показателей </w:t>
      </w:r>
      <w:r>
        <w:rPr>
          <w:rFonts w:eastAsia="Times New Roman" w:cs="Times New Roman" w:ascii="Times New Roman" w:hAnsi="Times New Roman"/>
          <w:b/>
          <w:color w:val="000000"/>
          <w:sz w:val="28"/>
          <w:szCs w:val="20"/>
          <w:lang w:eastAsia="ru-RU"/>
        </w:rPr>
        <w:t>«Ф</w:t>
      </w:r>
      <w:r>
        <w:rPr>
          <w:rFonts w:eastAsia="Times New Roman" w:cs="Times New Roman" w:ascii="Times New Roman" w:hAnsi="Times New Roman"/>
          <w:b/>
          <w:sz w:val="28"/>
          <w:szCs w:val="28"/>
          <w:lang w:eastAsia="ru-RU"/>
        </w:rPr>
        <w:t>инансовое планирование»</w:t>
      </w:r>
      <w:r>
        <w:rPr>
          <w:rFonts w:eastAsia="Times New Roman" w:cs="Times New Roman" w:ascii="Times New Roman" w:hAnsi="Times New Roman"/>
          <w:color w:val="000000"/>
          <w:sz w:val="28"/>
          <w:szCs w:val="20"/>
          <w:lang w:eastAsia="ru-RU"/>
        </w:rPr>
        <w:t xml:space="preserve"> положительно оценивалось качественное планирование бюджетных ассигнований, а также дисциплина главных администраторов средств бюджета города Колы (далее – ГАБС)  при формировании информации о расходах бюдже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1.1.</w:t>
        <w:tab/>
      </w:r>
      <w:r>
        <w:rPr>
          <w:rFonts w:eastAsia="Times New Roman" w:cs="Times New Roman" w:ascii="Times New Roman" w:hAnsi="Times New Roman"/>
          <w:sz w:val="28"/>
          <w:szCs w:val="28"/>
          <w:lang w:eastAsia="ru-RU"/>
        </w:rPr>
        <w:t xml:space="preserve">Качество планирования расходов: прирост объема бюджетных ассигнований ГАБС согласно сводной бюджетной росписи бюджета города Колы на начало отчетного периода и на конец отчетного пери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м ориентиром является значение показателя, равное 0. Оценка показала, что в 2021 году прирост бюджетных ассигнований составил менее 5% (из базы расчета были исключены бюджетные ассигнования, формируемые за счет средств федерального и областного бюджета и осуществляемые за счет средств резервного фонда) у всех ГАБС, кроме Совета депутатов городского поселения город Кола Кольского муниципального района, по сравнению с первоначальными бюджетными назначениями, что свидетельствует, в основном, о низком качестве планирования бюджетных ассигнова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правления финансов администрации Кольского района этот показатель неприменим в связи с тем, что ведомственной структурой расходов бюджета города Колы у данного ГАБС предусмотрен только Резервный фонд администрации Коль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ь Р 1.2.</w:t>
        <w:tab/>
      </w:r>
      <w:r>
        <w:rPr>
          <w:rFonts w:eastAsia="Times New Roman" w:cs="Times New Roman" w:ascii="Times New Roman" w:hAnsi="Times New Roman"/>
          <w:sz w:val="28"/>
          <w:szCs w:val="28"/>
          <w:lang w:eastAsia="ru-RU"/>
        </w:rPr>
        <w:t>Качество планирования расходов: количество изменений в сводную бюджетную роспись бюджета города К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лось наличие изменений в сводную бюджетную роспись бюджета города Колы, внесенных ГАБС за 2021 год по видам изменений 044, 045, 048, 049 и 050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нализе выявлено, что количество изменений по соответствующему виду изменений по отношению к общей сумме запланированных бюджетных ассигнований незначительно. При максимальной оценке 5 баллов исключение составляет только Администрация Кольского района (3 балла). Для Управления финансов администрации Кольского района этот показатель неприменим. Перераспределение бюджетных ассигнований, вызванное необходимостью изменения направления расходования средств, образованием экономии, уточнением распределения расходов по кодам бюджетной классификации, говорит о низком качестве планирования бюджетных ассигнований на этапе формирования проекта бюджета и влечет за собой  отсутствие возможности своевременного заключения необходимых муниципальных контрактов, не полное освоение средств бюджета по результатам отчетного пери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1.3.</w:t>
      </w:r>
      <w:r>
        <w:rPr>
          <w:rFonts w:eastAsia="Times New Roman" w:cs="Times New Roman" w:ascii="Times New Roman" w:hAnsi="Times New Roman"/>
          <w:sz w:val="28"/>
          <w:szCs w:val="28"/>
          <w:lang w:eastAsia="ru-RU"/>
        </w:rPr>
        <w:t xml:space="preserve"> Своевременность представления и качество информации о расходных обязательствах ГАБ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дный реестр расходных обязательств Кольского района, является основополагающим документом при планировании бюджета города Колы и регулярно представляется в Министерство финансов Мурманской области. Данный показатель имеет высокую значим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естр расходных обязательств предоставлен всеми ГАБС в установленные сроки. Показатель по всем ГАБС имеет наилучшее значение в связи с правильностью и своевременностью заполнения реестра расходных обязательст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Footnote"/>
        <w:ind w:firstLine="709"/>
        <w:jc w:val="both"/>
        <w:rPr>
          <w:sz w:val="28"/>
        </w:rPr>
      </w:pPr>
      <w:r>
        <w:rPr>
          <w:sz w:val="28"/>
        </w:rPr>
        <w:t xml:space="preserve">В группе </w:t>
      </w:r>
      <w:r>
        <w:rPr>
          <w:b/>
          <w:sz w:val="28"/>
        </w:rPr>
        <w:t>«Исполнение бюджета в части расходов»</w:t>
      </w:r>
      <w:r>
        <w:rPr>
          <w:sz w:val="28"/>
        </w:rPr>
        <w:t xml:space="preserve"> предусмотрены следующие показател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ь Р 2.1.</w:t>
      </w:r>
      <w:r>
        <w:rPr>
          <w:rFonts w:eastAsia="Times New Roman" w:cs="Times New Roman" w:ascii="Times New Roman" w:hAnsi="Times New Roman"/>
          <w:sz w:val="28"/>
          <w:szCs w:val="28"/>
          <w:lang w:eastAsia="ru-RU"/>
        </w:rPr>
        <w:t xml:space="preserve"> Доля не исполненных на конец отчетного финансового года бюджетных ассигнов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сполнение бюджетных назначений по ГАБС более 15%, оценка показателя принимала значение «0». В остальных случаях оценка принимала положительное значение в зависимости от уровня исполнения предусмотренных бюджетных ассигнований, и достигала наилучшего значения при полном исполнении запланированных объемов средств.</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 данному показателю мониторинга самое низкое значение получила Управление земельными ресурсами администрации Кольского района – 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и Р 2.2., Р 2.3</w:t>
      </w:r>
      <w:r>
        <w:rPr>
          <w:rFonts w:eastAsia="Times New Roman" w:cs="Times New Roman" w:ascii="Times New Roman" w:hAnsi="Times New Roman"/>
          <w:sz w:val="28"/>
          <w:szCs w:val="28"/>
          <w:lang w:eastAsia="ru-RU"/>
        </w:rPr>
        <w:t xml:space="preserve"> Все главные администраторы средств бюджета города Кола (кроме управления финансов администрации Кольского района) получили положительную оценку при мониторинге значений данных показателей: «Эффективность управления кредиторской задолженностью» и «Недопущение возникновения кредиторской задолженности муниципальных бюджетных и автономных учреждений, в отношении которых ГАБС является учредителем». Просроченная кредиторская задолженность отсутствует. Для управления финансов администрации Кольского района этот показатель непримен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2.4.</w:t>
      </w:r>
      <w:r>
        <w:rPr>
          <w:rFonts w:eastAsia="Times New Roman" w:cs="Times New Roman" w:ascii="Times New Roman" w:hAnsi="Times New Roman"/>
          <w:sz w:val="28"/>
          <w:szCs w:val="28"/>
          <w:lang w:eastAsia="ru-RU"/>
        </w:rPr>
        <w:t xml:space="preserve"> Качество планирования размещения заказа для муниципальных нужд муниципального образования городское поселение город Кола Кольского муниципального района Мурма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алансированное исполнение бюджета находится в прямой зависимости от качества планируемых закупок. По данному показателю все ГАБС, которые осуществляли процедуры согласно плана-графика, получили максимальную оценк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чете средней суммы баллов не учитываются оценки Совета депутатов городского поселения город Кола Кольского муниципального района Мурманской области и Управления финансов администрации Кольского района, к ним показатель неприме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sz w:val="28"/>
          <w:szCs w:val="20"/>
          <w:lang w:eastAsia="ru-RU"/>
        </w:rPr>
        <w:t>При мониторинге</w:t>
      </w:r>
      <w:r>
        <w:rPr>
          <w:rFonts w:eastAsia="Times New Roman" w:cs="Times New Roman" w:ascii="Times New Roman" w:hAnsi="Times New Roman"/>
          <w:color w:val="000000"/>
          <w:sz w:val="28"/>
          <w:szCs w:val="20"/>
          <w:lang w:eastAsia="ru-RU"/>
        </w:rPr>
        <w:t xml:space="preserve"> качества финансового менеджмента по группе показателей </w:t>
      </w:r>
      <w:r>
        <w:rPr>
          <w:rFonts w:eastAsia="Times New Roman" w:cs="Times New Roman" w:ascii="Times New Roman" w:hAnsi="Times New Roman"/>
          <w:b/>
          <w:color w:val="000000"/>
          <w:sz w:val="28"/>
          <w:szCs w:val="20"/>
          <w:lang w:eastAsia="ru-RU"/>
        </w:rPr>
        <w:t>«Исполнение бюджета по дохода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егативно расценивается</w:t>
      </w:r>
      <w:r>
        <w:rPr>
          <w:rFonts w:eastAsia="Times New Roman" w:cs="Times New Roman" w:ascii="Times New Roman" w:hAnsi="Times New Roman"/>
          <w:color w:val="000000"/>
          <w:sz w:val="28"/>
          <w:szCs w:val="20"/>
          <w:lang w:eastAsia="ru-RU"/>
        </w:rPr>
        <w:t xml:space="preserve"> как недовыполнение прогноза поступления доходов на текущий финансовый год, так и значительное перевыполнение плана по дохода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оказатель Р 3.1. </w:t>
      </w:r>
      <w:r>
        <w:rPr>
          <w:rFonts w:eastAsia="Times New Roman" w:cs="Times New Roman" w:ascii="Times New Roman" w:hAnsi="Times New Roman"/>
          <w:sz w:val="28"/>
          <w:szCs w:val="28"/>
          <w:lang w:eastAsia="ru-RU"/>
        </w:rPr>
        <w:t>Отклонение от прогноза поступления налоговых и неналоговых доходов (за исключением штрафов, санкций, возмещения ущерба, прочих неналоговых доходов) на текущий финансовый год по главному администратору доходов бюджета города К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лись ГАБС Управление муниципальным имуществом администрации Кольского района и Управление земельными ресурсами администрации Кольского района, все получили положительные оцен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льные Главные администраторы бюджетных средств не оценивались, в связи с отсутствием поступлений у данных ГАБС.</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Показатель Р 3.2. </w:t>
      </w:r>
      <w:r>
        <w:rPr>
          <w:rFonts w:eastAsia="Times New Roman" w:cs="Times New Roman" w:ascii="Times New Roman" w:hAnsi="Times New Roman"/>
          <w:sz w:val="28"/>
          <w:szCs w:val="28"/>
          <w:lang w:eastAsia="ru-RU"/>
        </w:rPr>
        <w:t>Эффективность управления (снижение) дебиторской задолженностью по расчетам с дебиторами по доход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По результатам мониторинга, низкая оценка показателя сложилась у Управления земельными ресурсами администрации Кольского района -2 балл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ь Р 3.3.</w:t>
      </w:r>
      <w:r>
        <w:rPr>
          <w:rFonts w:eastAsia="Times New Roman" w:cs="Times New Roman" w:ascii="Times New Roman" w:hAnsi="Times New Roman"/>
          <w:sz w:val="28"/>
          <w:szCs w:val="28"/>
          <w:lang w:eastAsia="ru-RU"/>
        </w:rPr>
        <w:t xml:space="preserve"> Качество информационного наполнения Государственной информационной системы о государственных и муниципальных платежах (ГИС ГМП) рассчитан на основании данных Управления Федерального казначейства за 2021 год.</w:t>
      </w:r>
    </w:p>
    <w:p>
      <w:pPr>
        <w:pStyle w:val="Normal"/>
        <w:spacing w:lineRule="auto" w:line="240" w:before="0" w:after="0"/>
        <w:ind w:firstLine="708"/>
        <w:jc w:val="both"/>
        <w:rPr>
          <w:sz w:val="28"/>
          <w:szCs w:val="28"/>
        </w:rPr>
      </w:pPr>
      <w:r>
        <w:rPr>
          <w:rFonts w:cs="Times New Roman" w:ascii="Times New Roman" w:hAnsi="Times New Roman"/>
          <w:sz w:val="28"/>
        </w:rPr>
        <w:t xml:space="preserve">Показатель предусмотрен </w:t>
      </w:r>
      <w:r>
        <w:rPr>
          <w:rFonts w:cs="Times New Roman" w:ascii="Times New Roman" w:hAnsi="Times New Roman"/>
          <w:sz w:val="28"/>
          <w:szCs w:val="28"/>
        </w:rPr>
        <w:t>в целях повышения ответственности администраторов доходов бюджета города Кола при осуществлении контроля за соответствием начислений фактам оплаты в Государственной информационной системе о государственных и муниципальных платежах (ГИС ГМП).</w:t>
      </w:r>
      <w:r>
        <w:rPr>
          <w:sz w:val="28"/>
          <w:szCs w:val="28"/>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Максимальные отклонения суммы занесенных в программу начислений от фактически поступившей суммы показали Администрация Кольского района, Управление муниципальным имуществом администрации Кольского района, Управление земельными ресурсами администрации Кольского района. (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т депутатов Кольского района, Управление финансов администрации Кольского района  не оценивались, в связи с отсутствием начислений и поступлений у данных ГАБС.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Группа показателей «Учет и отчетност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К числу качественных характеристик бюджетной отчетности относятся достоверность и полнота представления финансовой информации. Существенно повышают качество отчетности такие критерии как сопоставимость, возможность проверки, своевременность.</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b/>
          <w:sz w:val="28"/>
          <w:szCs w:val="28"/>
          <w:lang w:eastAsia="ru-RU"/>
        </w:rPr>
        <w:t xml:space="preserve">Показатель Р 4.1. </w:t>
      </w:r>
      <w:r>
        <w:rPr>
          <w:rFonts w:eastAsia="Times New Roman" w:cs="Times New Roman" w:ascii="Times New Roman" w:hAnsi="Times New Roman"/>
          <w:sz w:val="28"/>
          <w:szCs w:val="28"/>
          <w:lang w:eastAsia="ru-RU"/>
        </w:rPr>
        <w:t>Своевременность предоставления бюджетной отчетности главных администраторов средств бюджета города Кола.</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Своевременно представили все формы бюджетной отчетности все ГАБС. Отчетность была предоставлена в полном объеме и установленные срок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4.2.</w:t>
      </w:r>
      <w:r>
        <w:rPr>
          <w:rFonts w:eastAsia="Times New Roman" w:cs="Times New Roman" w:ascii="Times New Roman" w:hAnsi="Times New Roman"/>
          <w:sz w:val="28"/>
          <w:szCs w:val="28"/>
          <w:lang w:eastAsia="ru-RU"/>
        </w:rPr>
        <w:t xml:space="preserve"> Качество предоставления бюджетной отчетности ГАБС.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о результатам оценки в 2021 году всех ГАБС состояние учета и отчетности оценено положительно.</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Показатель Р 4.3. </w:t>
      </w:r>
      <w:r>
        <w:rPr>
          <w:rFonts w:eastAsia="Times New Roman" w:cs="Times New Roman" w:ascii="Times New Roman" w:hAnsi="Times New Roman"/>
          <w:sz w:val="28"/>
          <w:szCs w:val="28"/>
          <w:lang w:eastAsia="ru-RU"/>
        </w:rPr>
        <w:t>Своевременность предоставления сводной бухгалтерской отчетности ГАБС, осуществляющих функции учредителей бюджетных и автономных учрежден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данному показателю все ГАБС, к которым применим данный показатель, достигли наилучшего результата. Отчетность была предоставлена в полном объеме и установленные срок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4.4.</w:t>
      </w:r>
      <w:r>
        <w:rPr>
          <w:rFonts w:eastAsia="Times New Roman" w:cs="Times New Roman" w:ascii="Times New Roman" w:hAnsi="Times New Roman"/>
          <w:sz w:val="28"/>
          <w:szCs w:val="28"/>
          <w:lang w:eastAsia="ru-RU"/>
        </w:rPr>
        <w:t xml:space="preserve"> Качество предоставления сводной бухгалтерской отчетности ГАБС, осуществляющих функции учредителей бюджетных и автономных учре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БС, к которым применим данный показатель, достигли наилучшего результа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и Р 5.1.</w:t>
      </w:r>
      <w:r>
        <w:rPr>
          <w:rFonts w:eastAsia="Times New Roman" w:cs="Times New Roman" w:ascii="Times New Roman" w:hAnsi="Times New Roman"/>
          <w:sz w:val="28"/>
          <w:szCs w:val="28"/>
          <w:lang w:eastAsia="ru-RU"/>
        </w:rPr>
        <w:t xml:space="preserve"> Осуществление ГАБС внутреннего финансового контроля,</w:t>
      </w:r>
      <w:r>
        <w:rPr>
          <w:rFonts w:eastAsia="Times New Roman" w:cs="Times New Roman" w:ascii="Times New Roman" w:hAnsi="Times New Roman"/>
          <w:b/>
          <w:sz w:val="28"/>
          <w:szCs w:val="28"/>
          <w:lang w:eastAsia="ru-RU"/>
        </w:rPr>
        <w:t xml:space="preserve"> Р 5.2.</w:t>
      </w:r>
      <w:r>
        <w:rPr>
          <w:rFonts w:eastAsia="Times New Roman" w:cs="Times New Roman" w:ascii="Times New Roman" w:hAnsi="Times New Roman"/>
          <w:sz w:val="28"/>
          <w:szCs w:val="28"/>
          <w:lang w:eastAsia="ru-RU"/>
        </w:rPr>
        <w:t xml:space="preserve"> Доля устраненных нарушений, выявленных в ходе внутреннего финансового контроля.</w:t>
      </w:r>
    </w:p>
    <w:p>
      <w:pPr>
        <w:pStyle w:val="Style17"/>
        <w:tabs>
          <w:tab w:val="clear" w:pos="708"/>
          <w:tab w:val="left" w:pos="8931" w:leader="none"/>
        </w:tabs>
        <w:ind w:left="0" w:firstLine="709"/>
        <w:jc w:val="both"/>
        <w:rPr>
          <w:sz w:val="28"/>
          <w:szCs w:val="28"/>
        </w:rPr>
      </w:pPr>
      <w:r>
        <w:rPr>
          <w:sz w:val="28"/>
          <w:szCs w:val="28"/>
        </w:rPr>
        <w:t>На основании Постановления администрации Кольского района от 18.03.2020 № 344 утратило силу постановление администрации Кольского района от 20.12.2019 № 1656 «Об утверждении Порядка осуществления внутреннего финансового контроля главными распорядителями (распорядителями) средств бюджета города Колы, главными администраторами (администраторами) доходов бюджета города Колы, главным администратором (администратором) источников бюджета города Колы», в связи с этим ГАБС за 2021 год отчеты о результатах внутреннего финансового контроля не предоставля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оказатель Р 5.3.  </w:t>
      </w:r>
      <w:r>
        <w:rPr>
          <w:rFonts w:eastAsia="Times New Roman" w:cs="Times New Roman" w:ascii="Times New Roman" w:hAnsi="Times New Roman"/>
          <w:sz w:val="28"/>
          <w:szCs w:val="28"/>
          <w:lang w:eastAsia="ru-RU"/>
        </w:rPr>
        <w:t>Доля недостач и хищений денежных средств и материальных ценнос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тсутствием недостач и хищений денежных средств и материальных ценностей, всем ГАБС поставлен наивысший балл, к которым применим данный показ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и Р 6.1.</w:t>
      </w:r>
      <w:r>
        <w:rPr>
          <w:rFonts w:eastAsia="Times New Roman" w:cs="Times New Roman" w:ascii="Times New Roman" w:hAnsi="Times New Roman"/>
          <w:sz w:val="28"/>
          <w:szCs w:val="28"/>
          <w:lang w:eastAsia="ru-RU"/>
        </w:rPr>
        <w:t xml:space="preserve"> Иски о возмещении ущерба (в денежном выражении), </w:t>
      </w:r>
      <w:r>
        <w:rPr>
          <w:rFonts w:eastAsia="Times New Roman" w:cs="Times New Roman" w:ascii="Times New Roman" w:hAnsi="Times New Roman"/>
          <w:b/>
          <w:sz w:val="28"/>
          <w:szCs w:val="28"/>
          <w:lang w:eastAsia="ru-RU"/>
        </w:rPr>
        <w:t>Р 6.2.</w:t>
      </w:r>
      <w:r>
        <w:rPr>
          <w:rFonts w:eastAsia="Times New Roman" w:cs="Times New Roman" w:ascii="Times New Roman" w:hAnsi="Times New Roman"/>
          <w:sz w:val="28"/>
          <w:szCs w:val="28"/>
          <w:lang w:eastAsia="ru-RU"/>
        </w:rPr>
        <w:t xml:space="preserve"> Иски о возмещении ущерба (в количественном выражении)  характеризуют работу ГАБС в области правовой защиты при предъявлении исков о возмещении ущерба от незаконных действий или бездействия ГАБС или его должностны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е ГАБС получили максимально положительную оцен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и Р 6.3.</w:t>
      </w:r>
      <w:r>
        <w:rPr>
          <w:rFonts w:eastAsia="Times New Roman" w:cs="Times New Roman" w:ascii="Times New Roman" w:hAnsi="Times New Roman"/>
          <w:sz w:val="28"/>
          <w:szCs w:val="28"/>
          <w:lang w:eastAsia="ru-RU"/>
        </w:rPr>
        <w:t xml:space="preserve"> Иски о взыскании задолженности (в денежном выражении), </w:t>
      </w:r>
      <w:r>
        <w:rPr>
          <w:rFonts w:eastAsia="Times New Roman" w:cs="Times New Roman" w:ascii="Times New Roman" w:hAnsi="Times New Roman"/>
          <w:b/>
          <w:sz w:val="28"/>
          <w:szCs w:val="28"/>
          <w:lang w:eastAsia="ru-RU"/>
        </w:rPr>
        <w:t>Р 6.4.</w:t>
      </w:r>
      <w:r>
        <w:rPr>
          <w:rFonts w:eastAsia="Times New Roman" w:cs="Times New Roman" w:ascii="Times New Roman" w:hAnsi="Times New Roman"/>
          <w:sz w:val="28"/>
          <w:szCs w:val="28"/>
          <w:lang w:eastAsia="ru-RU"/>
        </w:rPr>
        <w:t xml:space="preserve"> Иски о взыскании задолженности (в количественном выражении) характеризуют работу ГАБС в области правовой защиты по искам к ГАБС, предъявленным в порядке субсидиарной ответственности. ГАБС, к которым применим данный показатель, получили наивысший бал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ом, ГАБС соблюдены сроки предоставления материалов, необходимых для проведения оценки качества финансового менедж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лучшие оценки качества финансового менеджмента по итогам  2021 года имеют следующие главные администраторы средств бюджета города К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земельными ресурсами администрации Кольского района (96,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Кольского района (98,7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муниципальным имуществом администрации Кольского района (98,8 бал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авление финансов администрации Кольского района (100,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администратором средств бюджета города Колы, имеющим самый низкий рейтинг, являе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ольского района (94,1 бал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е значение оценки качества финансового менеджмента составляет 97,51 бал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комендации управления финансов администрации Кольского района:</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Главным администраторам средств бюджета города Колы, получившим по результатам мониторинга за 2021 год наименьшие итоговые оценки, необходимо обратить внимание на более тщательное планирование и исполнение доходов и расходов.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ать бюджетное законодательство Российской Федерации, региональные нормативные правовые акты, нормативные правовые акты органов местного самоуправления муниципального образования городское поселение город Кола Кольского муниципального района Мурм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или актуализировать ведомственные правовые акты, влияющие на качество управления финансами;</w:t>
      </w:r>
    </w:p>
    <w:p>
      <w:pPr>
        <w:pStyle w:val="Normal"/>
        <w:spacing w:lineRule="auto" w:line="240" w:before="0" w:after="0"/>
        <w:ind w:firstLine="709"/>
        <w:jc w:val="both"/>
        <w:rPr/>
      </w:pPr>
      <w:r>
        <w:rPr>
          <w:rFonts w:cs="Times New Roman" w:ascii="Times New Roman" w:hAnsi="Times New Roman"/>
          <w:sz w:val="28"/>
          <w:szCs w:val="28"/>
        </w:rPr>
        <w:t>4) Не допускать нарушения финансовой дисциплины в процессе осуществления деятельности.</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96DF8B5713B3052E3D97FE8AED9D2AF3380D4200AA776252AC3CFD5E5C0272D265472879A7A775B6F89AkCR7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3:28:00Z</dcterms:created>
  <dc:creator>Базась</dc:creator>
  <dc:description/>
  <cp:keywords/>
  <dc:language>en-US</dc:language>
  <cp:lastModifiedBy>ufin391</cp:lastModifiedBy>
  <cp:lastPrinted>2022-05-24T12:28:00Z</cp:lastPrinted>
  <dcterms:modified xsi:type="dcterms:W3CDTF">2022-05-24T09:28:00Z</dcterms:modified>
  <cp:revision>160</cp:revision>
  <dc:subject/>
  <dc:title>Пояснительная записка Министерства финансов Мурманской области к отчету о результатах проведения мониторинга качества финансового менеджмента, осуществляемого главными администраторами средств областного бюджета за первое полугодие 2011 года</dc:title>
</cp:coreProperties>
</file>