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Перечень объектов капитального строительства, финансируемых из бюджета города Колы в 2023 году и плановом периоде 2024 и 2025 годах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бъекты капитального строительства, финансируемые из бюджета города Колы в 2023 году и плановом периоде 2024 и 2025 годах, отсутствую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5:36:00Z</dcterms:created>
  <dc:creator>User</dc:creator>
  <dc:description/>
  <cp:keywords/>
  <dc:language>en-US</dc:language>
  <cp:lastModifiedBy>ufin421</cp:lastModifiedBy>
  <cp:lastPrinted>2017-07-21T14:10:00Z</cp:lastPrinted>
  <dcterms:modified xsi:type="dcterms:W3CDTF">2022-11-12T10:46:00Z</dcterms:modified>
  <cp:revision>16</cp:revision>
  <dc:subject/>
  <dc:title>Замечания</dc:title>
</cp:coreProperties>
</file>