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ГОРОД КОЛА КОЛЬСКОГО МУНИЦИПАЛЬНОГО РАЙОНА МУРМАНСКОЙ ОБЛАСТИ</w:t>
      </w:r>
    </w:p>
    <w:p>
      <w:pPr>
        <w:pStyle w:val="Normal"/>
        <w:jc w:val="center"/>
        <w:rPr/>
      </w:pPr>
      <w:r>
        <w:rPr/>
        <w:t>ДВАДЦАТЬ СЕДЬМОЕ</w:t>
      </w:r>
      <w:r>
        <w:rPr>
          <w:b/>
        </w:rPr>
        <w:t xml:space="preserve"> </w:t>
      </w:r>
      <w:r>
        <w:rPr/>
        <w:t>ВНЕОЧЕРЕДНОЕ</w:t>
      </w:r>
      <w:r>
        <w:rPr>
          <w:b/>
        </w:rPr>
        <w:t xml:space="preserve"> </w:t>
      </w:r>
      <w:r>
        <w:rPr/>
        <w:t>ЗАСЕДАНИЕ ШЕСТОГО СОЗЫВА</w:t>
      </w:r>
    </w:p>
    <w:p>
      <w:pPr>
        <w:pStyle w:val="Normal"/>
        <w:jc w:val="center"/>
        <w:rPr/>
      </w:pPr>
      <w:r>
        <w:rPr/>
        <w:t>184381, Мурманская область, г. Кола, ул. Каменный остров,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РЕШЕНИЕ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850"/>
        <w:gridCol w:w="3223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15 декабря 2021 года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27/15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ол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2F5496"/>
          <w:sz w:val="28"/>
          <w:szCs w:val="28"/>
        </w:rPr>
      </w:pPr>
      <w:r>
        <w:rPr>
          <w:b/>
          <w:sz w:val="28"/>
          <w:szCs w:val="28"/>
        </w:rPr>
        <w:t xml:space="preserve">О бюджете города Колы на 2022 год и на плановый период 2023 и 2024 годов </w:t>
      </w:r>
      <w:r>
        <w:rPr>
          <w:b/>
          <w:i/>
          <w:color w:val="000099"/>
          <w:sz w:val="28"/>
          <w:szCs w:val="28"/>
        </w:rPr>
        <w:t>(</w:t>
      </w:r>
      <w:bookmarkStart w:id="0" w:name="_Hlk105676010"/>
      <w:r>
        <w:rPr>
          <w:b/>
          <w:i/>
          <w:color w:val="000099"/>
          <w:sz w:val="28"/>
          <w:szCs w:val="28"/>
        </w:rPr>
        <w:t>в редакции решений Совета депутатов городского поселения город Кола Кольского муниципального района Мурманской области от 02.06.2022 № 34/179</w:t>
      </w:r>
      <w:bookmarkEnd w:id="0"/>
      <w:r>
        <w:rPr>
          <w:b/>
          <w:i/>
          <w:color w:val="000099"/>
          <w:sz w:val="28"/>
          <w:szCs w:val="28"/>
        </w:rPr>
        <w:t>, от 14.12.2022 № 39/197)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2F5496"/>
          <w:sz w:val="28"/>
          <w:szCs w:val="28"/>
        </w:rPr>
      </w:pPr>
      <w:r>
        <w:rPr>
          <w:b/>
          <w:i/>
          <w:color w:val="2F5496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е поселение город Кола Кольского муниципального района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муниципального образования городское поселение Кола</w:t>
      </w:r>
      <w:r>
        <w:rPr/>
        <w:t xml:space="preserve"> </w:t>
      </w:r>
      <w:r>
        <w:rPr>
          <w:sz w:val="28"/>
          <w:szCs w:val="28"/>
        </w:rPr>
        <w:t xml:space="preserve">Кольского района от </w:t>
      </w:r>
      <w:r>
        <w:rPr>
          <w:color w:val="000000"/>
          <w:sz w:val="28"/>
          <w:szCs w:val="28"/>
        </w:rPr>
        <w:t>12.12.2019 № 4/22</w:t>
      </w:r>
      <w:r>
        <w:rPr>
          <w:sz w:val="28"/>
          <w:szCs w:val="28"/>
        </w:rPr>
        <w:t xml:space="preserve">, Совет депутатов городского поселения город Кола Кольского муниципального района Мурма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bookmarkStart w:id="1" w:name="_Hlk105676078"/>
      <w:r>
        <w:rPr>
          <w:rFonts w:cs="Times New Roman" w:ascii="Times New Roman" w:hAnsi="Times New Roman"/>
          <w:color w:val="000099"/>
          <w:sz w:val="28"/>
          <w:szCs w:val="28"/>
        </w:rPr>
        <w:t>1. Утвердить основные характеристики бюджета города Колы на 2022 год:</w:t>
      </w:r>
    </w:p>
    <w:p>
      <w:pPr>
        <w:pStyle w:val="ConsPlusNormal1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 xml:space="preserve">- прогнозируемый общий объем доходов в сумме 383 164,5 тыс. рублей; </w:t>
      </w:r>
    </w:p>
    <w:p>
      <w:pPr>
        <w:pStyle w:val="ConsPlusNormal1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- общий объем расходов в сумме 392 974,7 тыс. рублей;</w:t>
      </w:r>
    </w:p>
    <w:p>
      <w:pPr>
        <w:pStyle w:val="ConsPlusNormal1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</w:t>
      </w:r>
    </w:p>
    <w:p>
      <w:pPr>
        <w:pStyle w:val="ConsPlusNormal1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муниципального района на 1 января 2023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- размер дефицита в сумме 9 810,2 тыс. рублей.</w:t>
      </w:r>
      <w:r>
        <w:rPr>
          <w:rFonts w:cs="Times New Roman" w:ascii="Times New Roman" w:hAnsi="Times New Roman"/>
          <w:i/>
          <w:color w:val="000099"/>
          <w:sz w:val="28"/>
          <w:szCs w:val="28"/>
        </w:rPr>
        <w:t xml:space="preserve"> (в редакции решений Совета депутатов городского поселения город Кола Кольского муниципального района Мурманской области от 02.06.2022 № 34/179, от 14.12.2022 № 39/197)</w:t>
      </w:r>
      <w:bookmarkEnd w:id="1"/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 w:ascii="Times New Roman" w:hAnsi="Times New Roman"/>
          <w:i/>
          <w:color w:val="0000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2. Утвердить основные характеристики бюджета города Колы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прогнозируемый общий объем доходов на 2023 год в сумме 117 535,3 тыс. рублей и на 2024 год в сумме 120 582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общий объем расходов на 2023 год в сумме 117 535,3 тыс. рублей, в том числе условно утвержденные расходы в сумме 2 785,1 тыс. рублей, и на 2024 год в сумме 120 582,9 тыс. рублей, в том числе условно утвержденные расходы в сумме 5 723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4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5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размер дефицита на 2023 год в сумме 0,0 тыс. рублей и на 2024 год в сумме 0,0 тыс. рублей.</w:t>
      </w:r>
      <w:r>
        <w:rPr>
          <w:i/>
          <w:color w:val="000099"/>
          <w:sz w:val="28"/>
          <w:szCs w:val="28"/>
        </w:rPr>
        <w:t xml:space="preserve"> (в редакции решений Совета депутатов городского поселения город Кола Кольского муниципального района Мурманской области от 02.06.2022 № 34/179, от 14.12.2022 №39/197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color w:val="000099"/>
          <w:sz w:val="28"/>
          <w:szCs w:val="28"/>
        </w:rPr>
      </w:pPr>
      <w:r>
        <w:rPr>
          <w:b/>
          <w:i/>
          <w:color w:val="000099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соответствии с нормами Бюджетного кодекса Российской Федерации, законодательства Мурманской области и нормативно-правовыми актами органов местного самоуправления муниципального образования Кольский район, доходы бюджета города Колы формируются по нормативам распределения доходов в местные бюджеты согласно приложению № 1 к проекту Закона Мурманской области «Об областном бюджете на 2022 год и на плановый период 2023 и 2024 годов» и приложению № 1 к проекту решения Совета депутатов Кольского района «О бюджете Кольского района на 2022 год и на плановый период 2023 и 2024 годов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2 году и плановом периоде 2023 и 2024 годов средства, поступающие на лицевые сч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, в полном объеме зачисляются в доход бюджета города Кол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редства,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, используются с учетом следующих особен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Кольского района порядке возврату в бюджет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доходов бюджета города Колы по кодам классификации доходов бюджетов на 2022 год согласно приложению № 1 к настоящему решению и на плановый период 2023 и 2024 годов согласно приложению № 1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ами 1 и 2 настоящего реш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2 год согласно приложению № 4 к настоящему решению, на плановый период 2023 и 2024 годов согласно приложению    № 4.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города Колы на 2022 год согласно приложению № 5 к настоящему решению, и на плановый период 2023 и 2024 годов согласно приложению № 5.1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омственную структуру расходов бюджета города Колы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2 год согласно приложению № 6 к настоящему решению, на плановый период 2023 и 2024 годов согласно приложению № 6.1 к настоящему реш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2 год и на плановый период 2023 и 2024 годов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становить, что субсидии юридическим лицам (за исключением субсидий муниципальным учреждениям, указанных в пункте 7 статьи 78 Бюджетного кодекса Российской Федерации), индивидуальным предпринимателям, а также физическим лицам - производителям товаров работ, услуг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9 к настоящему решению и в порядках, устанавливаемых администрацией Кольского район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гранты в форме субсидий юридическим лицам (за исключением муниципальных учреждений), индивидуальным предпринимателям, физическим лицам, в том числе предоставляемые на конкурсной основе,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rFonts w:cs="Times New Roman" w:ascii="Times New Roman" w:hAnsi="Times New Roman"/>
          <w:sz w:val="28"/>
          <w:szCs w:val="28"/>
        </w:rPr>
        <w:t>, в соответствии с постановлениями администрации Кольского района и устанавливаемыми администрацией Кольского района поряд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предоставления субсидии 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аварийных работ капитального ремонта общего имущества многоквартирных домов, расположенных на территории муниципального образования городское поселение </w:t>
      </w:r>
      <w:r>
        <w:rPr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sz w:val="28"/>
          <w:szCs w:val="28"/>
        </w:rPr>
        <w:t xml:space="preserve"> согласно приложению № 10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предоставления субсидии юридическим лицам и индивидуальным предпринимателям,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, в целях поддержки местных инициатив, на территории муниципального образования городское поселение </w:t>
      </w:r>
      <w:r>
        <w:rPr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sz w:val="28"/>
          <w:szCs w:val="28"/>
        </w:rPr>
        <w:t xml:space="preserve"> согласно приложению № 11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  <w:t>(абзац 4 пункта 9 исключен решением Совета депутатов городского поселения город Кола Кольского муниципального района Мурманской области от 02.06.2022 № 34/179)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9.1. Установить коэффициент увеличения (индексации) в размере 1,04 с 1 октября 2022 года по отношению к действующим на 1 января 2022 год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99"/>
          <w:sz w:val="28"/>
          <w:szCs w:val="28"/>
        </w:rPr>
        <w:t>- месячному денежному вознаграждению и месячному денежному поощрению Главы города Кол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- месячному должностному окладу и ежемесячной надбавки к должностному окладу за классный чин муниципальных служащих муниципального образования городское поселение город Кола Кольского муниципального района Мурманской области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Установить, что при увеличении (индексации) месячного денежного вознаграждения и месячного денежного поощрения Главы Кольского района, месячного должностного оклада и ежемесячной надбавки к должностному окладу за классный чин муниципальных служащих муниципального образования городское поселение город Кола Кольского муниципального района Мурманской области, их размеры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  <w:t>(пункт 9.1. введен в действие</w:t>
      </w:r>
      <w:r>
        <w:rPr>
          <w:color w:val="000099"/>
          <w:sz w:val="28"/>
          <w:szCs w:val="28"/>
        </w:rPr>
        <w:t xml:space="preserve"> </w:t>
      </w:r>
      <w:r>
        <w:rPr>
          <w:i/>
          <w:color w:val="000099"/>
          <w:sz w:val="28"/>
          <w:szCs w:val="28"/>
        </w:rPr>
        <w:t>решением Совета депутатов городского поселения город Кола Кольского муниципального района Мурманской области от 02.06.2022 № 34/179)</w:t>
      </w:r>
    </w:p>
    <w:p>
      <w:pPr>
        <w:pStyle w:val="Normal"/>
        <w:widowControl w:val="false"/>
        <w:autoSpaceDE w:val="false"/>
        <w:ind w:firstLine="708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10. Утвердить в бюджете города Колы на 2022 год безвозмездные поступления от других бюджетов бюджетной системы Российской Федерации в сумме 283 001,3 тыс. рублей, в том числе из областного бюджета 128 129,3 тыс. рублей, из бюджета Кольского района 154 872,0 тыс. рублей.</w:t>
      </w:r>
    </w:p>
    <w:p>
      <w:pPr>
        <w:pStyle w:val="ConsPlusNormal1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Утвердить в бюджете города Колы на 2023 год безвозмездные поступления от других бюджетов бюджетной системы Российской Федерации в сумме 16 601,9 тыс. рублей, в том числе из областного бюджета 16 601,9 тыс. рублей.</w:t>
      </w:r>
    </w:p>
    <w:p>
      <w:pPr>
        <w:pStyle w:val="ConsPlusNormal1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Утвердить в бюджете города Колы на 2024 год безвозмездные поступления от других бюджетов бюджетной системы Российской Федерации в сумме 17 004,0 тыс. рублей, в том числе из областного бюджета 17 004,0 тыс.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99"/>
          <w:sz w:val="28"/>
          <w:szCs w:val="28"/>
        </w:rPr>
        <w:t>Утвердить в бюджете города Колы распределение межбюджетных трансфертов бюджету Кольского района на осуществление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2 год в сумме 361,9 тыс. рублей, на 2023 год в сумме 361,9 тыс. рублей, на 2024 год в сумму 361,9 тыс. рублей.</w:t>
      </w:r>
      <w:r>
        <w:rPr>
          <w:rFonts w:cs="Times New Roman" w:ascii="Times New Roman" w:hAnsi="Times New Roman"/>
          <w:i/>
          <w:color w:val="000099"/>
          <w:sz w:val="28"/>
          <w:szCs w:val="28"/>
        </w:rPr>
        <w:t xml:space="preserve"> (в редакции решений Совета депутатов городского поселения город Кола Кольского муниципального района Мурманской области от 02.06.2022 № 34/179, от 14.12.2022 №39/197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/>
          <w:i/>
          <w:color w:val="000099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Установи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, связанные с резервированием средств в составе утвержденных бюджетных ассигнований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соответствии с </w:t>
      </w:r>
      <w:hyperlink r:id="rId4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величения бюджетных ассигнований дорожного фонда муниципального образования городское поселение Кола Кольского района, в связи с неполным использованием в отчетном финансовом году в соответствии с частью 3 статьи 96 и </w:t>
      </w:r>
      <w:hyperlink r:id="rId5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по постановлению администрации Кольского района бюджетных ассигнований между муниципальными программами, подпрограммами (мероприятиями) муниципальных программ муниципального образования городское поселение </w:t>
      </w:r>
      <w:r>
        <w:rPr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sz w:val="28"/>
          <w:szCs w:val="28"/>
        </w:rPr>
        <w:t xml:space="preserve"> и непрограммными направлениями деятельности в пределах общей суммы, предусмотренной на реализацию муниципальных программ муниципального образования городское поселение </w:t>
      </w:r>
      <w:r>
        <w:rPr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sz w:val="28"/>
          <w:szCs w:val="28"/>
        </w:rPr>
        <w:t xml:space="preserve"> и непрограммных направлений деятельност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бюджета города Колы, в целях софинансирования которых предоставляются межбюджетные трансферты из федерального и областного бюджетов, за счет бюджетных ассигнований, не отнесенных решением о бюджете города Колы на текущий финансовый год и плановый период на указанные цели, в пределах общего объема расходов бюджета города Колы на текущи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2022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предельный объем расходов на обслуживание муниципального долга муниципального образования город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 в размере 0,0 тыс. рублей, на 2023 год в сумме 0,0 тыс. рублей, на 2024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источники финансирования дефицита бюджета города Колы на 2022 год согласно приложению № 2 к настоящему решению, на плановый период 2023 и 2024 годов согласно приложению № 2.1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Программу муниципальных внутренних заимствований муниципального образования город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 согласно приложению №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ограмму муниципальных гарантий муниципального образования город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валюте Российской Федерации на 2022 год и на плановый период 2023 и 2024 годов согласно приложению № 1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16.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2 год в размере 31 016,5 тыс. рублей, на 2023 год в размере 15 355,4 тыс. рублей, на 2024 год в размере 15 770,9 тыс.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color w:val="0000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 02.06.2022 № 34/179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/>
          <w:i/>
          <w:color w:val="0000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объем резервного фонда администрации Кольского района на 2022 год в размере 500,0 тыс. рублей, на 2023 год в размере 500,0 тыс. рублей, на 2024 год в размере 5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Утвердить Методику расчета объема иных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Кола Кольского района по осуществлению внешнего муниципального финансового контроля согласно приложению № 8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Безнадежная к взысканию дебиторская задолженность муниципальных учреждений списывается в соответствии с порядком, утвержденным администрацией Коль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целях обеспечения эффективного использования бюджетных средств установить, что главные распорядители средств бюджета города Колы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города Колы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,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течение дву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22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города Колы </w:t>
        <w:tab/>
        <w:tab/>
        <w:tab/>
        <w:tab/>
        <w:tab/>
        <w:tab/>
        <w:tab/>
        <w:t xml:space="preserve"> С.В. Чукар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641EF8A9E0E7BFFF88E692145B76014AED77D183D5947BB53A6C8CF1CEB9C2912E4C9A08719192E9F8EC38O8G" TargetMode="External"/><Relationship Id="rId4" Type="http://schemas.openxmlformats.org/officeDocument/2006/relationships/hyperlink" Target="consultantplus://offline/ref=F0D391BD7B703B59E8B3A459E0A6B2CF2ACE90E044ABDE6DF178BC6FD5970020326613CABAF9hAS6G" TargetMode="External"/><Relationship Id="rId5" Type="http://schemas.openxmlformats.org/officeDocument/2006/relationships/hyperlink" Target="consultantplus://offline/ref=F0D391BD7B703B59E8B3A459E0A6B2CF2ACE90E044ABDE6DF178BC6FD5970020326613C9BFFFAE62hFS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38:00Z</dcterms:created>
  <dc:creator>Селезнев Михаил Александрович</dc:creator>
  <dc:description/>
  <cp:keywords/>
  <dc:language>en-US</dc:language>
  <cp:lastModifiedBy>ufin421</cp:lastModifiedBy>
  <cp:lastPrinted>2021-12-28T18:03:00Z</cp:lastPrinted>
  <dcterms:modified xsi:type="dcterms:W3CDTF">2022-12-15T14:38:00Z</dcterms:modified>
  <cp:revision>7</cp:revision>
  <dc:subject/>
  <dc:title>Проект</dc:title>
</cp:coreProperties>
</file>