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ского поселения Кола Кольского района «О внесении изменений в решение Совета депутатов городского поселения Кола Кольского района от </w:t>
      </w:r>
      <w:bookmarkStart w:id="0" w:name="_Hlk67498722"/>
      <w:r>
        <w:rPr>
          <w:sz w:val="28"/>
          <w:szCs w:val="28"/>
        </w:rPr>
        <w:t>17.12.2020 № 15/85 «О бюджете города Колы на 2021 год и на плановый период 2022 и 2023 годов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Кола Кольского района «О внесении изменений в решение Совета депутатов городского поселения Кола Кольского района от 17.12.2020 № 15/85 «О бюджете  города Колы на 2021 год и на плановый период 2022 и 2023 годов» (в редакции решения Совета депутатов городского поселения Кола Кольского района от 8.04.2021 №18/100), затронули основные параметры бюджета города Колы на 2021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4 629,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bookmarkStart w:id="1" w:name="_Hlk77845278"/>
            <w:r>
              <w:rPr>
                <w:sz w:val="28"/>
                <w:szCs w:val="28"/>
              </w:rPr>
              <w:t>78 817,3</w:t>
            </w:r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bookmarkStart w:id="2" w:name="_Hlk77845306"/>
            <w:r>
              <w:rPr>
                <w:sz w:val="28"/>
                <w:szCs w:val="28"/>
              </w:rPr>
              <w:t>403 447,0</w:t>
            </w:r>
            <w:bookmarkEnd w:id="2"/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310,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817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bookmarkStart w:id="3" w:name="_Hlk77857352"/>
            <w:r>
              <w:rPr>
                <w:sz w:val="28"/>
                <w:szCs w:val="28"/>
              </w:rPr>
              <w:t>430 127,9</w:t>
            </w:r>
            <w:bookmarkEnd w:id="3"/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6 680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bookmarkStart w:id="4" w:name="_Hlk77857373"/>
            <w:r>
              <w:rPr>
                <w:sz w:val="28"/>
                <w:szCs w:val="28"/>
              </w:rPr>
              <w:t>26 680,9</w:t>
            </w:r>
            <w:bookmarkEnd w:id="4"/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на 2021 год </w:t>
      </w:r>
      <w:r>
        <w:rPr>
          <w:b/>
          <w:i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bookmarkStart w:id="5" w:name="_Hlk77853641"/>
      <w:bookmarkStart w:id="6" w:name="_Hlk77845364"/>
      <w:bookmarkStart w:id="7" w:name="_Hlk67557136"/>
      <w:r>
        <w:rPr>
          <w:b/>
          <w:color w:val="000000"/>
          <w:sz w:val="28"/>
          <w:szCs w:val="28"/>
        </w:rPr>
        <w:t>78 817,3</w:t>
      </w:r>
      <w:bookmarkEnd w:id="6"/>
      <w:r>
        <w:rPr>
          <w:b/>
          <w:color w:val="000000"/>
          <w:sz w:val="28"/>
          <w:szCs w:val="28"/>
        </w:rPr>
        <w:t xml:space="preserve"> </w:t>
      </w:r>
      <w:bookmarkEnd w:id="7"/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</w:t>
      </w:r>
      <w:bookmarkEnd w:id="5"/>
      <w:r>
        <w:rPr>
          <w:color w:val="000000"/>
          <w:sz w:val="28"/>
          <w:szCs w:val="28"/>
        </w:rPr>
        <w:t xml:space="preserve">и составит </w:t>
      </w:r>
      <w:r>
        <w:rPr>
          <w:b/>
          <w:color w:val="000000"/>
          <w:sz w:val="28"/>
          <w:szCs w:val="28"/>
        </w:rPr>
        <w:t>403 447,0 тыс. рублей.</w:t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78 817,3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</w:t>
      </w:r>
      <w:r>
        <w:rPr>
          <w:rFonts w:cs="Times New Roman" w:ascii="Times New Roman" w:hAnsi="Times New Roman"/>
          <w:b/>
          <w:sz w:val="28"/>
          <w:szCs w:val="28"/>
        </w:rPr>
        <w:t xml:space="preserve"> 288 773,2 тыс. рублей, </w:t>
      </w:r>
      <w:r>
        <w:rPr>
          <w:rFonts w:cs="Times New Roman" w:ascii="Times New Roman" w:hAnsi="Times New Roman"/>
          <w:sz w:val="28"/>
          <w:szCs w:val="28"/>
        </w:rPr>
        <w:t xml:space="preserve"> том числе: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ены на 78 819,6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bookmarkStart w:id="8" w:name="_Hlk77854561"/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31 699,8 тыс. рублей – субсидия из областного бюджета на поддержку муниципальных программ формирования современной городской среды в части выполнения мероприятий по благоустройству дворовых территорий</w:t>
      </w:r>
      <w:bookmarkEnd w:id="8"/>
      <w:r>
        <w:rPr>
          <w:color w:val="000000"/>
          <w:sz w:val="27"/>
          <w:szCs w:val="27"/>
        </w:rPr>
        <w:t>;</w:t>
      </w:r>
    </w:p>
    <w:p>
      <w:pPr>
        <w:pStyle w:val="Style15"/>
        <w:ind w:left="0" w:firstLine="709"/>
        <w:jc w:val="both"/>
        <w:rPr/>
      </w:pPr>
      <w:r>
        <w:rPr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1 000,0 тыс. рублей -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субсидия из областного бюджета местным бюджетам на реализацию проектов по поддержке местных инициатив;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 2 703,0 тыс. рублей - субсидия из областного бюджета бюджетам муниципальных образований на подготовку к отопительному периоду; </w:t>
      </w:r>
    </w:p>
    <w:p>
      <w:pPr>
        <w:pStyle w:val="Style15"/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- 41 416,8 тыс. рублей – </w:t>
      </w:r>
      <w:r>
        <w:rPr>
          <w:rFonts w:eastAsia="Times New Roman" w:cs="Times New Roman" w:ascii="Times New Roman" w:hAnsi="Times New Roman"/>
          <w:sz w:val="27"/>
          <w:szCs w:val="27"/>
        </w:rPr>
        <w:t>иные межбюджетные трансферты из бюджета Кольского района 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/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2 000,0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 (расходы на выполнение работ по ликвидации несанкционированных свалок в г. Кола);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на </w:t>
      </w:r>
      <w:r>
        <w:rPr>
          <w:color w:val="000000"/>
          <w:sz w:val="27"/>
          <w:szCs w:val="27"/>
        </w:rPr>
        <w:t>2,3 тыс. рублей  –</w:t>
      </w:r>
      <w:r>
        <w:rPr>
          <w:sz w:val="28"/>
          <w:szCs w:val="28"/>
        </w:rPr>
        <w:t xml:space="preserve"> на сумму</w:t>
      </w:r>
      <w:r>
        <w:rPr>
          <w:color w:val="000000"/>
          <w:sz w:val="27"/>
          <w:szCs w:val="27"/>
        </w:rPr>
        <w:t xml:space="preserve"> субсидии из областного бюджета на обеспечение объектами коммунальной и дорожной инфраструктуры земельных участков, предоставленных на безвозмездной основе многодетным семьям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1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78 817,3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суммы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увеличения вышеперечисленных сумм межбюджетных трансфертов увеличены расходы следующим ГРБС: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</w:t>
      </w:r>
      <w:bookmarkStart w:id="9" w:name="_Hlk77856069"/>
      <w:r>
        <w:rPr>
          <w:b/>
          <w:i/>
          <w:sz w:val="28"/>
          <w:szCs w:val="28"/>
        </w:rPr>
        <w:t>79 817,3</w:t>
      </w:r>
      <w:bookmarkEnd w:id="9"/>
      <w:r>
        <w:rPr>
          <w:b/>
          <w:i/>
          <w:sz w:val="28"/>
          <w:szCs w:val="28"/>
        </w:rPr>
        <w:t xml:space="preserve">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ы на 80 819,6 тыс. рублей, из них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31 699,8 тыс. рублей – субсидия из областного бюджета на поддержку муниципальных программ формирования современной городской среды в части выполнения мероприятий по благоустройству дворовых территорий;</w:t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- 1 000,0 тыс. рублей  -  субсидия из областного бюджета местным бюджетам на реализацию проектов по поддержке местных инициатив;  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 41 416,8 тыс. рублей – иные межбюджетные трансферты из бюджета Кольского района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;</w:t>
      </w:r>
      <w:r>
        <w:rPr>
          <w:color w:val="000000"/>
          <w:sz w:val="27"/>
          <w:szCs w:val="27"/>
        </w:rPr>
        <w:t xml:space="preserve"> (благоустройство Набережной в г. Кол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 2 703,0 тыс. рублей – субсидия из областного бюджета бюджетам муниципальных образований на подготовку к отопительному периоду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2 000,0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 (расходы на выполнение работ по ликвидации несанкционированных свалок в г. Кол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600,0 тыс. рублей – на расходы по благоустройству и  ремонту воинских захоронений;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400,0 тыс. рублей – расходы на установку пандусов и поручней для людей с ограниченными возможностями в г. Кола (ул. пр-кт. Защ. Заполярья, д.10, ул. Победы, д 8, ул. Красноармейская, д. 5, ул. Кривошеева, д. 14, ул. Андрусенко, д.1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000,0 тыс. рублей - расходы в рамках программы «Управление муниципальными финансами города Кола» на услуги по предоставлению доступа к сети Интернет, приобретение и обновление, сопровождение программного обеспечения) - (за счет уменьшения расходов на</w:t>
      </w:r>
      <w:r>
        <w:rPr>
          <w:color w:val="000000"/>
          <w:sz w:val="27"/>
          <w:szCs w:val="27"/>
        </w:rPr>
        <w:t xml:space="preserve"> проведение землеустроительных работ</w:t>
      </w:r>
      <w:r>
        <w:rPr>
          <w:color w:val="000000"/>
          <w:sz w:val="28"/>
          <w:szCs w:val="28"/>
        </w:rPr>
        <w:t xml:space="preserve"> в соответствии с письмом УЗР Кольского района)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Уменьшены на 1002,3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- 2,3 тыс. рублей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на сумму</w:t>
      </w:r>
      <w:r>
        <w:rPr>
          <w:color w:val="000000"/>
          <w:sz w:val="27"/>
          <w:szCs w:val="27"/>
        </w:rPr>
        <w:t xml:space="preserve"> субсидии из областного бюджета на обеспечение объектами коммунальной и дорожной инфраструктуры земельных участков, предоставленных на безвозмездной основе многодетным семья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 1 000,0 тыс. рублей – в связи с невозможностью расходования средств на капитальный ремонт объектов культуры. 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* Управлению земельными ресурсами администрации Кольского </w:t>
      </w:r>
      <w:r>
        <w:rPr>
          <w:b/>
          <w:color w:val="000000"/>
          <w:sz w:val="28"/>
          <w:szCs w:val="28"/>
        </w:rPr>
        <w:t xml:space="preserve">района расходы </w:t>
      </w:r>
      <w:r>
        <w:rPr>
          <w:b/>
          <w:i/>
          <w:color w:val="000000"/>
          <w:sz w:val="28"/>
          <w:szCs w:val="28"/>
        </w:rPr>
        <w:t xml:space="preserve">уменьшены на 1 000,0 тыс. рублей, </w:t>
      </w:r>
      <w:r>
        <w:rPr>
          <w:color w:val="000000"/>
          <w:sz w:val="28"/>
          <w:szCs w:val="28"/>
        </w:rPr>
        <w:t>в связи с отсутствием потребности расходования средств</w:t>
      </w:r>
      <w:r>
        <w:rPr>
          <w:color w:val="000000"/>
          <w:sz w:val="27"/>
          <w:szCs w:val="27"/>
        </w:rPr>
        <w:t xml:space="preserve"> на проведение землеустроительных работ</w:t>
      </w:r>
      <w:r>
        <w:rPr>
          <w:color w:val="000000"/>
          <w:sz w:val="28"/>
          <w:szCs w:val="28"/>
        </w:rPr>
        <w:t xml:space="preserve"> в соответствии с письмом УЗР Кольского район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rFonts w:eastAsia="Calibri"/>
          <w:sz w:val="27"/>
          <w:szCs w:val="27"/>
        </w:rPr>
        <w:t xml:space="preserve">При формировании проекта решения Совета депутатов </w:t>
      </w:r>
      <w:r>
        <w:rPr>
          <w:sz w:val="27"/>
          <w:szCs w:val="27"/>
        </w:rPr>
        <w:t xml:space="preserve">городского поселения Кола Кольского района «О внесении изменений в решение Совета депутатов городского поселения Кола Кольского района от 17.12.2020 № 15/85 «О бюджете  города Колы на 2021 год и на плановый период 2022 и 2023 годов» </w:t>
      </w:r>
      <w:r>
        <w:rPr>
          <w:rFonts w:eastAsia="Calibri"/>
          <w:sz w:val="27"/>
          <w:szCs w:val="27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Таким образом, с учетом выше перечисленных сумм расходы бюджета города Колы на 2021 год на реализацию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униципальных программ увеличены на 77 827,4 тыс. рублей и составили 421 771,4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епрограммная часть увеличена на 989,9 тыс. рублей и составляет 8 356,5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езультате бюджет города Колы на 2021 год по доходам составит </w:t>
      </w:r>
      <w:r>
        <w:rPr>
          <w:b/>
          <w:sz w:val="27"/>
          <w:szCs w:val="27"/>
        </w:rPr>
        <w:t>403 447,0 тыс. рублей,</w:t>
      </w:r>
      <w:r>
        <w:rPr>
          <w:sz w:val="27"/>
          <w:szCs w:val="27"/>
        </w:rPr>
        <w:t xml:space="preserve"> по расходам </w:t>
      </w:r>
      <w:r>
        <w:rPr>
          <w:b/>
          <w:sz w:val="27"/>
          <w:szCs w:val="27"/>
        </w:rPr>
        <w:t>430 127,9 тыс. рублей</w:t>
      </w:r>
      <w:r>
        <w:rPr>
          <w:sz w:val="27"/>
          <w:szCs w:val="27"/>
        </w:rPr>
        <w:t xml:space="preserve">, дефицит </w:t>
      </w:r>
      <w:r>
        <w:rPr>
          <w:b/>
          <w:sz w:val="27"/>
          <w:szCs w:val="27"/>
        </w:rPr>
        <w:t>26 680,9 тыс. рублей</w:t>
      </w:r>
      <w:r>
        <w:rPr>
          <w:sz w:val="27"/>
          <w:szCs w:val="27"/>
        </w:rPr>
        <w:t>, что составляет 23,3 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едусмотренный дефицит бюджета города Колы превышает ограничения, установленные п. 3 ст.92.1 Бюджетного кодекса РФ на 13,3 % или на сумму 15 213,5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превышение дефицита направлены остатки средств бюджета, имевшиеся на едином счете бюджета города Колы по состоянию на 01.01.2021 года, что в соответствии с нормами ст. 92.1 Бюджетного кодекса РФ позволяет превысить установленный предельный уровень дефици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ступлением уведомления по расчетам между бюджетами от 12 апреля 2021г №77 от Министерства транспорта и дорожного хозяйства Мурманской области уточнена бюджетная классификация мероприятия в рамках реализации национального проекта «Безопасные и качественные автомобильные дороги» без изменения основных параметров бюджета города Колы планового периода 2022 и 2023 годов и отражены в приложениях № 6.1., № 7.1., № 8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2:00Z</dcterms:created>
  <dc:creator>Дурягин</dc:creator>
  <dc:description/>
  <cp:keywords/>
  <dc:language>en-US</dc:language>
  <cp:lastModifiedBy>user</cp:lastModifiedBy>
  <cp:lastPrinted>2021-07-26T14:54:00Z</cp:lastPrinted>
  <dcterms:modified xsi:type="dcterms:W3CDTF">2021-07-26T11:55:00Z</dcterms:modified>
  <cp:revision>96</cp:revision>
  <dc:subject/>
  <dc:title>Администрация муниципального образования</dc:title>
</cp:coreProperties>
</file>