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1 полугодии 2021 года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1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07.2021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Исполнено на 01.07.2021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0 000, 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350 000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5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50 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50 000,0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М.П. Коро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    О.С. Маслакова    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ser</cp:lastModifiedBy>
  <cp:lastPrinted>2021-07-22T12:23:00Z</cp:lastPrinted>
  <dcterms:modified xsi:type="dcterms:W3CDTF">2021-07-22T13:33:00Z</dcterms:modified>
  <cp:revision>16</cp:revision>
  <dc:subject/>
  <dc:title>Замечания</dc:title>
</cp:coreProperties>
</file>