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1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1 году осуществляется на основании Решения Совета депутатов городского поселения Кола Кольского района  от 17.12.2020 года  № 15/85 «О бюджете города Колы на 2021 год и на плановый период 2022 и 2023 годов» (в редакции решения Совета депутатов городского поселения Кола Кольского района от 08.04.2021 года №18/100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108 754,9 тыс. рублей, или 33,5 процента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16 774,5 тыс. рублей, или 27,1 процента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8 019,6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полугодие 2021 года налоговых и неналоговых доходов с учетом средств, полученных от других бюджетов бюджетной системы Российской Федерации, составило 108 754,9 тыс. рублей, что составляет 33,5 процента от утвержденного объема доходов на 2021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63 973,8 тыс. рублей, или 29,0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1 полугодие 2021 года налоговые и неналоговые доходы бюджета города Кола составили 45 261,2 тыс. рублей, или 39,5 % от утвержденного плана на 2021 год – 114 673,8 тыс. рублей. В сравнении с аналогичным периодом 2020 года поступления по налоговым и неналоговым доходам уменьшились на 7 175,6 тыс. рублей (Аналитические данные о поступлении доходов в бюджет города Колы за 1 полугодие 2021 года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обственных доходов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41,6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 и налогами на имущество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1 года в бюджет города Кола отражена в таблице 2 приложения № 1 к пояснительной записке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49,1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имущество – 17,6 процент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2,3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1 года </w:t>
      </w:r>
      <w:r>
        <w:rPr>
          <w:bCs/>
        </w:rPr>
        <w:t xml:space="preserve">налога на доходы физических лиц получено в сумме 22 202,0 тыс. рублей, что составляет 38,9 процента от утвержденного плана. Уменьшение поступлений НДФЛ по сравнению с аналогичным периодом прошлого года составило 3 342,6 тыс. рублей. 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1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452,9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7497,5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меньшение составило 2 547,2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1 полугодие 2021 года поступило в сумме 6 141,6</w:t>
      </w:r>
      <w:r>
        <w:rPr>
          <w:bCs/>
          <w:sz w:val="28"/>
          <w:szCs w:val="28"/>
        </w:rPr>
        <w:t xml:space="preserve"> тыс. рублей, что составляет 25,7 процента от утвержденного плана. По сравнению с прошлым годом за данный период поступления налогов на совокупный доход в целом уменьшилось на сумму 4 764,9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7.2021 года поступило в бюджет города Колы в сумме </w:t>
      </w:r>
      <w:r>
        <w:rPr>
          <w:bCs/>
          <w:sz w:val="28"/>
          <w:szCs w:val="28"/>
        </w:rPr>
        <w:t xml:space="preserve">961,1 тыс. рублей, т.е. 48,1 процент от утвержденного плана.  В сравнении с аналогичным периодом прошлого года поступления увеличились на 151,0 тыс. рублей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1 полугодие 2021 года составили в сумме </w:t>
      </w:r>
      <w:r>
        <w:rPr>
          <w:bCs/>
          <w:sz w:val="28"/>
          <w:szCs w:val="28"/>
        </w:rPr>
        <w:t xml:space="preserve">5 583,1 тыс. рублей, что составляет 64,2 процента от утвержденного плана. Поступления данного дохода в сравнении с прошлым годом увеличились на сумму 1 725,4 тыс. рублей.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компенсации затрат государства по состоянию на 01.07.2021 года в бюджет города Колы поступили в размере 99,8 тыс. рублей,</w:t>
      </w:r>
      <w:r>
        <w:rPr/>
        <w:t xml:space="preserve"> </w:t>
      </w:r>
      <w:r>
        <w:rPr>
          <w:bCs/>
          <w:sz w:val="28"/>
          <w:szCs w:val="28"/>
        </w:rPr>
        <w:t>что составляет 167,4 процента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полугодие 2021 года поступило в сумме 2 323,2 тыс. рублей, т.е. 191,3 процент от утвержденного плана. В сравнении с аналогичным периодом прошлого года поступления увеличились на 1502,6 тыс. рублей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7.2021 в бюджет города Колы штрафов не поступило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1 полугодие  2021 года составило  63 493,7 тыс. рублей,  из них безвозмездные поступления от других  бюджетов бюджетной системы Российской Федерации  – 63 493,7 тыс. рублей, или  30,2%  от годовых плановых назначений, в том числе 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3 219,2 тыс. рублей, по субсидии бюджетам бюджетной системы Российской Федерации (межбюджетные субсидии) составило в сумме 6 457,1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>303,7 тыс. рублей, по межбюджетным трансфертам, передаваемые бюджетам город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 исполнение составило 45 301,6 тыс. рублей, по прочим межбюджетным трансфертам, передаваемые бюджетам городских поселений 8 216,3 тыс. рублей.  Возврат остатков субсидий, субвенций и иных межбюджетных трансфертов, имеющих целевое назначение, прошлых лет из бюджетов поселений составил 4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доходов бюджета города Колы составляет 58,4 %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города Колы за 1 полугодие 2021 года исполнены в сумме 116 774,5 тыс. рублей, что составляет 27,1 процент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60 038,3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1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20г № 1526 «О мерах по реализации решения Совета депутатов городского поселения Кола Кольского района «О бюджете города Колы на 2021 год и на плановый период 2022 и 2023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а Колы за отчетный период — это расходы на жилищно-коммунальное хозяйство, социальную политику, общегосударственные вопросы, национальную экономику и куль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жилищно-коммунальное хозяйство составили 44 445,1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 на 11 923,8 тыс. рублей</w:t>
      </w:r>
      <w:r>
        <w:rPr>
          <w:sz w:val="28"/>
          <w:szCs w:val="28"/>
        </w:rPr>
        <w:t>;  на социальную политику расходы составили  4 359,8 тыс. рублей, и по сравнению с прошлым годом уменьшились на 127,3 тыс. рублей; на культуру – 7 213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172,7 тыс. рублей; </w:t>
      </w:r>
      <w:r>
        <w:rPr>
          <w:sz w:val="28"/>
          <w:szCs w:val="28"/>
        </w:rPr>
        <w:t xml:space="preserve"> на общегосударственные вопросы расходы составили        4 441,1 тыс. рублей,</w:t>
      </w:r>
      <w:r>
        <w:rPr>
          <w:bCs/>
          <w:sz w:val="28"/>
          <w:szCs w:val="28"/>
        </w:rPr>
        <w:t xml:space="preserve"> данные расходы в сравнении с прошлым годом уменьшились на сумму  2 044,1   тыс. рублей; </w:t>
      </w:r>
      <w:r>
        <w:rPr>
          <w:sz w:val="28"/>
          <w:szCs w:val="28"/>
        </w:rPr>
        <w:t xml:space="preserve"> на национальную экономику потрачено 55 763,9 тыс. рублей, и по сравнению с 1 полугодием 2020 года увеличились на 50 135,9 тыс. рублей  (Аналитические данные о расходах бюджета города Колы по разделам и подраздела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1 полугодие 2021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полугодие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коммунальные услуги, пособия по социальной помощи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1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2 980,2 тыс. руб. при утвержденных годовых назначениях на 2021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21 771,4 тыс. рублей, профинансированы в сумме 122 966,8 тыс. рублей. (Отчет о ходе выполнения муниципальных программ города Колы на 01.07.2021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полугодие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794,3 тыс. рублей, при плане на год 8 356,5 тыс. рублей, что составляет 45,4 процента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07.2021 года исполнен с дефицитом 8 019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7.2021 года  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Дурягин</dc:creator>
  <dc:description/>
  <cp:keywords/>
  <dc:language>en-US</dc:language>
  <cp:lastModifiedBy>user</cp:lastModifiedBy>
  <cp:lastPrinted>2021-07-22T12:52:00Z</cp:lastPrinted>
  <dcterms:modified xsi:type="dcterms:W3CDTF">2021-07-22T09:53:00Z</dcterms:modified>
  <cp:revision>286</cp:revision>
  <dc:subject/>
  <dc:title>Пояснительная записка</dc:title>
</cp:coreProperties>
</file>