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9 месяцев 2021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1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10.2021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Исполнено на 01.10.2021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0 000, 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350 00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5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50 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50 000,0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 финансов                                              И.В. Зел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О.С. Масла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1</cp:lastModifiedBy>
  <cp:lastPrinted>2021-10-27T15:37:00Z</cp:lastPrinted>
  <dcterms:modified xsi:type="dcterms:W3CDTF">2021-10-27T12:37:00Z</dcterms:modified>
  <cp:revision>19</cp:revision>
  <dc:subject/>
  <dc:title>Замечания</dc:title>
</cp:coreProperties>
</file>