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октября 2021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1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Кола Кольского района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10.2021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.о.начальника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И.В. Зеленц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1-10-27T15:40:00Z</cp:lastPrinted>
  <dcterms:modified xsi:type="dcterms:W3CDTF">2021-10-27T12:41:00Z</dcterms:modified>
  <cp:revision>8</cp:revision>
  <dc:subject/>
  <dc:title>МИНИСТЕРСТВО ФИНАНСОВ МУРМАНСКОЙ ОБЛАСТИ</dc:title>
</cp:coreProperties>
</file>