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9 месяцев 2021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1 году осуществляется на основании Решения Совета депутатов городского поселения Кола Кольского района от 17.12.2020 года  № 15/85 «О бюджете города Колы на 2021 год и на плановый период 2022 и 2023 годов» (в редакции решения Совета депутатов городского поселения Кола Кольского района от 29.07.2021 года №21/110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206 184,7 тыс. рублей, или 51,1 процента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226 007,2 тыс. рублей, или 48,3 процента от утвержд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19 822,5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9 месяцев 2021 года налоговых и неналоговых доходов с учетом средств, полученных от других бюджетов бюджетной системы Российской Федерации, составило 206 184,7 тыс. рублей, что составляет 51,1 процента от утвержденного объема доходов на 2021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158 408,5 тыс. рублей, или 71,8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и № 1 к пояснительной записке.</w:t>
      </w:r>
    </w:p>
    <w:p>
      <w:pPr>
        <w:pStyle w:val="TextBodyIndent"/>
        <w:ind w:firstLine="720"/>
        <w:rPr/>
      </w:pPr>
      <w:r>
        <w:rPr/>
        <w:t xml:space="preserve">За 9 месяцев 2021 года налоговые и неналоговые доходы бюджета города Кола составили 65 987,6 тыс. рублей, или 57,5 % от утвержденного плана на 2021 год – 114 673,8 тыс. рублей. В сравнении с аналогичным периодом 2020 года поступления по налоговым и неналоговым доходам уменьшились на 13 332,9 тыс. рублей (Аналитические данные о поступлении доходов в бюджет города Колы за 9 месяцев 2021 года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собственных доходов в общем объеме поступивших доходов бюджета города Колы составил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>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9 месяцев 2021 года в бюджет города Кола отражена в таблице 2 приложения № 1 к пояснительной записке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2,2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имущество – 17,6 процентов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12,3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1,2 процен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10.2021 года </w:t>
      </w:r>
      <w:r>
        <w:rPr>
          <w:bCs/>
        </w:rPr>
        <w:t xml:space="preserve">налога на доходы физических лиц получено в сумме 34 413,9 тыс. рублей, что составляет 60,3 процента от утвержденного плана. Уменьшение поступлений НДФЛ по сравнению с аналогичным периодом прошлого года составило 5 089,1 тыс. рублей. 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9 месяцев 2021 года в бюджет города Колы поступило:</w:t>
      </w:r>
    </w:p>
    <w:p>
      <w:pPr>
        <w:pStyle w:val="TextBodyIndent"/>
        <w:ind w:firstLine="720"/>
        <w:rPr/>
      </w:pPr>
      <w:r>
        <w:rPr/>
        <w:t>Налога на имущество физических лиц – 551,4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11 071,1 тыс. рублей. </w:t>
      </w:r>
    </w:p>
    <w:p>
      <w:pPr>
        <w:pStyle w:val="TextBodyIndent"/>
        <w:ind w:firstLine="720"/>
        <w:rPr/>
      </w:pPr>
      <w:r>
        <w:rPr/>
        <w:t>По сравнению с аналогичным периодом прошлого года уменьшение составило 2856,2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9 месяцев 2021 года поступило в сумме 8 088,0</w:t>
      </w:r>
      <w:r>
        <w:rPr>
          <w:bCs/>
          <w:sz w:val="28"/>
          <w:szCs w:val="28"/>
        </w:rPr>
        <w:t xml:space="preserve"> тыс. рублей, что составляет 33,9 процента от утвержденного плана. По сравнению с прошлым годом за данный период поступления налогов на совокупный доход в целом уменьшилось на сумму 8 196,2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10.2021 года поступило в бюджет города Колы в сумме </w:t>
      </w:r>
      <w:r>
        <w:rPr>
          <w:bCs/>
          <w:sz w:val="28"/>
          <w:szCs w:val="28"/>
        </w:rPr>
        <w:t xml:space="preserve">1 514,9 тыс. рублей, т.е. 75,8 процентов от утвержденного плана. В сравнении с аналогичным периодом прошлого года поступления увеличились на 200,4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ступления по данному доходу за 9 месяцев 2021 года составили в сумме </w:t>
      </w:r>
      <w:r>
        <w:rPr>
          <w:bCs/>
          <w:sz w:val="28"/>
          <w:szCs w:val="28"/>
        </w:rPr>
        <w:t xml:space="preserve">7 340,3 тыс. рублей, что составляет 84,4 процента от утвержденного плана. Поступления данного дохода в сравнении с прошлым годом увеличились на сумму 1 138,0 тыс. рублей. 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10.2021 года в бюджет города Колы поступило в размере 248,4 тыс. рублей,</w:t>
      </w:r>
      <w:r>
        <w:rPr/>
        <w:t xml:space="preserve"> </w:t>
      </w:r>
      <w:r>
        <w:rPr>
          <w:bCs/>
          <w:sz w:val="28"/>
          <w:szCs w:val="28"/>
        </w:rPr>
        <w:t>что в 4 раза превысило бюджетные назначения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9 месяцев 2021 года поступило в сумме 2 654,2 тыс. рублей, т.е. 218,6 процентов от утвержденного плана. В сравнении с аналогичным периодом прошлого года поступления увеличились на 1 370,9 тыс. рублей.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10.2021 в бюджет города Колы штрафов поступило в размере 105,3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9 месяцев 2021 года составило 140 197,1 тыс. рублей,  из них безвозмездные поступления от других бюджетов бюджетной системы Российской Федерации – 140 197,1 тыс. рублей, или 48,5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6 438,4 тыс. рублей, по субсидии бюджетам бюджетной системы Российской Федерации (межбюджетные субсидии) составило в сумме 30 476,1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>605,0 тыс. рублей, по межбюджетным трансфертам, передаваемым бюджетам город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 исполнение составило 60 000,0 тыс. рублей, по межбюджетным трансфертам, передаваемым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исполнено 11 890,1 тыс. рублей, по прочим межбюджетным трансфертам, передаваемым бюджетам городских поселений 30 793,7 тыс. рублей. Возврат остатков субсидий, субвенций и иных межбюджетных трансфертов, имеющих целевое назначение, прошлых лет из бюджетов поселений составил 6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доходов бюджета города Колы составляет 67,9 %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города Колы за 9 месяцев 2021 года исполнены в сумме 226 007,2 тыс. рублей, что составляет 49,3 процент от свод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55 411,6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9 месяцев 2021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30.12.2020г. № 1526 «О мерах по реализации решения Совета депутатов городского поселения Кола Кольского района «О бюджете города Колы на 2021 год и на плановый период 2022 и 2023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экономику, жилищно-коммунальное хозяйство, охрану окружающей среды, образование, культуру, социальную политику, физическую культуру и спор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6 136,2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меньшились на 16 587,9 тыс. рублей</w:t>
      </w:r>
      <w:r>
        <w:rPr>
          <w:sz w:val="28"/>
          <w:szCs w:val="28"/>
        </w:rPr>
        <w:t>, на национальную экономику потрачено 74 339,4 тыс. рублей, и по сравнению с 9 месяцами 2020 года расходы увеличились на 38 785,0 тыс. рублей, в сфере жилищно-коммунального хозяйства расходы составили 128 569,3, и по сравнению  с прошлым годом выросли на 35 720,1, на охрану окружающей среды в отчетном периоде потратили 2 488,1 тыс. рублей, увеличив расходы на 2 123,9 тыс. рублей, на образование израсходовано 125,0 тыс. рублей, на культуру – 9 57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меньшились на 4 071,1 тыс. рублей,</w:t>
      </w:r>
      <w:r>
        <w:rPr>
          <w:sz w:val="28"/>
          <w:szCs w:val="28"/>
        </w:rPr>
        <w:t xml:space="preserve"> на социальную политику расходы составили 4 717,7 тыс. рублей, и по сравнению с прошлым годом уменьшились на 145,3 тыс. рублей; на физическую культуру и спорт потратили 6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сократив расходы в сравнении с аналогичным периодом прошлого года на 538,1 тыс. рублей</w:t>
      </w:r>
      <w:r>
        <w:rPr>
          <w:sz w:val="28"/>
          <w:szCs w:val="28"/>
        </w:rPr>
        <w:t>. (Аналитические данные о расходах бюджета города Колы по разделам и подраздела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9 месяцев 2021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9 месяцев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0 969,3 тыс. руб. при утвержденных годовых назначениях на 2021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30 127,9 тыс. рублей, профинансированы в сумме 226 875,7 тыс. рублей. (Отчет о ходе выполнения муниципальных программ города Колы на 01.10.2021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9 месяцев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037,9 тыс. рублей, при плане на год 8 125,2 тыс. рублей, что составляет 62 процента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10.2021 года исполнен с дефицитом 19 822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10.2021 года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9:00Z</dcterms:created>
  <dc:creator>Дурягин</dc:creator>
  <dc:description/>
  <cp:keywords/>
  <dc:language>en-US</dc:language>
  <cp:lastModifiedBy>ufin395</cp:lastModifiedBy>
  <cp:lastPrinted>2021-07-22T12:52:00Z</cp:lastPrinted>
  <dcterms:modified xsi:type="dcterms:W3CDTF">2021-10-21T11:12:00Z</dcterms:modified>
  <cp:revision>338</cp:revision>
  <dc:subject/>
  <dc:title>Пояснительная записка</dc:title>
</cp:coreProperties>
</file>