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РМ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476250" cy="476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ОБРАЗОВАНИЯ ГОРОДСКОЕ ПОСЕЛЕНИЕ КОЛА КОЛЬ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84381, Мурманская область, г. Кола, ул. Каменный остров, д.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>17 декабря 2020 года                                    г. Кола                                                             № 15/85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города Колы на 2021 год и на плановый период 2022 и 2023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i/>
          <w:color w:val="2F5496"/>
          <w:sz w:val="28"/>
          <w:szCs w:val="28"/>
        </w:rPr>
        <w:t xml:space="preserve">(В редакции решений Совета депутатов муниципального образования городское поселение Кола Кольского района </w:t>
      </w:r>
      <w:hyperlink r:id="rId3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, от 29.07.2021№21/110)</w:t>
      </w:r>
    </w:p>
    <w:p>
      <w:pPr>
        <w:pStyle w:val="Normal"/>
        <w:autoSpaceDE w:val="false"/>
        <w:ind w:firstLine="709"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городское поселение Кола Кольского района, Положением о бюджетном процессе в муниципальном образовании город Кола Кольского района Мурманской области, утвержденным решением Совета депутатов муниципального образования городское поселение Кола</w:t>
      </w:r>
      <w:r>
        <w:rPr/>
        <w:t xml:space="preserve"> </w:t>
      </w:r>
      <w:r>
        <w:rPr>
          <w:sz w:val="28"/>
          <w:szCs w:val="28"/>
        </w:rPr>
        <w:t xml:space="preserve">Кольского района от </w:t>
      </w:r>
      <w:r>
        <w:rPr>
          <w:color w:val="000000"/>
          <w:sz w:val="28"/>
          <w:szCs w:val="28"/>
        </w:rPr>
        <w:t>17.07.2013 № 45/387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города Колы 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 </w:t>
      </w:r>
      <w:r>
        <w:rPr>
          <w:color w:val="2F5496"/>
          <w:sz w:val="28"/>
          <w:szCs w:val="28"/>
        </w:rPr>
        <w:t>1. Утвердить основные характеристики бюджета города Колы на 2021 год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F5496"/>
          <w:sz w:val="28"/>
          <w:szCs w:val="28"/>
        </w:rPr>
        <w:t xml:space="preserve">- прогнозируемый общий объем доходов в сумме 403 447,0 тыс.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F5496"/>
          <w:sz w:val="28"/>
          <w:szCs w:val="28"/>
        </w:rPr>
        <w:t>- общий объем расходов в сумме 430 127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F5496"/>
          <w:sz w:val="28"/>
          <w:szCs w:val="28"/>
        </w:rPr>
        <w:t>- верхний предел муниципального внутреннего долга на 1 января 2021 года в сумме 0,0 тыс. рублей, в том числе верхний предел долга по муниципальным гарантиям муниципального образования городское поселение Кола Кольского района в сумме 0,0 тыс. рублей;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2F5496"/>
          <w:sz w:val="28"/>
          <w:szCs w:val="28"/>
        </w:rPr>
        <w:t>- размер дефицита в сумме 26 680,9 тыс. рублей.</w:t>
      </w:r>
      <w:r>
        <w:rPr>
          <w:b/>
          <w:i/>
          <w:color w:val="2F5496"/>
          <w:sz w:val="28"/>
          <w:szCs w:val="28"/>
        </w:rPr>
        <w:t xml:space="preserve"> (В редакции решения Совета депутатов муниципального образования городское поселение Кола Кольского района </w:t>
      </w:r>
      <w:hyperlink r:id="rId4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, от 29.07.2021 №21/110)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b/>
          <w:b/>
          <w:color w:val="2F5496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2F5496"/>
          <w:spacing w:val="-4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2F5496"/>
          <w:sz w:val="28"/>
          <w:szCs w:val="28"/>
        </w:rPr>
      </w:pPr>
      <w:r>
        <w:rPr>
          <w:rFonts w:cs="Times New Roman" w:ascii="Times New Roman" w:hAnsi="Times New Roman"/>
          <w:color w:val="2F5496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2F5496"/>
          <w:sz w:val="28"/>
          <w:szCs w:val="28"/>
        </w:rPr>
        <w:t>Утвердить основные характеристики бюджета города Колы на 2022 год и на 2023 год: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прогнозируемый общий объем доходов на 2022 год в сумме 174 803,9 тыс. рублей и на 2023 год в сумме 169 939,4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общий объем расходов на 2022 год в сумме 174 803,9 тыс. рублей, в том числе условно утвержденные расходы в сумме 3 222,5 тыс. рублей, и на 2023 год в сумме 169 939,4 тыс. рублей, в том числе условно утвержденные расходы в сумме 6 665,1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верхний предел муниципального внутреннего долга муниципального образования городское поселение Кола Кольского района  на 1 января 2023 года в сумме 0,0 тыс. рублей, в том числе верхний предел долга по муниципальным гарантиям муниципального образования городское поселение Кола Кольского района в сумме 0,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верхний предел муниципального внутреннего долга муниципального образования городское поселение Кола Кольского района  на 1 января 2024 года в сумме 0,0 тыс. рублей, в том числе верхний предел долга по муниципальным гарантиям муниципального образования городское поселение Кола Кольского района Мурманской области в сумме 0,0 тыс. рублей;</w:t>
      </w:r>
    </w:p>
    <w:p>
      <w:pPr>
        <w:pStyle w:val="Normal"/>
        <w:shd w:fill="FFFFFF" w:val="clear"/>
        <w:ind w:firstLine="70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2F5496"/>
          <w:sz w:val="28"/>
          <w:szCs w:val="28"/>
        </w:rPr>
        <w:t xml:space="preserve">- размер дефицита на 2022 год в сумме 0,0 тыс. рублей и на 2023 год в сумме 0,0 тыс. рублей. </w:t>
      </w:r>
      <w:r>
        <w:rPr>
          <w:b/>
          <w:i/>
          <w:color w:val="2F5496"/>
          <w:sz w:val="28"/>
          <w:szCs w:val="28"/>
        </w:rPr>
        <w:t xml:space="preserve">(В редакции решения Совета депутатов муниципального образования городское поселение Кола Кольского района </w:t>
      </w:r>
      <w:hyperlink r:id="rId5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2F5496"/>
          <w:spacing w:val="-4"/>
          <w:sz w:val="28"/>
          <w:szCs w:val="28"/>
        </w:rPr>
      </w:pPr>
      <w:r>
        <w:rPr>
          <w:b/>
          <w:color w:val="2F5496"/>
          <w:spacing w:val="-4"/>
          <w:sz w:val="28"/>
          <w:szCs w:val="28"/>
        </w:rPr>
      </w:r>
    </w:p>
    <w:tbl>
      <w:tblPr>
        <w:tblW w:w="2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456"/>
      </w:tblGrid>
      <w:tr>
        <w:trPr>
          <w:trHeight w:val="255" w:hRule="atLeast"/>
        </w:trPr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доходов бюджета города Колы - органов местного самоуправления муниципального образования городское поселение Кола Кольского района, муниципальных учреждений муниципального образования городское поселение Кола Кольского района согласно приложению №1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еречень главных администраторов источников финансирования дефицита бюджета города Колы согласно приложению №2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, что в соответствии с нормами Бюджетного кодекса Российской Федерации,  законодательства Мурманской области и нормативно-правовыми актами органов местного самоуправления муниципального образования Кольский район, доходы бюджета города Колы формируются по нормативам распределения доходов в местные бюджеты согласно приложению №3 к проекту Закона Мурманской области «Об областном бюджете на 2021 год и на плановый период 2022 и 2023 годов» и приложению №3 к проекту решения Совета депутатов Кольского района «О бюджете Кольского района на 2021 год и на плановый период 2022 и 2023 годов»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, что в 2021 году и плановом периоде 2022 и 2023 годов средства, поступающие на лицевые сч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зенных учреждений муниципального образования городское поселение Кола Кольского района в погашение дебиторской задолженности прошлых лет, в полном объеме зачисляются в доход бюджета города Кол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муниципальных бюджетных и автономных учреждений в погашение дебиторской задолженности прошлых лет, числящейся в учете до момента изменения типа учреждения, в полном объеме зачисляются в доход бюджета города Колы.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редства, получаемые муниципальными учреждениями муниципального образования городское поселение Кола Кольского района, используются с учетом следующих особенност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в объеме остатков субсидий, предоставленных в 2020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Кольского района порядке возврату в бюджет города Кол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доходов бюджета города Колы по кодам классификации доходов бюджетов на 2021 год согласно приложению №3 к настоящему решению и на плановый период 2022 и 2023 годов согласно приложению №3.1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в пределах общего объема расходов, установленного пунктами 1 и 2 настоящего решени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разделам, подразделам, целевым статьям (муниципальным программам муниципального образования городское поселение Кола Кольского района и непрограммным направлениям деятельности),  группам видов расходов классификации расходов бюджета города Колы на 2021 год согласно приложению №6 к настоящему решению, на плановый период 2022 и 2023 годов согласно приложению  №6.1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города Колы на 2021 год согласно приложению №7 к настоящему решению, на плановый период 2022 и 2023 годов согласно приложению №7.1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омственную структуру расходов бюджета города Колы по разделам, подразделам,  целевым статьям (муниципальным программам муниципального образования городское поселение Кола Кольского района и непрограммным направлениям деятельности), группам видов расходов классификации расходов бюджета города Колы на 2021 год согласно приложению №8 к настоящему решению, на плановый период 2022 и 2023 годов согласно приложению № 8.1 к настоящему решению;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еделение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Кола Кольского района по осуществлению внешнего муниципального финансового контроля на 2021 год и на плановый период 2022 и 2023 годов согласно приложению № 9 к настоящему ре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Установить, что субсидии юридическим лицам (за исключением субсидий муниципальным учреждениям, указанных в пункте 7 статьи 78 Бюджетного кодекса Российской Федерации), индивидуальным предпринимателям, а также физическим лицам - производителям товаров работ, услуг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Кола Кольского района в случаях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/>
        <w:t>№</w:t>
      </w:r>
      <w:r>
        <w:rPr>
          <w:sz w:val="28"/>
          <w:szCs w:val="28"/>
        </w:rPr>
        <w:t>11 к настоящему решению и в порядках, устанавливаемых администрацией Кольского район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гранты в форме субсидий юридическим лицам (за исключением муниципальных учреждений), индивидуальным предпринимателям, физическим лицам, в том числе предоставляемые на конкурсной основе, предоставляются за счет бюджетных ассигнований, выделенных на финансовое обеспечение реализации муниципальных программ муниципального образования городское поселение Кола Кольского района, в соответствии с постановлениями администрации Кольского района и устанавливаемыми администрацией Кольского района порядками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субсидии управляющим организациям, которым предоставлена лицензия на осуществление деятельности по управлению многоквартирными домами, и товариществам собственников жилья на обеспечение затрат на проведение аварийных работ капитального ремонта общего имущества многоквартирных домов, расположенных на территории городского поселения Кола Кольского района согласно приложению №12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предоставления субсидии юридическим лицам и индивидуальным предпринимателям, осуществляющим деятельность по управлению многоквартирными домами или привлекаемым к выполнению работ в рамках задач по управлению многоквартирными домами, в целях поддержки местных инициатив, на территории городского поселения Кола Кольского района согласно приложению № 13 к настоящему решению.</w:t>
      </w:r>
    </w:p>
    <w:p>
      <w:pPr>
        <w:pStyle w:val="Normal"/>
        <w:shd w:fill="FFFFFF" w:val="clear"/>
        <w:ind w:firstLine="70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2F5496"/>
          <w:sz w:val="28"/>
          <w:szCs w:val="28"/>
        </w:rPr>
        <w:t xml:space="preserve">- порядок предоставления субсидий юридическим лицам и индивидуальным предпринимателям на финансовое возмещение затрат, связанных с оплатой труда граждан, участвующих во временных общественно полезных работах на территории муниципального образования городское поселение Кола Кольского района согласно приложению № 15 к настоящему решению. </w:t>
      </w:r>
      <w:r>
        <w:rPr>
          <w:b/>
          <w:i/>
          <w:color w:val="2F5496"/>
          <w:sz w:val="28"/>
          <w:szCs w:val="28"/>
        </w:rPr>
        <w:t xml:space="preserve">(В редакции решения Совета депутатов муниципального образования городское поселение Кола Кольского района </w:t>
      </w:r>
      <w:hyperlink r:id="rId7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)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color w:val="2F5496"/>
          <w:spacing w:val="-4"/>
          <w:sz w:val="28"/>
          <w:szCs w:val="28"/>
        </w:rPr>
      </w:pPr>
      <w:r>
        <w:rPr>
          <w:b/>
          <w:color w:val="2F5496"/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</w:t>
      </w:r>
      <w:r>
        <w:rPr>
          <w:color w:val="2F5496"/>
          <w:sz w:val="28"/>
          <w:szCs w:val="28"/>
        </w:rPr>
        <w:t xml:space="preserve">Утвердить в бюджете города Колы на 2021 год безвозмездные поступления от других бюджетов бюджетной системы Российской Федерации в сумме 288 773,2 тыс. рублей, в том числе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2F5496"/>
          <w:sz w:val="28"/>
          <w:szCs w:val="28"/>
        </w:rPr>
        <w:t>- из областного бюджета в сумме 198 719,3 тыс. рублей;</w:t>
      </w:r>
    </w:p>
    <w:p>
      <w:pPr>
        <w:pStyle w:val="Normal"/>
        <w:shd w:fill="FFFFFF" w:val="clear"/>
        <w:ind w:firstLine="70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2F5496"/>
          <w:sz w:val="28"/>
          <w:szCs w:val="28"/>
        </w:rPr>
        <w:t xml:space="preserve">- из бюджета Кольского района в сумме 90 053,9 тыс. рублей.( </w:t>
      </w:r>
      <w:r>
        <w:rPr>
          <w:b/>
          <w:i/>
          <w:color w:val="2F5496"/>
          <w:sz w:val="28"/>
          <w:szCs w:val="28"/>
        </w:rPr>
        <w:t xml:space="preserve">В редакции решения Совета депутатов муниципального образования городское поселение Кола Кольского района </w:t>
      </w:r>
      <w:hyperlink r:id="rId8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, от 29.07.2021 №21/110)</w:t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 xml:space="preserve">Утвердить в бюджете города Колы на 2022 год безвозмездные поступления от других бюджетов бюджетной системы Российской Федерации в сумме 55 560,7 тыс. рублей, в том числе: </w:t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>- из областного бюджета в сумме 55 560,7 тыс. рублей.</w:t>
      </w:r>
    </w:p>
    <w:p>
      <w:pPr>
        <w:pStyle w:val="Normal"/>
        <w:autoSpaceDE w:val="false"/>
        <w:ind w:firstLine="709"/>
        <w:jc w:val="both"/>
        <w:rPr>
          <w:color w:val="2F5496"/>
          <w:sz w:val="28"/>
          <w:szCs w:val="28"/>
        </w:rPr>
      </w:pPr>
      <w:r>
        <w:rPr>
          <w:color w:val="2F5496"/>
          <w:sz w:val="28"/>
          <w:szCs w:val="28"/>
        </w:rPr>
        <w:t xml:space="preserve">Утвердить в бюджете города Колы на 2023 год безвозмездные поступления от других бюджетов бюджетной системы Российской Федерации в сумме 46 295,9 тыс. рублей, в том числе: </w:t>
      </w:r>
    </w:p>
    <w:p>
      <w:pPr>
        <w:pStyle w:val="Normal"/>
        <w:shd w:fill="FFFFFF" w:val="clear"/>
        <w:ind w:firstLine="70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color w:val="2F5496"/>
          <w:sz w:val="28"/>
          <w:szCs w:val="28"/>
        </w:rPr>
        <w:t>- из областного бюджета в сумме 46 295,9 тыс. рублей.</w:t>
      </w:r>
      <w:r>
        <w:rPr>
          <w:b/>
          <w:i/>
          <w:color w:val="2F5496"/>
          <w:sz w:val="28"/>
          <w:szCs w:val="28"/>
        </w:rPr>
        <w:t xml:space="preserve"> (В редакции решения Совета депутатов муниципального образования городское поселение Кола Кольского района </w:t>
      </w:r>
      <w:hyperlink r:id="rId9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)</w:t>
      </w:r>
    </w:p>
    <w:p>
      <w:pPr>
        <w:pStyle w:val="Normal"/>
        <w:autoSpaceDE w:val="false"/>
        <w:ind w:firstLine="709"/>
        <w:jc w:val="both"/>
        <w:rPr>
          <w:b/>
          <w:b/>
          <w:color w:val="2F5496"/>
          <w:spacing w:val="-4"/>
          <w:sz w:val="28"/>
          <w:szCs w:val="28"/>
        </w:rPr>
      </w:pPr>
      <w:r>
        <w:rPr>
          <w:b/>
          <w:color w:val="2F5496"/>
          <w:spacing w:val="-4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2F5496"/>
          <w:sz w:val="28"/>
          <w:szCs w:val="28"/>
        </w:rPr>
      </w:pPr>
      <w:r>
        <w:rPr>
          <w:b/>
          <w:color w:val="2F5496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3. Установить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, связанные с резервированием средств в составе утвержденных бюджетных ассигнований, предусмотренных по подразделу «Резервные фонды» раздела «Общегосударственные вопросы»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в соответствии с </w:t>
      </w:r>
      <w:hyperlink r:id="rId10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дополнительные основания для внесения изменений в сводную бюджетную роспись бюджета города Колы без внесения изменений в настоящее решение в соответствии с решениями руководителя финансового органа администрации Кольского райо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величение бюджетных ассигнований текущего финансового года и планового периода в случае подтверждения распределения бюджету города Колы безвозмездных поступлений от других бюджетов бюджетной систем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увеличение бюджетных ассигнований текущего финансового года на остатки межбюджетных трансфертов на 1 января текущего года, полученных из областного бюджета, имеющих целевое назначение, при наличии потребности и в соответствии с решением главного администратора бюджетных средств, которому предоставлено право исполнения части областного бюджета по предоставлению межбюджетных трансфертов, соответственно целям их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увеличения бюджетных ассигнований дорожного фонда муниципального  образования  городское поселение Кола Кольского района, в связи с неполным использованием в отчетном финансовом году в соответствии с частью 3 статьи 96 и </w:t>
      </w:r>
      <w:hyperlink r:id="rId11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2F5496"/>
          <w:sz w:val="28"/>
          <w:szCs w:val="28"/>
        </w:rPr>
        <w:t xml:space="preserve">- перераспределение по постановлению администрации Кольского района бюджетных ассигнований между муниципальными программами, подпрограммами (мероприятиями) муниципальных программ муниципального образования городское поселение Кола Кольского района и непрограммными направлениями деятельности в пределах общей суммы, предусмотренной на реализацию муниципальных программ муниципального образования городское поселение Кола Кольского района и непрограммных направлений деятельности; </w:t>
      </w:r>
      <w:r>
        <w:rPr>
          <w:b/>
          <w:i/>
          <w:color w:val="2F5496"/>
          <w:sz w:val="28"/>
          <w:szCs w:val="28"/>
        </w:rPr>
        <w:t xml:space="preserve">(В редакции решения Совета депутатов муниципального образования городское поселение Кола Кольского района </w:t>
      </w:r>
      <w:hyperlink r:id="rId12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, от 29.07.2021 №21/110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бюджетной классификации Российской Федерации, уточнением кодов бюджетной классификации, уточнением применения кодов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города Колы на предоставление муниципальным бюджетным учреждениям и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;</w:t>
      </w:r>
    </w:p>
    <w:p>
      <w:pPr>
        <w:pStyle w:val="Normal"/>
        <w:widowControl w:val="false"/>
        <w:shd w:fill="FFFFFF" w:val="clear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финансовое обеспечение реализации национальных проектов (программ), приоритетных региональных проектов, иных расходов бюджета города Колы, в целях софинансирования которых предоставляются межбюджетные трансферты из федерального и областного бюджетов, за счет бюджетных ассигнований, не отнесенных решением о бюджете города Колы на текущий финансовый год и плановый период на указанные цели, в пределах общего объема расходов бюджета города Колы на текущи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в 2021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города Колы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trike/>
          <w:sz w:val="28"/>
          <w:szCs w:val="28"/>
        </w:rPr>
      </w:pPr>
      <w:r>
        <w:rPr>
          <w:rFonts w:cs="Times New Roman" w:ascii="Times New Roman" w:hAnsi="Times New Roman"/>
          <w:b/>
          <w:strike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 предельный объем расходов на обслуживание муниципального долга муниципального образования городское поселение Кола Кольского района Мурманской области на 2021 год в размере 0,0 тыс. рублей, на 2022 год в сумме 0,0 тыс. рублей, на 2023 год в сумме 0,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Утвердить источники финансирования дефицита бюджета города Колы на 2021 год согласно приложению №4 к настоящему решению, на плановый период 2022 и 2023 годов согласно приложению №4.1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муниципального образования городское поселение Кола Кольского района на 2021 год и на плановый период 2022 и 2023 годов согласно приложению №5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униципального образования городское поселение Кола Кольского района в валюте Российской Федерации на 2021 год и на плановый период 2022 и 2023 годов согласно приложению №14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</w:t>
      </w:r>
      <w:r>
        <w:rPr>
          <w:color w:val="2F5496"/>
          <w:sz w:val="28"/>
          <w:szCs w:val="27"/>
        </w:rPr>
        <w:t xml:space="preserve">Установить </w:t>
      </w:r>
      <w:r>
        <w:rPr>
          <w:color w:val="2F5496"/>
          <w:sz w:val="27"/>
          <w:szCs w:val="27"/>
        </w:rPr>
        <w:t>объем</w:t>
      </w:r>
      <w:r>
        <w:rPr>
          <w:color w:val="2F5496"/>
          <w:sz w:val="28"/>
          <w:szCs w:val="28"/>
        </w:rPr>
        <w:t xml:space="preserve"> бюджетных ассигнований Дорожного фонда муниципального образования городское поселение Кола Кольского района на 2021 год в размере 80 754,9 тыс. рублей, на 2022 год в размере 50 084,2 тыс. рублей, на 2023 год в размере 41 292,9 тыс. рублей.</w:t>
      </w:r>
      <w:r>
        <w:rPr>
          <w:b/>
          <w:i/>
          <w:color w:val="2F5496"/>
          <w:sz w:val="28"/>
          <w:szCs w:val="28"/>
        </w:rPr>
        <w:t xml:space="preserve"> (В редакции решения Совета депутатов муниципального образования городское поселение Кола Кольского района </w:t>
      </w:r>
      <w:hyperlink r:id="rId13">
        <w:r>
          <w:rPr>
            <w:rStyle w:val="InternetLink"/>
            <w:b/>
            <w:i/>
            <w:color w:val="2F5496"/>
            <w:sz w:val="28"/>
            <w:szCs w:val="28"/>
          </w:rPr>
          <w:t>от 08.04.2021 №</w:t>
        </w:r>
      </w:hyperlink>
      <w:r>
        <w:rPr>
          <w:b/>
          <w:i/>
          <w:color w:val="2F5496"/>
          <w:sz w:val="28"/>
          <w:szCs w:val="28"/>
        </w:rPr>
        <w:t xml:space="preserve"> 18/100)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9.</w:t>
      </w:r>
      <w:r>
        <w:rPr>
          <w:color w:val="2F5496"/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резервного фонда администрации Кольского района на 2021 год в размере 1 000,0 тыс. рублей, на 2022 год в размере 1 000,0 тыс. рублей, на 2023 год в размере 1 000,0 тыс. рубле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 Утвердить Методику расчета объема иных межбюджетных трансфертов, предоставляемых из бюджета города Колы в бюджет Кольского района на исполнение Контрольно-счетной палатой Кольского района части полномочий контрольно-счетного органа городского поселения Кола Кольского района по осуществлению внешнего муниципального финансового контроля согласно приложению №10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Безнадежная к взысканию дебиторская задолженность муниципальных учреждений списывается в соответствии с порядком, утвержденным администрацией Кольского район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 целях обеспечения эффективного использования бюджетных средств установить, что главные распорядители средств бюджета города Колы осуществляют погашение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бюджета города Колы на 2021 год, при условии недопущения образования кредиторской задолженности по бюджетным обязательствам 2021 год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Нормативные правовые акты представительного органа местного самоуправления муниципального образования городское поселение Кола Кольского района, исполнительных органов местного самоуправления муниципального образования Кольский район подлежат приведению в соответствие с настоящим решением в течение двух месяцев со дня вступления его в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стоящее решение вступает в силу с 1 января 2021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е поселение Кол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льского района                                                                        С.В. Чукарева</w:t>
      </w:r>
    </w:p>
    <w:sectPr>
      <w:footerReference w:type="default" r:id="rId14"/>
      <w:footerReference w:type="first" r:id="rId15"/>
      <w:type w:val="nextPage"/>
      <w:pgSz w:w="11906" w:h="16838"/>
      <w:pgMar w:left="113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">
    <w:name w:val="Гиперссылка1"/>
    <w:qFormat/>
    <w:rPr>
      <w:color w:val="0563C1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Акты"/>
    <w:basedOn w:val="Normal"/>
    <w:qFormat/>
    <w:pPr>
      <w:ind w:firstLine="709"/>
      <w:jc w:val="both"/>
    </w:pPr>
    <w:rPr>
      <w:rFonts w:eastAsia="Calibri"/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content%5Cact%5Ccb1122b8-4ae9-4596-a813-6613df2ef71f.html" TargetMode="External"/><Relationship Id="rId4" Type="http://schemas.openxmlformats.org/officeDocument/2006/relationships/hyperlink" Target="../../C:%5Ccontent%5Cact%5Ccb1122b8-4ae9-4596-a813-6613df2ef71f.html" TargetMode="External"/><Relationship Id="rId5" Type="http://schemas.openxmlformats.org/officeDocument/2006/relationships/hyperlink" Target="../../C:%5Ccontent%5Cact%5Ccb1122b8-4ae9-4596-a813-6613df2ef71f.html" TargetMode="External"/><Relationship Id="rId6" Type="http://schemas.openxmlformats.org/officeDocument/2006/relationships/hyperlink" Target="consultantplus://offline/ref=C0641EF8A9E0E7BFFF88E692145B76014AED77D183D5947BB53A6C8CF1CEB9C2912E4C9A08719192E9F8EC38O8G" TargetMode="External"/><Relationship Id="rId7" Type="http://schemas.openxmlformats.org/officeDocument/2006/relationships/hyperlink" Target="../../C:%5Ccontent%5Cact%5Ccb1122b8-4ae9-4596-a813-6613df2ef71f.html" TargetMode="External"/><Relationship Id="rId8" Type="http://schemas.openxmlformats.org/officeDocument/2006/relationships/hyperlink" Target="../../C:%5Ccontent%5Cact%5Ccb1122b8-4ae9-4596-a813-6613df2ef71f.html" TargetMode="External"/><Relationship Id="rId9" Type="http://schemas.openxmlformats.org/officeDocument/2006/relationships/hyperlink" Target="../../C:%5Ccontent%5Cact%5Ccb1122b8-4ae9-4596-a813-6613df2ef71f.html" TargetMode="External"/><Relationship Id="rId10" Type="http://schemas.openxmlformats.org/officeDocument/2006/relationships/hyperlink" Target="consultantplus://offline/ref=F0D391BD7B703B59E8B3A459E0A6B2CF2ACE90E044ABDE6DF178BC6FD5970020326613CABAF9hAS6G" TargetMode="External"/><Relationship Id="rId11" Type="http://schemas.openxmlformats.org/officeDocument/2006/relationships/hyperlink" Target="consultantplus://offline/ref=F0D391BD7B703B59E8B3A459E0A6B2CF2ACE90E044ABDE6DF178BC6FD5970020326613C9BFFFAE62hFSAG" TargetMode="External"/><Relationship Id="rId12" Type="http://schemas.openxmlformats.org/officeDocument/2006/relationships/hyperlink" Target="../../C:%5Ccontent%5Cact%5Ccb1122b8-4ae9-4596-a813-6613df2ef71f.html" TargetMode="External"/><Relationship Id="rId13" Type="http://schemas.openxmlformats.org/officeDocument/2006/relationships/hyperlink" Target="../../C:%5Ccontent%5Cact%5Ccb1122b8-4ae9-4596-a813-6613df2ef71f.html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24:00Z</dcterms:created>
  <dc:creator>Селезнев Михаил Александрович</dc:creator>
  <dc:description/>
  <cp:keywords/>
  <dc:language>en-US</dc:language>
  <cp:lastModifiedBy>ufin451</cp:lastModifiedBy>
  <cp:lastPrinted>2020-11-25T14:35:00Z</cp:lastPrinted>
  <dcterms:modified xsi:type="dcterms:W3CDTF">2021-10-11T06:25:00Z</dcterms:modified>
  <cp:revision>51</cp:revision>
  <dc:subject/>
  <dc:title>Проект</dc:title>
</cp:coreProperties>
</file>