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 МУНИЦИПАЛЬНОГО ОБРАЗОВАНИЯ ГОРОДСКОЕ ПОСЕЛЕНИЕ КОЛА КО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84381, Мурманская область, г. Кола, ул. Каменный остров, д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7 декабря 2020 года                                    г. Кола                                                             № 15/85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Колы 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3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Кола Кольского района, Положением о бюджетном процессе в муниципальном образовании город Кола Кольского района Мурманской области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</w:t>
      </w:r>
      <w:r>
        <w:rPr>
          <w:color w:val="000000"/>
          <w:sz w:val="28"/>
          <w:szCs w:val="28"/>
        </w:rPr>
        <w:t>17.07.2013 № 45/387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а Колы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color w:val="2F5496"/>
          <w:sz w:val="28"/>
          <w:szCs w:val="28"/>
        </w:rPr>
        <w:t>Утвердить основные характеристики бюджета города Колы на 2021 год: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- прогнозируемый общий объем доходов в сумме 324 629,7 тыс. рублей; 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общий объем расходов в сумме 351 310,6 тыс. рублей;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на 1 января 2021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в сумме 0,0 тыс. рублей;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>- размер дефицита в сумме 26 680,9 тыс. рублей.</w:t>
      </w:r>
      <w:r>
        <w:rPr>
          <w:b/>
          <w:i/>
          <w:color w:val="2F5496"/>
          <w:sz w:val="28"/>
          <w:szCs w:val="28"/>
        </w:rPr>
        <w:t xml:space="preserve"> (В редакции решения Совета депутатов муниципального образования городское поселение Кола Кольского района </w:t>
      </w:r>
      <w:hyperlink r:id="rId4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b/>
          <w:b/>
          <w:color w:val="2F5496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pacing w:val="-4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F5496"/>
          <w:sz w:val="28"/>
          <w:szCs w:val="28"/>
        </w:rPr>
        <w:t>Утвердить основные характеристики бюджета города Колы на 2022 год и на 2023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прогнозируемый общий объем доходов на 2022 год в сумме 174 803,9 тыс. рублей и на 2023 год в сумме 169 939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общий объем расходов на 2022 год в сумме 174 803,9 тыс. рублей, в том числе условно утвержденные расходы в сумме 3 222,5 тыс. рублей, и на 2023 год в сумме 169 939,4 тыс. рублей, в том числе условно утвержденные расходы в сумме 6 665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Кола Кольского района  на 1 января 2023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Кола Кольского района  на 1 января 2024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Мурманской области в сумме 0,0 тыс. рублей;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 xml:space="preserve">- размер дефицита на 2022 год в сумме 0,0 тыс. рублей и на 2023 год в сумме 0,0 тыс. рублей. </w:t>
      </w: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5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2F5496"/>
          <w:spacing w:val="-4"/>
          <w:sz w:val="28"/>
          <w:szCs w:val="28"/>
        </w:rPr>
      </w:pPr>
      <w:r>
        <w:rPr>
          <w:b/>
          <w:color w:val="2F5496"/>
          <w:spacing w:val="-4"/>
          <w:sz w:val="28"/>
          <w:szCs w:val="28"/>
        </w:rPr>
      </w:r>
    </w:p>
    <w:tbl>
      <w:tblPr>
        <w:tblW w:w="2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</w:tblGrid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города Колы - органов местного самоуправления муниципального образования городское поселение Кола Кольского района, муниципальных учреждений муниципального образования городское поселение Кола Кольского района согласно приложению №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источников финансирования дефицита бюджета города Колы согласно приложению №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в соответствии с нормами Бюджетного кодекса Российской Федерации, 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3 к проекту Закона Мурманской области «Об областном бюджете на 2021 год и на плановый период 2022 и 2023 годов» и приложению №3 к проекту решения Совета депутатов Кольского района «О бюджете Кольского района на 2021 год и на плановый период 2022 и 2023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21 году и плановом периоде 2022 и 2023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Кола Кольского района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Кола Кольского района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в объеме остатков субсидий, предоставленных в 2020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доходов бюджета города Колы по кодам классификации доходов бюджетов на 2021 год согласно приложению №3 к настоящему решению и на плановый период 2022 и 2023 годов согласно приложению №3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Кола Кольского района и непрограммным направлениям деятельности),  группам видов расходов классификации расходов бюджета города Колы на 2021 год согласно приложению №6 к настоящему решению, на плановый период 2022 и 2023 годов согласно приложению  №6.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1 год согласно приложению №7 к настоящему решению, на плановый период 2022 и 2023 годов согласно приложению №7.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омственную структуру расходов бюджета города Колы по разделам, подразделам,  целевым статьям (муниципальным программам муниципального образования городское поселение Кола Кольского района и непрограммным направлениям деятельности), группам видов расходов классификации расходов бюджета города Колы на 2021 год согласно приложению №8 к настоящему решению, на плановый период 2022 и 2023 годов согласно приложению № 8.1 к настоящему реш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Кола Кольского района по осуществлению внешнего муниципального финансового контроля на 2021 год и на плановый период 2022 и 2023 годов согласно приложению № 9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Кола Кольского района в случаях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>№</w:t>
      </w:r>
      <w:r>
        <w:rPr>
          <w:sz w:val="28"/>
          <w:szCs w:val="28"/>
        </w:rPr>
        <w:t>11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Кола Кольского района, в соответствии с постановлениями администрации Кольского района и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 согласно приложению №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субсидии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городского поселения Кола Кольского района согласно приложению № 13 к настоящему решению.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 xml:space="preserve">- порядок предоставления субсидий юридическим лицам и индивидуальным предпринимателям на финансовое возмещение затрат, связанных с оплатой труда граждан, участвующих во временных общественно полезных работах на территории муниципального образования городское поселение Кола Кольского района согласно приложению № 15 к настоящему решению. </w:t>
      </w: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7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2F5496"/>
          <w:spacing w:val="-4"/>
          <w:sz w:val="28"/>
          <w:szCs w:val="28"/>
        </w:rPr>
      </w:pPr>
      <w:r>
        <w:rPr>
          <w:b/>
          <w:color w:val="2F5496"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color w:val="2F5496"/>
          <w:sz w:val="28"/>
          <w:szCs w:val="28"/>
        </w:rPr>
        <w:t xml:space="preserve">Утвердить в бюджете города Колы на 2021 год безвозмездные поступления от других бюджетов бюджетной системы Российской Федерации в сумме 209 955,9 тыс. рублей, </w:t>
      </w:r>
      <w:bookmarkStart w:id="0" w:name="_Hlk68270606"/>
      <w:r>
        <w:rPr>
          <w:color w:val="2F5496"/>
          <w:sz w:val="28"/>
          <w:szCs w:val="28"/>
        </w:rPr>
        <w:t xml:space="preserve">в том числе: 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из областного бюджета в сумме 163 318,8 тыс. рублей</w:t>
      </w:r>
      <w:bookmarkEnd w:id="0"/>
      <w:r>
        <w:rPr>
          <w:color w:val="2F5496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- из бюджета Кольского района в сумме 46 637,1 тыс. рублей. 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Утвердить в бюджете города Колы на 2022 год безвозмездные поступления от других бюджетов бюджетной системы Российской Федерации в сумме 55 560,7 тыс. рублей, в том числе: 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из областного бюджета в сумме 55 560,7 тыс. рублей.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Утвердить в бюджете города Колы на 2023 год безвозмездные поступления от других бюджетов бюджетной системы Российской Федерации в сумме 46 295,9 тыс. рублей, в том числе: 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>- из областного бюджета в сумме 46 295,9 тыс. рублей.</w:t>
      </w:r>
      <w:r>
        <w:rPr>
          <w:b/>
          <w:i/>
          <w:color w:val="2F5496"/>
          <w:sz w:val="28"/>
          <w:szCs w:val="28"/>
        </w:rPr>
        <w:t xml:space="preserve"> (В редакции решения Совета депутатов муниципального образования городское поселение Кола Кольского района </w:t>
      </w:r>
      <w:hyperlink r:id="rId8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autoSpaceDE w:val="false"/>
        <w:ind w:firstLine="709"/>
        <w:jc w:val="both"/>
        <w:rPr>
          <w:b/>
          <w:b/>
          <w:color w:val="2F5496"/>
          <w:spacing w:val="-4"/>
          <w:sz w:val="28"/>
          <w:szCs w:val="28"/>
        </w:rPr>
      </w:pPr>
      <w:r>
        <w:rPr>
          <w:b/>
          <w:color w:val="2F5496"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Установ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оответствии с </w:t>
      </w:r>
      <w:hyperlink r:id="rId9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 образования  городское поселение Кола Кольского района, в связи с неполным использованием в отчетном финансовом году в соответствии с частью 3 статьи 96 и </w:t>
      </w:r>
      <w:hyperlink r:id="rId10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2F5496"/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Кола Кольского района в пределах общей суммы, предусмотренной на реализацию муниципальных программ муниципального образования городское поселение Кола Кольского района; </w:t>
      </w: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11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2021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 предельный объем расходов на обслуживание муниципального долга муниципального образования городское поселение Кола Кольского района Мурманской области на 2021 год в размере 0,0 тыс. рублей, на 2022 год в сумме 0,0 тыс. рублей, на 2023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источники финансирования дефицита бюджета города Колы на 2021 год согласно приложению №4 к настоящему решению, на плановый период 2022 и 2023 годов согласно приложению №4.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муниципального образования городское поселение Кола Кольского района на 2021 год и на плановый период 2022 и 2023 годов согласно приложению №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униципального образования городское поселение Кола Кольского района в валюте Российской Федерации на 2021 год и на плановый период 2022 и 2023 годов согласно приложению №1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 объем бюджетных ассигнований Дорожного фонда муниципального образования городское поселение Кола Кольского района на 2021 год в размере 77 132,7 тыс. рублей, на 2022 год в размере 40 829,2 тыс. рублей, на 2023 год в размере 41 292,9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1606EC"/>
          <w:sz w:val="28"/>
          <w:szCs w:val="28"/>
        </w:rPr>
      </w:pPr>
      <w:r>
        <w:rPr>
          <w:color w:val="1606EC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2F5496"/>
          <w:sz w:val="28"/>
          <w:szCs w:val="28"/>
        </w:rPr>
        <w:t xml:space="preserve">19. </w:t>
      </w:r>
      <w:r>
        <w:rPr>
          <w:color w:val="2F5496"/>
          <w:sz w:val="28"/>
          <w:szCs w:val="27"/>
        </w:rPr>
        <w:t xml:space="preserve">Установить </w:t>
      </w:r>
      <w:r>
        <w:rPr>
          <w:color w:val="2F5496"/>
          <w:sz w:val="27"/>
          <w:szCs w:val="27"/>
        </w:rPr>
        <w:t>объем</w:t>
      </w:r>
      <w:r>
        <w:rPr>
          <w:color w:val="2F5496"/>
          <w:sz w:val="28"/>
          <w:szCs w:val="28"/>
        </w:rPr>
        <w:t xml:space="preserve"> бюджетных ассигнований Дорожного фонда муниципального образования городское поселение Кола Кольского района на 2021 год в размере 80 754,9 тыс. рублей, на 2022 год в размере 50 084,2 тыс. рублей, на 2023 год в размере 41 292,9 тыс. рублей.</w:t>
      </w:r>
      <w:r>
        <w:rPr>
          <w:b/>
          <w:i/>
          <w:color w:val="2F5496"/>
          <w:sz w:val="28"/>
          <w:szCs w:val="28"/>
        </w:rPr>
        <w:t xml:space="preserve"> (В редакции решения Совета депутатов муниципального образования городское поселение Кола Кольского района </w:t>
      </w:r>
      <w:hyperlink r:id="rId12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Утвердить Методику расчета объема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Кола Кольского района по осуществлению внешнего муниципального финансового контроля согласно приложению №10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Безнадежная к взысканию дебиторская задолженность муниципальных учреждений списывается в соответствии с порядком, утвержденным администрацией Коль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города Колы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Кола Кольского района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1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 Ко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льского района                                                                        С.В. Чукарева</w:t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cb1122b8-4ae9-4596-a813-6613df2ef71f.html" TargetMode="External"/><Relationship Id="rId4" Type="http://schemas.openxmlformats.org/officeDocument/2006/relationships/hyperlink" Target="../../C:%5Ccontent%5Cact%5Ccb1122b8-4ae9-4596-a813-6613df2ef71f.html" TargetMode="External"/><Relationship Id="rId5" Type="http://schemas.openxmlformats.org/officeDocument/2006/relationships/hyperlink" Target="../../C:%5Ccontent%5Cact%5Ccb1122b8-4ae9-4596-a813-6613df2ef71f.html" TargetMode="External"/><Relationship Id="rId6" Type="http://schemas.openxmlformats.org/officeDocument/2006/relationships/hyperlink" Target="consultantplus://offline/ref=C0641EF8A9E0E7BFFF88E692145B76014AED77D183D5947BB53A6C8CF1CEB9C2912E4C9A08719192E9F8EC38O8G" TargetMode="External"/><Relationship Id="rId7" Type="http://schemas.openxmlformats.org/officeDocument/2006/relationships/hyperlink" Target="../../C:%5Ccontent%5Cact%5Ccb1122b8-4ae9-4596-a813-6613df2ef71f.html" TargetMode="External"/><Relationship Id="rId8" Type="http://schemas.openxmlformats.org/officeDocument/2006/relationships/hyperlink" Target="../../C:%5Ccontent%5Cact%5Ccb1122b8-4ae9-4596-a813-6613df2ef71f.html" TargetMode="External"/><Relationship Id="rId9" Type="http://schemas.openxmlformats.org/officeDocument/2006/relationships/hyperlink" Target="consultantplus://offline/ref=F0D391BD7B703B59E8B3A459E0A6B2CF2ACE90E044ABDE6DF178BC6FD5970020326613CABAF9hAS6G" TargetMode="External"/><Relationship Id="rId10" Type="http://schemas.openxmlformats.org/officeDocument/2006/relationships/hyperlink" Target="consultantplus://offline/ref=F0D391BD7B703B59E8B3A459E0A6B2CF2ACE90E044ABDE6DF178BC6FD5970020326613C9BFFFAE62hFSAG" TargetMode="External"/><Relationship Id="rId11" Type="http://schemas.openxmlformats.org/officeDocument/2006/relationships/hyperlink" Target="../../C:%5Ccontent%5Cact%5Ccb1122b8-4ae9-4596-a813-6613df2ef71f.html" TargetMode="External"/><Relationship Id="rId12" Type="http://schemas.openxmlformats.org/officeDocument/2006/relationships/hyperlink" Target="../../C:%5Ccontent%5Cact%5Ccb1122b8-4ae9-4596-a813-6613df2ef71f.html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4:00Z</dcterms:created>
  <dc:creator>Селезнев Михаил Александрович</dc:creator>
  <dc:description/>
  <cp:keywords/>
  <dc:language>en-US</dc:language>
  <cp:lastModifiedBy>ufin451</cp:lastModifiedBy>
  <cp:lastPrinted>2020-11-25T14:35:00Z</cp:lastPrinted>
  <dcterms:modified xsi:type="dcterms:W3CDTF">2021-05-07T06:32:00Z</dcterms:modified>
  <cp:revision>48</cp:revision>
  <dc:subject/>
  <dc:title>Проект</dc:title>
</cp:coreProperties>
</file>