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/>
      </w:pPr>
      <w:r>
        <w:rPr>
          <w:sz w:val="28"/>
          <w:szCs w:val="28"/>
        </w:rPr>
        <w:t>к проекту решения Совета депутатов городского поселения Кола Кольского района «О внесении изменений в решение Совета депутатов городского поселения Кола Кольского района от 12.12.2019 № 4/23 «О бюджете  города Колы на 2020 год и на плановый период 2021 и 2022 годов»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>решения Совета депутатов</w:t>
      </w:r>
      <w:r>
        <w:rPr>
          <w:sz w:val="28"/>
          <w:szCs w:val="28"/>
        </w:rPr>
        <w:t xml:space="preserve"> городского поселения Кола Кольского района «О внесении изменений в решение Совета депутатов городского поселения Кола Кольского района от 12.12.2019 № 4/23 «О бюджете  города Колы на 2020 год и на плановый период 2021 и 2022 годов» (далее Решение), затронули основные параметры бюджета города Колы на 2020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 410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57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 268,2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 305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65,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310 370,7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9 894,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 791,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8 102,5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города Колы увеличен </w:t>
      </w:r>
      <w:r>
        <w:rPr>
          <w:b/>
          <w:color w:val="000000"/>
          <w:sz w:val="28"/>
          <w:szCs w:val="28"/>
        </w:rPr>
        <w:t>на 31 857,3 тыс. рублей</w:t>
      </w:r>
      <w:r>
        <w:rPr>
          <w:color w:val="000000"/>
          <w:sz w:val="28"/>
          <w:szCs w:val="28"/>
        </w:rPr>
        <w:t xml:space="preserve"> и составит  </w:t>
      </w:r>
      <w:r>
        <w:rPr>
          <w:b/>
          <w:color w:val="000000"/>
          <w:sz w:val="28"/>
          <w:szCs w:val="28"/>
        </w:rPr>
        <w:t>252 268,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алоговые доходы </w:t>
      </w:r>
      <w:r>
        <w:rPr>
          <w:color w:val="000000"/>
          <w:sz w:val="28"/>
          <w:szCs w:val="28"/>
        </w:rPr>
        <w:t>увеличены на 9 790 тыс. рублей и составляют</w:t>
      </w:r>
      <w:r>
        <w:rPr>
          <w:b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99 240,8 тыс. рублей,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налог на доходы физических лиц увеличен на 2 380 тыс. рублей и составляет 54 900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упления от налога, взимаемого в связи  с упрощенной системой налогообложения увеличены на 2 180 тыс. рублей и составляют 19 080,0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ступления от единого сельскохозяйственного налога уменьшены на 16 тыс. рублей и отсутствуют в бюджете города Колы, в связи с изменением места регистрации плательщик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упления налога на имущество физических лиц увеличены на 4 260,0 тыс. рублей и составляют 6 400,0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упления от земельного налога увеличены на 986 тыс. рублей и составляют 17 086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Неналоговые поступления</w:t>
      </w:r>
      <w:r>
        <w:rPr>
          <w:color w:val="000000"/>
          <w:sz w:val="28"/>
          <w:szCs w:val="28"/>
        </w:rPr>
        <w:t xml:space="preserve"> уменьшены на 1 201 тыс. рублей и составляют 12 985,1 тыс. рублей,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ходы от использования имущества сокращены на 509 тыс. рублей и составляют 10 834,9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платных услуг и компенсации затрат государства увеличены  на 60,8 тыс. рублей и составляют 300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ходы от продажи материальных и нематериальных активов уменьшены на 995,6 тыс. рублей и составляют 1 596,9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упления штрафов, санкций увеличены на 242,8 тыс. рублей и составляют 253,3 тыс. рублей.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величены на </w:t>
      </w:r>
      <w:r>
        <w:rPr>
          <w:rFonts w:cs="Times New Roman" w:ascii="Times New Roman" w:hAnsi="Times New Roman"/>
          <w:b/>
          <w:sz w:val="28"/>
          <w:szCs w:val="28"/>
        </w:rPr>
        <w:t>23 268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 </w:t>
      </w:r>
      <w:r>
        <w:rPr>
          <w:rFonts w:cs="Times New Roman" w:ascii="Times New Roman" w:hAnsi="Times New Roman"/>
          <w:b/>
          <w:sz w:val="28"/>
          <w:szCs w:val="28"/>
        </w:rPr>
        <w:t xml:space="preserve"> 140 042,3 тыс. рублей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2 020,7 тыс. рублей – сумма дотации на  поддержку мер по обеспечению сбалансированности бюджетов из областного бюджета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- 1 662,4 тыс. рублей - сумма субсидии бюджетам муниципальных образований на подготовку к отопительному периоду,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251,9 тыс. рублей - сумма иного межбюджетного трансферта из областного бюджета муниципальным бюджетам для организации проведения дезинфекции помещений общего пользования в многоквартирных домах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1 097,5 тыс. рублей - сумма иного межбюджетного трансферта из областного бюджета бюджетам муниципальных образований на финансовое обеспечение дополнительных мер поддержки в условиях негативного влияния на экономику распространения коронавирусной инфекции (за счет средств резервного фонда Правительства Мурманской области) на организацию временных полезно-общественных работ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1 409,4 тыс. рублей – сумма иного межбюджетного трансферта от муниципального образования Кольский район из резервного фонда администрации Кольского района (на установку светофора на пересечении улиц Миронова и З.Заполярья в г.Коле)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15 700,0 тыс. рублей - сумма иного межбюджетного трансферта из бюджета  Кольского района на реализацию регионального проекта "Формирование комфортной городской среды",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7"/>
          <w:szCs w:val="27"/>
        </w:rPr>
        <w:t>- на сумму 500,0 тыс. рублей - сумма иного межбюджетного трансферта из бюджета Кольского района на поддержку музейной деятельности города Колы,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- на сумму 426,4 тыс. рублей - сумма иного межбюджетного трансферта из резервного фонда администрации Кольского района (на организацию временных полезно-общественных работ), </w:t>
      </w:r>
    </w:p>
    <w:p>
      <w:pPr>
        <w:pStyle w:val="Normal"/>
        <w:autoSpaceDE w:val="false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200 тыс. рублей – сумма иных межбюджетных трансфертов из областного бюджета бюджетам муниципальных образований в целях поощрения достижения наилучших результатов увеличения доходного потенциала.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а Колы на 2020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 065,7 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увеличены  на 21 247,6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 суммы межбюджетных трансфертов (за исключением дотации);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 на 1 629,2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спределена дотация на  поддержку мер по обеспечению сбалансированности бюджетов из областного бюджета; 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уменьшены на 2 811,1 тыс. рублей – </w:t>
      </w:r>
      <w:r>
        <w:rPr>
          <w:rFonts w:cs="Times New Roman" w:ascii="Times New Roman" w:hAnsi="Times New Roman"/>
          <w:sz w:val="28"/>
          <w:szCs w:val="28"/>
        </w:rPr>
        <w:t>уменьшение расходов в соответствии с заявлениями ГРБС, в том числе: 2 050,0 тыс. рублей – Управление земельными ресурсами на проведение землеустроительных работ, 761,1 тыс. рублей – Администрация Кольского района в связи с изменением суммы софинансирования по соглашению с Министерством градостроительства и благоустройства Мурманской области на благоустройство дворовых территорий.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увеличения вышеперечисленных сумм увеличены расходы следующим ГРБС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*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 21 893,9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увеличены на 22 655,0</w:t>
      </w:r>
      <w:r>
        <w:rPr>
          <w:sz w:val="28"/>
          <w:szCs w:val="28"/>
        </w:rPr>
        <w:t xml:space="preserve">  тыс. рублей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rFonts w:eastAsia="Calibri"/>
          <w:b/>
          <w:i/>
          <w:sz w:val="28"/>
          <w:szCs w:val="28"/>
        </w:rPr>
        <w:t>уменьшены на 761,1</w:t>
      </w:r>
      <w:r>
        <w:rPr>
          <w:color w:val="000000"/>
          <w:sz w:val="27"/>
          <w:szCs w:val="27"/>
        </w:rPr>
        <w:t xml:space="preserve"> тыс. рублей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КУ УГХ расходы увеличены на 21 279,6 тыс. рубле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- 1 662,4 тыс. рублей – для  подготовки к отопительному периоду,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251,9 тыс. рублей - для организации проведения дезинфекции помещений общего пользования в многоквартирных домах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1 523,9 тыс. рублей - на организацию временных полезно-общественных работ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1 409,4 тыс. рублей –на установку светофора на пересечении улиц Миронова и З.Заполярья в г.Коле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15 700,0 тыс. рублей – на вынос воздушных линий  электропередач на "Поморской набережной",</w:t>
      </w:r>
    </w:p>
    <w:p>
      <w:pPr>
        <w:pStyle w:val="Normal"/>
        <w:autoSpaceDE w:val="false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200,0  тыс. рублей – на содержание учреждения, </w:t>
      </w:r>
    </w:p>
    <w:p>
      <w:pPr>
        <w:pStyle w:val="Normal"/>
        <w:autoSpaceDE w:val="false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32,0 тыс. рублей – на приобретение комнаты в муниципальную собственность.</w:t>
      </w:r>
    </w:p>
    <w:p>
      <w:pPr>
        <w:pStyle w:val="Normal"/>
        <w:autoSpaceDE w:val="false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БУК «Музей истории города Колы» расходы увеличены на 1 375,4 тыс. рублей: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7"/>
          <w:szCs w:val="27"/>
        </w:rPr>
        <w:t>- на сумму 500,0 тыс. рублей – на приобретение мебели для музейных экспонатов;</w:t>
      </w:r>
    </w:p>
    <w:p>
      <w:pPr>
        <w:pStyle w:val="Normal"/>
        <w:autoSpaceDE w:val="false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- 382,0 тыс. рублей – увеличение заработной платы и суммы взносов на оплату труда в связи с выплатой компенсаций уволенному работнику;</w:t>
      </w:r>
    </w:p>
    <w:p>
      <w:pPr>
        <w:pStyle w:val="Normal"/>
        <w:autoSpaceDE w:val="false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493,4 тыс. рублей – увеличение оплаты коммунальных услуг.</w:t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ы расходы «МКУ УГХ г.Кола» на 761,1 тыс. рублей – в связи с изменением суммы софинансирования по соглашению с Министерством градостроительства и благоустройства Мурманской области на благоустройство дворовых территорий.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му учреждению «Отдел имущественных отношений администрации МО г. Кола»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для оплаты исполнительного листа АО «МЭС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ы увеличены на 221,8 тыс. рублей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Управлению земельными ресурсами администрации Кольского района </w:t>
      </w:r>
      <w:r>
        <w:rPr>
          <w:color w:val="000000"/>
          <w:sz w:val="28"/>
          <w:szCs w:val="28"/>
        </w:rPr>
        <w:t>расходы уменьшены на 2 050,0 тыс. рублей по расходам на землеустроительные работы по заявлению главного распорядителя средств бюджета.</w:t>
      </w:r>
    </w:p>
    <w:p>
      <w:pPr>
        <w:pStyle w:val="31"/>
        <w:spacing w:before="0" w:after="12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</w:t>
      </w:r>
      <w:r>
        <w:rPr>
          <w:sz w:val="28"/>
          <w:szCs w:val="28"/>
        </w:rPr>
        <w:t xml:space="preserve">городского поселения Кола Кольского района «О внесении изменений в решение Совета депутатов городского поселения Кола Кольского района от 12.12.2019 № 4/23«О бюджете  города Колы на 2020 год и на плановый период 2021 и 2022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 учетом выше перечисленных сумм расходы бюджета города Колы на 2020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х программ увеличены на 16 658,7 тыс. рублей и составили 292 50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увеличена на 3 407,0 тыс. рублей  и составляет 17 866,7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юджет города Колы на 2020 год по доходам составит </w:t>
      </w:r>
      <w:r>
        <w:rPr>
          <w:b/>
          <w:sz w:val="28"/>
          <w:szCs w:val="28"/>
        </w:rPr>
        <w:t>252 268,2 тыс. рублей,</w:t>
      </w:r>
      <w:r>
        <w:rPr>
          <w:sz w:val="28"/>
          <w:szCs w:val="28"/>
        </w:rPr>
        <w:t xml:space="preserve"> по расходам </w:t>
      </w:r>
      <w:r>
        <w:rPr>
          <w:b/>
          <w:sz w:val="28"/>
          <w:szCs w:val="28"/>
        </w:rPr>
        <w:t>310 370,7 тыс. рублей</w:t>
      </w:r>
      <w:r>
        <w:rPr>
          <w:sz w:val="28"/>
          <w:szCs w:val="28"/>
        </w:rPr>
        <w:t xml:space="preserve">, дефицит </w:t>
      </w:r>
      <w:r>
        <w:rPr>
          <w:b/>
          <w:sz w:val="28"/>
          <w:szCs w:val="28"/>
        </w:rPr>
        <w:t>58 102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ыс. рублей</w:t>
      </w:r>
      <w:r>
        <w:rPr>
          <w:sz w:val="28"/>
          <w:szCs w:val="28"/>
        </w:rPr>
        <w:t>, что составляет 51,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й дефицит бюджета города Колы превышает ограничения, установленные п. 3 ст.92.1 Бюджетного кодекса РФ на 41,8 % или на сумму 46 879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вышение дефицита направлены остатки средств бюджета, имевшиеся на едином счете бюджета города Колы по состоянию на 01.01.2020 года, что в соответствии с нормами ст. 92.1 Бюджетного кодекса РФ позволяет превысить установленный предельный уровень дефиц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города Колы планового периода 2021 и 2022 годов не изме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51:00Z</dcterms:created>
  <dc:creator>Дурягин</dc:creator>
  <dc:description/>
  <cp:keywords/>
  <dc:language>en-US</dc:language>
  <cp:lastModifiedBy>user</cp:lastModifiedBy>
  <cp:lastPrinted>2020-12-11T18:31:00Z</cp:lastPrinted>
  <dcterms:modified xsi:type="dcterms:W3CDTF">2020-12-11T15:37:00Z</dcterms:modified>
  <cp:revision>59</cp:revision>
  <dc:subject/>
  <dc:title>Администрация муниципального образования</dc:title>
</cp:coreProperties>
</file>