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 xml:space="preserve">Пояснительная записка  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>к отчету об исполнении бюджета города Колы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>за 1 полугодие 2020 года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города Колы в 2020 году осуществляется на основании Решения Совета депутатов городского поселения Кола Кольского района  от 12.12.2019 года  № 4/23 «О бюджете города Колы на 2020 год и на плановый период 2021 и 2022 годов» (в редакции решения Совета депутатов городского поселения Кола Кольского района от 27.02.2020 № 6/43, от 30.04.2020 № 8/50).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 xml:space="preserve">По итогам исполнения бюджета города Колы за отчетный период текущего финансового года исполнение  основных параметров составило: 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- по доходам – 63 973,8 тыс. рублей, или 29,0 процентов от утвержденного объема плановых показателей;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- по расходам – 56 736,2 тыс. рублей, или 19,3 процентов от утвержденного объема расходных обязатель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рофицит сложился в сумме </w:t>
      </w:r>
      <w:r>
        <w:rPr>
          <w:bCs/>
          <w:color w:val="000000"/>
          <w:sz w:val="28"/>
          <w:szCs w:val="28"/>
        </w:rPr>
        <w:t xml:space="preserve"> 7 237,6 </w:t>
      </w:r>
      <w:r>
        <w:rPr>
          <w:color w:val="000000"/>
          <w:sz w:val="28"/>
          <w:szCs w:val="28"/>
        </w:rPr>
        <w:t>тыс. рублей.</w:t>
      </w:r>
    </w:p>
    <w:p>
      <w:pPr>
        <w:pStyle w:val="Head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поступлений в бюджет города Кола за 1 полугодие 2020 года налоговых и неналоговых доходов с учетом средств, полученных от других бюджетов бюджетной системы Российской Федерации, составило 63 973,8 тыс. рублей, что составляет 29,0  процентов  от утвержденного объема доходов на 2020 год.</w:t>
      </w:r>
    </w:p>
    <w:p>
      <w:pPr>
        <w:pStyle w:val="TextBodyIndent"/>
        <w:ind w:firstLine="720"/>
        <w:rPr/>
      </w:pPr>
      <w:r>
        <w:rPr/>
        <w:t>За соответствующий период прошлого года исполнение составило 55 668,7 тыс. рублей, или 43,8 % от годовых плановых назначений.</w:t>
      </w:r>
    </w:p>
    <w:p>
      <w:pPr>
        <w:pStyle w:val="TextBodyIndent"/>
        <w:ind w:firstLine="720"/>
        <w:rPr/>
      </w:pPr>
      <w:r>
        <w:rPr/>
        <w:t>В абсолютном выражении структура поступлений доходов в бюджет города Кола представлена в таблице приложении № 1 к пояснительной записке.</w:t>
      </w:r>
    </w:p>
    <w:p>
      <w:pPr>
        <w:pStyle w:val="TextBodyIndent"/>
        <w:ind w:firstLine="720"/>
        <w:rPr/>
      </w:pPr>
      <w:r>
        <w:rPr/>
        <w:t xml:space="preserve">За 1 полугодие 2020 года налоговые и неналоговые доходы бюджета города Кола составили 52 436,8  тыс. рублей, или 50,6 % от утвержденного плана на 2020 год – 103 636,9 тыс. рублей. В сравнении с аналогичным периодом 2019 года  поступления по налоговым и неналоговым доходам уменьшились на 1 140,5 тыс. рублей (Аналитические данные о поступлении доходов в бюджет города Колы за 1 полугодие 2020 года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собственных доходов  в общем объеме поступивших доходов бюджета города Колы составил </w:t>
      </w:r>
      <w:r>
        <w:rPr>
          <w:color w:val="000000"/>
          <w:sz w:val="28"/>
          <w:szCs w:val="28"/>
        </w:rPr>
        <w:t>82,0</w:t>
      </w:r>
      <w:r>
        <w:rPr>
          <w:sz w:val="28"/>
          <w:szCs w:val="28"/>
        </w:rPr>
        <w:t>%.</w:t>
      </w:r>
    </w:p>
    <w:p>
      <w:pPr>
        <w:pStyle w:val="TextBodyIndent"/>
        <w:ind w:firstLine="720"/>
        <w:rPr/>
      </w:pPr>
      <w:r>
        <w:rPr/>
        <w:t>Поступление в бюджет города Колы в общей сумме налоговых и неналоговых доходов в основном обеспечено налогом на доходы физических лиц, налогами на имущество, налогами на совокупный доход.</w:t>
      </w:r>
    </w:p>
    <w:p>
      <w:pPr>
        <w:pStyle w:val="TextBodyIndent"/>
        <w:ind w:firstLine="720"/>
        <w:rPr/>
      </w:pPr>
      <w:r>
        <w:rPr/>
        <w:t>Структура поступлений доходов за 1 полугодие 2020 года в бюджет города Кола отражена в таблице 2 приложения № 1 к пояснительной записке.</w:t>
      </w:r>
    </w:p>
    <w:p>
      <w:pPr>
        <w:pStyle w:val="TextBodyIndent"/>
        <w:ind w:firstLine="72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собственных доходов занимают следующие виды дох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налог на доходы физических лиц – 48,7 процента,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налоги на имущество – 20,0 процента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логи на совокупный доход</w:t>
      </w:r>
      <w:r>
        <w:rPr>
          <w:bCs/>
          <w:sz w:val="28"/>
          <w:szCs w:val="28"/>
        </w:rPr>
        <w:t xml:space="preserve"> – 20,8 процента,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доходы от использования имущества, находящегося в государственной и муниципальной собственности – 7,4 процента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Налог на доходы физических лиц</w:t>
      </w:r>
    </w:p>
    <w:p>
      <w:pPr>
        <w:pStyle w:val="TextBodyIndent"/>
        <w:ind w:firstLine="720"/>
        <w:rPr>
          <w:bCs/>
        </w:rPr>
      </w:pPr>
      <w:r>
        <w:rPr/>
        <w:t xml:space="preserve">На 01.07.2020 года </w:t>
      </w:r>
      <w:r>
        <w:rPr>
          <w:bCs/>
        </w:rPr>
        <w:t xml:space="preserve">налога на доходы физических лиц получено в сумме  25 544,6  тыс. рублей, что составляет  48,6 процента от утвержденного плана. Увеличение поступлений НДФЛ по сравнению с аналогичным периодом прошлого года составило 1 145,2 тыс. рублей. </w:t>
      </w:r>
    </w:p>
    <w:p>
      <w:pPr>
        <w:pStyle w:val="TextBodyIndent"/>
        <w:ind w:firstLine="720"/>
        <w:rPr/>
      </w:pPr>
      <w:r>
        <w:rPr>
          <w:bCs/>
          <w:i/>
          <w:u w:val="single"/>
        </w:rPr>
        <w:t>Налоги на имущество</w:t>
      </w:r>
    </w:p>
    <w:p>
      <w:pPr>
        <w:pStyle w:val="TextBodyIndent"/>
        <w:ind w:firstLine="720"/>
        <w:rPr/>
      </w:pPr>
      <w:r>
        <w:rPr/>
        <w:t>За 1 полугодие 2020 года в бюджет города Колы поступило:</w:t>
      </w:r>
    </w:p>
    <w:p>
      <w:pPr>
        <w:pStyle w:val="TextBodyIndent"/>
        <w:ind w:firstLine="720"/>
        <w:rPr/>
      </w:pPr>
      <w:r>
        <w:rPr/>
        <w:t>Налога на имущество физических лиц – 2 050,3 тыс. рублей;</w:t>
      </w:r>
    </w:p>
    <w:p>
      <w:pPr>
        <w:pStyle w:val="TextBodyIndent"/>
        <w:ind w:firstLine="720"/>
        <w:rPr/>
      </w:pPr>
      <w:r>
        <w:rPr/>
        <w:t xml:space="preserve">Земельного налога – 8 447,3 тыс. рублей. </w:t>
      </w:r>
    </w:p>
    <w:p>
      <w:pPr>
        <w:pStyle w:val="TextBodyIndent"/>
        <w:ind w:firstLine="720"/>
        <w:rPr/>
      </w:pPr>
      <w:r>
        <w:rPr/>
        <w:t>По сравнению с аналогичным периодом прошлого года увеличение составило 2 034,3 тыс. рублей.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Налоги на совокупный доход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нного налога  за 1 полугодие 2020 года поступило в сумме </w:t>
      </w:r>
      <w:r>
        <w:rPr>
          <w:bCs/>
          <w:sz w:val="28"/>
          <w:szCs w:val="28"/>
        </w:rPr>
        <w:t xml:space="preserve"> 10 906,5 тыс. рублей, что составляет 64,5 процента от утвержденного плана. По сравнению с прошлым годом за данный период поступления налогов на совокупный доход в целом уменьшились на  сумму 609,7 тыс. рублей, из них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меньшились на сумму 596,1 тыс. рублей поступления по  налогу, взимаемому в связи с применением упрощенной системы налогообложения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bookmarkStart w:id="0" w:name="_Hlk45706207"/>
      <w:r>
        <w:rPr>
          <w:bCs/>
          <w:sz w:val="28"/>
          <w:szCs w:val="28"/>
        </w:rPr>
        <w:t xml:space="preserve"> уменьшились</w:t>
      </w:r>
      <w:bookmarkEnd w:id="0"/>
      <w:r>
        <w:rPr>
          <w:bCs/>
          <w:sz w:val="28"/>
          <w:szCs w:val="28"/>
        </w:rPr>
        <w:t xml:space="preserve"> на сумму 13,6 тыс. рублей поступления единого сельскохозяйственного налог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Налоги на товары (работы, услуги), реализуемые на территории Российской Федерации (Акцизы по подакцизным товарам (продукции),производимым на территории Российской Федерации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кцизов по подакцизным товарам (продукции), производимым на территории Российской Федерации на 01.07.2020 года поступило в бюджет города Колы в сумме </w:t>
      </w:r>
      <w:r>
        <w:rPr>
          <w:bCs/>
          <w:sz w:val="28"/>
          <w:szCs w:val="28"/>
        </w:rPr>
        <w:t xml:space="preserve"> 810,1 тыс. рублей, т.е. 45,6 процентов от утвержденного плана.  В сравнении с аналогичным периодом прошлого года поступления уменьшились на 4,6 тыс. рублей. 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ступления по данному доходу за 1 полугодие 2020 года составили в сумме </w:t>
      </w:r>
      <w:r>
        <w:rPr>
          <w:bCs/>
          <w:sz w:val="28"/>
          <w:szCs w:val="28"/>
        </w:rPr>
        <w:t xml:space="preserve"> 3 857,7 тыс. рублей, что составляет  34,0 процента от утвержденного плана. Поступления данного дохода в сравнении с прошлым годом уменьшились на сумму  1 777,9  тыс. рублей. 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 от оказания платных услуг (работ) и компенсации затрат государства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Доходы от компенсации затрат государства</w:t>
      </w:r>
      <w:r>
        <w:rPr>
          <w:bCs/>
          <w:sz w:val="28"/>
          <w:szCs w:val="28"/>
        </w:rPr>
        <w:t xml:space="preserve"> по состоянию на 01.07.2020 года поступили в сумме 7,0 тыс. рублей, что составляет 2,9 процента от утвержденного план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 от продажи материальных и нематериальных активов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ходов от продажи материальных и нематериальных активов за 1 полугодие  2020 года поступило в сумме 820,6 тыс. рублей, т.е. 31,7 процент от утвержденного плана. В сравнении с аналогичным периодом прошлого года поступления уменьшились на 1 740,0 тыс. рублей. 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Штрафы, санкции, возмещение ущерба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На 01.07.2020 в бюджет города Колы  штрафов поступало на -7,3 тыс. 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оходов бюджета города Колы по безвозмездным поступлениям за 1 полугодие 2020 года составило  11 537,0 тыс. рублей,  из них безвозмездные поступления от других  бюджетов бюджетной системы Российской Федерации  – 11 537,0 тыс. рублей, или  9,9%  от годовых плановых назначений, в том числе  исполнение по  субсидиям бюджетам городских поселений на реализацию мероприятий по обеспечению жильем молодых семей составило в сумме 3 600,7 тыс. рублей, прочие субсидии бюджетам городских поселений составили 2 442,5 тыс. рублей, по субвенции бюджетам городских поселений на выполнение передаваемых полномочий субъектов Российской Федерации исполнение составило 207,5 тыс. рублей, по дотации бюджетам городских поселений на выравнивание бюджетной обеспеченности – 4 598,5 тыс. рублей, по прочим межбюджетным трансфертам, передаваемые бюджетам городских поселений – 687,8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ьный вес безвозмездных поступлений  в общем объеме доходов бюджета города Колы составляет 18,0 %.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РАСХ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ые обязательства бюджета города Колы за 1 </w:t>
      </w:r>
      <w:bookmarkStart w:id="1" w:name="_Hlk45717082"/>
      <w:r>
        <w:rPr>
          <w:sz w:val="28"/>
          <w:szCs w:val="28"/>
        </w:rPr>
        <w:t>полугодие</w:t>
      </w:r>
      <w:bookmarkEnd w:id="1"/>
      <w:r>
        <w:rPr>
          <w:sz w:val="28"/>
          <w:szCs w:val="28"/>
        </w:rPr>
        <w:t xml:space="preserve"> 2020 года исполнены в сумме 56 736,2 тыс. рублей, что составляет 19,3 процентов от сводной бюджетной рос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аналогичным периодом прошлого года расходы увеличились на 15 265,9 тыс. рублей.</w:t>
      </w:r>
    </w:p>
    <w:p>
      <w:pPr>
        <w:pStyle w:val="Style10"/>
        <w:shd w:fill="FFFFFF" w:val="clear"/>
        <w:spacing w:before="0" w:after="225"/>
        <w:ind w:firstLine="709"/>
        <w:jc w:val="both"/>
        <w:rPr/>
      </w:pPr>
      <w:r>
        <w:rPr>
          <w:sz w:val="28"/>
          <w:szCs w:val="28"/>
        </w:rPr>
        <w:t xml:space="preserve">Исполнение бюджета города Колы по расходам за 1 полугодие 2020 года осуществлялось исходя из положений, установленных </w:t>
      </w:r>
      <w:r>
        <w:rPr>
          <w:color w:val="000000"/>
          <w:sz w:val="28"/>
          <w:szCs w:val="28"/>
        </w:rPr>
        <w:t>постановлением администрации Кольского района от 30.12.2019  № 1748 «О мерах по реализации решения  Совета депутатов городского поселения Кола Кольского района «О бюджете города Колы на 2020 год и на плановый период 2021 и 2022 го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города Колы за отчетный период  это расходы на жилищно-коммунальное хозяйство, социальную политику,  общегосударственные вопросы,  национальную экономику и культур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 жилищно-коммунальное хозяйство составили 32 521,3 тыс. рублей,</w:t>
      </w:r>
      <w:r>
        <w:rPr>
          <w:bCs/>
          <w:sz w:val="28"/>
          <w:szCs w:val="28"/>
        </w:rPr>
        <w:t xml:space="preserve"> в сравнении с аналогичным периодом прошлого года расходы увеличились  на 20 363,7 тыс. рублей</w:t>
      </w:r>
      <w:r>
        <w:rPr>
          <w:sz w:val="28"/>
          <w:szCs w:val="28"/>
        </w:rPr>
        <w:t>;  на социальную политику расходы составили  4 487,1 тыс. рублей, и по сравнению с прошлым годом увеличились на 2 266,8 тыс. рублей; на культуру – 7 386,6 тыс. рублей,</w:t>
      </w:r>
      <w:r>
        <w:rPr>
          <w:bCs/>
          <w:sz w:val="28"/>
          <w:szCs w:val="28"/>
        </w:rPr>
        <w:t xml:space="preserve"> в сравнении с аналогичным периодом прошлого года расходы увеличились на 1 795,9 тыс. рублей; </w:t>
      </w:r>
      <w:r>
        <w:rPr>
          <w:sz w:val="28"/>
          <w:szCs w:val="28"/>
        </w:rPr>
        <w:t xml:space="preserve"> на общегосударственные вопросы расходы составили  6 485,2 тыс. рублей,</w:t>
      </w:r>
      <w:r>
        <w:rPr>
          <w:bCs/>
          <w:sz w:val="28"/>
          <w:szCs w:val="28"/>
        </w:rPr>
        <w:t xml:space="preserve"> данные расходы в сравнении с прошлым годом уменьшились на сумму  9 836,7   тыс. рублей; </w:t>
      </w:r>
      <w:r>
        <w:rPr>
          <w:sz w:val="28"/>
          <w:szCs w:val="28"/>
        </w:rPr>
        <w:t xml:space="preserve"> на национальную экономику потрачено 5 628,0 тыс. рублей, и по сравнению с 1 полугодием 2019 года увеличились на 2 338,0 тыс. рублей  (Приложение № 2, Аналитические данные о расходах бюджета города Колы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расходов бюджета города Колы за 1 полугодие 2020 года  в разрезе ведомственной структуры расходов бюджета отражено в приложении № 3  к пояснительной записке к отчету об исполнении бюджета города Колы за 1 полугодие 2020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вую очередь финансовые средства направлялись на обеспечение эффективной работы жилищно-коммунального хозяйства города Колы, оплату труда и начисления на выплаты по оплате труда,  коммунальные услуги, пособия по социальной помощи насе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7.2020 года расходы на  реализацию мероприятий муниципальных программ города Колы, составили 48 584,0 тыс. руб.    при утвержденных годовых назначениях на 2020 год в размере 278 270,1  тыс. рублей, профинансированы в сумме 54 488,1 тыс. рублей. (Отчет о ходе выполнения  муниципальных программ города Колы на 01.07.2020 года – приложение № 4). Провести сравнительный анализ по программам, в сравнении с 2019 годом не представляется возможным, в связи с принятием новых муниципальных программ и подпрограм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непрограммную часть за 1 квартал текущего года составили 8 152,2 тыс. рублей, при плане на год 15 147,4 тыс. рублей, что составляет 53,8 процента ис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города Колы на 01.07.2020 года исполнен с профицитом            7 237,6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й долг муниципального образования городское поселение Кола Кольского района Мурманской области на 01.07.2020 составил 0,0 тыс. рублей, в том числе по предоставленным муниципальным гарантиям 0,0 тыс. рубл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992" w:gutter="0" w:header="709" w:top="127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hanging="72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278" w:after="0"/>
      <w:jc w:val="center"/>
      <w:outlineLvl w:val="6"/>
    </w:pPr>
    <w:rPr>
      <w:color w:val="545454"/>
      <w:spacing w:val="-5"/>
      <w:sz w:val="28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4637" w:leader="none"/>
      </w:tabs>
      <w:spacing w:lineRule="exact" w:line="288" w:before="288" w:after="0"/>
      <w:jc w:val="center"/>
      <w:outlineLvl w:val="7"/>
    </w:pPr>
    <w:rPr>
      <w:i/>
      <w:iCs/>
      <w:color w:val="535353"/>
      <w:spacing w:val="-1"/>
      <w:w w:val="102"/>
      <w:sz w:val="28"/>
      <w:szCs w:val="25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88" w:before="288" w:after="0"/>
      <w:jc w:val="center"/>
      <w:outlineLvl w:val="8"/>
    </w:pPr>
    <w:rPr>
      <w:i/>
      <w:iCs/>
      <w:color w:val="545454"/>
      <w:w w:val="101"/>
      <w:sz w:val="28"/>
      <w:szCs w:val="25"/>
      <w:u w:val="single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hd w:fill="FFFFFF" w:val="clear"/>
      <w:spacing w:lineRule="exact" w:line="278" w:before="293" w:after="0"/>
      <w:ind w:right="922" w:hanging="0"/>
      <w:jc w:val="center"/>
    </w:pPr>
    <w:rPr>
      <w:i/>
      <w:iCs/>
      <w:color w:val="545454"/>
      <w:spacing w:val="-2"/>
      <w:w w:val="103"/>
      <w:sz w:val="28"/>
      <w:szCs w:val="25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5"/>
    </w:rPr>
  </w:style>
  <w:style w:type="paragraph" w:styleId="Style8">
    <w:name w:val="Цитата"/>
    <w:basedOn w:val="Normal"/>
    <w:qFormat/>
    <w:pPr>
      <w:shd w:fill="FFFFFF" w:val="clear"/>
      <w:spacing w:lineRule="exact" w:line="288"/>
      <w:ind w:left="5" w:right="5" w:hanging="5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pt">
    <w:name w:val="Обычный + 14 pt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09:00Z</dcterms:created>
  <dc:creator>Дурягин</dc:creator>
  <dc:description/>
  <cp:keywords/>
  <dc:language>en-US</dc:language>
  <cp:lastModifiedBy>user</cp:lastModifiedBy>
  <cp:lastPrinted>2020-07-17T11:04:00Z</cp:lastPrinted>
  <dcterms:modified xsi:type="dcterms:W3CDTF">2020-07-17T08:07:00Z</dcterms:modified>
  <cp:revision>255</cp:revision>
  <dc:subject/>
  <dc:title>Пояснительная записка</dc:title>
</cp:coreProperties>
</file>