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РМ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 МУНИЦИПАЛЬНОГО ОБРАЗОВАНИЯ ГОРОДСКОЕ ПОСЕЛЕНИЕ КОЛА КОЛ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84381, Мурманская область, г. Кола, ул. Каменный остров, д.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lang w:val="en-US"/>
        </w:rPr>
      </w:pPr>
      <w:r>
        <w:rPr/>
        <w:t xml:space="preserve">12 декабря 2019 года                                       г. Кола                                                             № 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2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Колы на 2020 год и на плановый период 2021 и 2022 годов</w:t>
      </w:r>
    </w:p>
    <w:p>
      <w:pPr>
        <w:pStyle w:val="Normal"/>
        <w:shd w:fill="FFFFFF" w:val="clear"/>
        <w:jc w:val="center"/>
        <w:rPr>
          <w:b/>
          <w:b/>
          <w:color w:val="1606EC"/>
          <w:spacing w:val="-4"/>
          <w:sz w:val="28"/>
          <w:szCs w:val="28"/>
        </w:rPr>
      </w:pPr>
      <w:r>
        <w:rPr>
          <w:b/>
          <w:i/>
          <w:color w:val="1606EC"/>
          <w:sz w:val="28"/>
          <w:szCs w:val="28"/>
        </w:rPr>
        <w:t xml:space="preserve">(В редакции решений Совета депутатов городского поселения Кола Кольского района </w:t>
      </w:r>
      <w:hyperlink r:id="rId3">
        <w:r>
          <w:rPr>
            <w:rStyle w:val="InternetLink"/>
            <w:b/>
            <w:i/>
            <w:color w:val="1606EC"/>
            <w:sz w:val="28"/>
            <w:szCs w:val="28"/>
          </w:rPr>
          <w:t>от 27.02.2020 №6/43</w:t>
        </w:r>
      </w:hyperlink>
      <w:r>
        <w:rPr>
          <w:b/>
          <w:i/>
          <w:color w:val="1606EC"/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ское поселение Кола Кольского района, Положением о бюджетном процессе в муниципальном образовании город Кола Кольского района Мурманской области, утвержденным решением Совета депутатов муниципального образования городское поселение Кола</w:t>
      </w:r>
      <w:r>
        <w:rPr/>
        <w:t xml:space="preserve"> </w:t>
      </w:r>
      <w:r>
        <w:rPr>
          <w:sz w:val="28"/>
          <w:szCs w:val="28"/>
        </w:rPr>
        <w:t xml:space="preserve">Кольского района от </w:t>
      </w:r>
      <w:r>
        <w:rPr>
          <w:color w:val="000000"/>
          <w:sz w:val="28"/>
          <w:szCs w:val="28"/>
        </w:rPr>
        <w:t>17.07.2013 № 45/387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города Колы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606EC"/>
          <w:sz w:val="28"/>
          <w:szCs w:val="28"/>
        </w:rPr>
      </w:pPr>
      <w:r>
        <w:rPr>
          <w:rFonts w:cs="Times New Roman" w:ascii="Times New Roman" w:hAnsi="Times New Roman"/>
          <w:color w:val="1606EC"/>
          <w:sz w:val="28"/>
          <w:szCs w:val="28"/>
        </w:rPr>
        <w:t>1. Утвердить основные характеристики бюджета города Колы на 2020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606EC"/>
          <w:sz w:val="28"/>
          <w:szCs w:val="28"/>
        </w:rPr>
      </w:pPr>
      <w:r>
        <w:rPr>
          <w:rFonts w:cs="Times New Roman" w:ascii="Times New Roman" w:hAnsi="Times New Roman"/>
          <w:color w:val="1606EC"/>
          <w:sz w:val="28"/>
          <w:szCs w:val="28"/>
        </w:rPr>
        <w:t xml:space="preserve">- прогнозируемый общий объем доходов в сумме 181 608,2 тыс. рубле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606EC"/>
          <w:sz w:val="28"/>
          <w:szCs w:val="28"/>
        </w:rPr>
      </w:pPr>
      <w:r>
        <w:rPr>
          <w:rFonts w:cs="Times New Roman" w:ascii="Times New Roman" w:hAnsi="Times New Roman"/>
          <w:color w:val="1606EC"/>
          <w:sz w:val="28"/>
          <w:szCs w:val="28"/>
        </w:rPr>
        <w:t>- общий объем расходов в сумме 247 747,1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606EC"/>
          <w:sz w:val="28"/>
          <w:szCs w:val="28"/>
        </w:rPr>
      </w:pPr>
      <w:r>
        <w:rPr>
          <w:rFonts w:cs="Times New Roman" w:ascii="Times New Roman" w:hAnsi="Times New Roman"/>
          <w:color w:val="1606EC"/>
          <w:sz w:val="28"/>
          <w:szCs w:val="28"/>
        </w:rPr>
        <w:t>- верхний предел муниципального внутреннего долга на 1 января 2021 года в сумме 0,0 тыс. рублей, в том числе верхний предел долга по муниципальным гарантиям муниципального образования городское поселение Кола Кольского района в сумме 0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606EC"/>
          <w:sz w:val="28"/>
          <w:szCs w:val="28"/>
        </w:rPr>
      </w:pPr>
      <w:r>
        <w:rPr>
          <w:rFonts w:cs="Times New Roman" w:ascii="Times New Roman" w:hAnsi="Times New Roman"/>
          <w:color w:val="1606EC"/>
          <w:sz w:val="28"/>
          <w:szCs w:val="28"/>
        </w:rPr>
        <w:t>- размер дефицита в сумме 66 138,9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1606EC"/>
          <w:sz w:val="28"/>
          <w:szCs w:val="28"/>
        </w:rPr>
      </w:pPr>
      <w:r>
        <w:rPr>
          <w:rFonts w:cs="Times New Roman" w:ascii="Times New Roman" w:hAnsi="Times New Roman"/>
          <w:b/>
          <w:color w:val="1606EC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 xml:space="preserve">В редакции решения Совета депутатов городского поселения Кола Кольского района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1606EC"/>
            <w:sz w:val="28"/>
            <w:szCs w:val="28"/>
          </w:rPr>
          <w:t>от 27.02.2020 №</w:t>
        </w:r>
      </w:hyperlink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>6/43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1606EC"/>
          <w:sz w:val="28"/>
          <w:szCs w:val="28"/>
        </w:rPr>
      </w:pPr>
      <w:r>
        <w:rPr>
          <w:rFonts w:cs="Times New Roman" w:ascii="Times New Roman" w:hAnsi="Times New Roman"/>
          <w:b/>
          <w:color w:val="1606EC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Колы на 2021 год и на 2022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на 2021 год в сумме 130 764,8 тыс. рублей и на 2022 год в сумме 134 165,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на 2021 год в сумме 131 098,8 тыс. рублей, в том числе условно утвержденные расходы в сумме 2 902,0 тыс. рублей, и на 2022 год в сумме 134 494,4 тыс. рублей, в том числе условно утвержденные расходы в сумме 5 973,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на 1 января 2022 года в сумме 0,0 тыс. рублей, в том числе верхний предел долга по муниципальным гарантиям муниципального образования городское поселение Кола Кольского района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на 1 января 2023 года в сумме 0,0 тыс. рублей, в том числе верхний предел долга по муниципальным гарантиям муниципального образования городское поселение Кола Кольск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р дефицита  на 2021 год в сумме 334,0 тыс. рублей и на 2022 год в сумме 328,9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города Колы - органов местного самоуправления муниципального образования городское поселение Кола Кольского района, муниципальных учреждений муниципального образования городское поселение Кола Кольского района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источников финансирования дефицита бюджета города Колы согласно приложению 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соответствии с нормами Бюджетного кодекса Российской Федерации и законодательства Мурманской области доходы бюджета города Колы формируются по нормативам согласно статье 4 Закона Мурманской области «Об областном бюджете на 2020 год и на плановый период 2021 и 2022 годов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в 2020 году и плановом периоде 2021 и 2022 годов средства, поступающие на лицевые сч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енных учреждений муниципального образования городское поселение Кола Кольского района в погашение дебиторской задолженности прошлых лет, в полном объеме зачисляются в доход бюджета города Кол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города Колы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редства, получаемые муниципальными учреждениями муниципального образования городское поселение Кола Кольского района, используются с учетом следующих особеннос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в объеме остатков субсидий, предоставленных в 2020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Кольского района порядке возврату в бюджет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ъем поступлений доходов бюджета города Колы на 2020 год согласно приложению 3 к настоящему решению и на плановый период 2021 и 2022 годов согласно приложению 3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33CC"/>
          <w:sz w:val="28"/>
          <w:szCs w:val="28"/>
        </w:rPr>
        <w:t>9. Утвердить в пределах общего объема расходов, установленного пунктами 1 и 2 настоящего реш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муниципального образования городское поселение Кола Кольского района и непрограммным направлениям деятельности),  группам (группам и подгруппам) видов расходов классификации расходов бюджета на 2020 год согласно приложению № 6 к настоящему решению, на 2021 год согласно приложению  № 6.1. на 2022 год согласно приложению № 6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на 2020 год согласно приложению № 7 к настоящему решению, на 2021 год согласно приложению № 7.1 к настоящему решению, на  2022 год согласно приложению № 7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 xml:space="preserve">- ведомственную структуру расходов бюджета города Колы по разделам, подразделам,  целевым статьям (муниципальным программам муниципального образования городское поселение Кола Кольского района и непрограммным направлениям деятельности), группам видов расходов на 2020 год согласно приложению № 8 к настоящему решению, на 2021 год согласно приложению № 8.1 к настоящему решению, на  2022 год согласно приложению № 8.2 к настоящему решению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- распределение бюджетных ассигнований бюджета города Колы на реализацию муниципальных программ на 2020 год и на плановый период 2021 и 2022 годов согласно приложению № 9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- распределение бюджетных ассигнований в соответствии с направлениями деятельности органов местного самоуправления города Колы на 2020 год и на плановый период 2021 и 2022 годов согласно приложению №10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1606EC"/>
          <w:sz w:val="28"/>
          <w:szCs w:val="28"/>
        </w:rPr>
      </w:pPr>
      <w:r>
        <w:rPr>
          <w:rFonts w:cs="Times New Roman" w:ascii="Times New Roman" w:hAnsi="Times New Roman"/>
          <w:b/>
          <w:color w:val="1606EC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 xml:space="preserve">В редакции решения Совета депутатов городского поселения Кола Кольского района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color w:val="1606EC"/>
            <w:sz w:val="28"/>
            <w:szCs w:val="28"/>
          </w:rPr>
          <w:t>от 27.02.2020 №</w:t>
        </w:r>
      </w:hyperlink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>6/43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1606E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грантов физическим лицам в форме субсидий, в том числе предоставляемых на конкурсной основе), индивидуальным предпринимателям, а также физическим лицам - производителям товаров, работ, услуг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13 к настоящему решению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предусмотренные настоящим решением, предоставляются в порядке, установленном администрацией Коль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  <w:t>10.1. Утвердить:</w:t>
      </w:r>
    </w:p>
    <w:p>
      <w:pPr>
        <w:pStyle w:val="Normal"/>
        <w:widowControl w:val="false"/>
        <w:autoSpaceDE w:val="false"/>
        <w:ind w:firstLine="709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  <w:t>- порядок предоставления субсидии управляющим организациям, которым предоставлена лицензия на осуществление деятельности по управлению многоквартирными домами, и товариществам собственников жилья на обеспечение затрат на проведение аварийных работ капитального ремонта общего имущества многоквартирных домов, расположенных на территории городского поселения Кола Кольского района согласно приложению № 1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  <w:t>- порядок предоставления субсидий юридическим лицам и индивидуальным предпринимателям,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, в целях поддержки местных инициатив, на территории городского поселения Кола Кольского района согласно приложению № 15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1606EC"/>
          <w:sz w:val="28"/>
          <w:szCs w:val="28"/>
        </w:rPr>
      </w:pPr>
      <w:r>
        <w:rPr>
          <w:rFonts w:cs="Times New Roman" w:ascii="Times New Roman" w:hAnsi="Times New Roman"/>
          <w:b/>
          <w:color w:val="1606EC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 xml:space="preserve">В редакции решения Совета депутатов городского поселения Кола Кольского района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color w:val="1606EC"/>
            <w:sz w:val="28"/>
            <w:szCs w:val="28"/>
          </w:rPr>
          <w:t>от 27.02.2020 №</w:t>
        </w:r>
      </w:hyperlink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>6/43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1606EC"/>
          <w:sz w:val="28"/>
          <w:szCs w:val="28"/>
        </w:rPr>
      </w:pPr>
      <w:r>
        <w:rPr>
          <w:rFonts w:cs="Times New Roman"/>
          <w:b/>
          <w:color w:val="1606EC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 коэффициент увеличения (индексации) в размере 1,03 с 1 октября 2020 года по отношению к действующим в 2019 год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ому денежному вознаграждению и месячному денежному поощрению лиц, замещающих выборные муниципальные должности муниципального образования городское поселение Кола Коль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ячному должностному окладу и ежемесячной надбавке к должностному окладу за классный чин муниципальных служащих</w:t>
      </w:r>
      <w:r>
        <w:rPr/>
        <w:t xml:space="preserve"> </w:t>
      </w:r>
      <w:r>
        <w:rPr>
          <w:sz w:val="28"/>
          <w:szCs w:val="28"/>
        </w:rPr>
        <w:t>муниципального образования городское поселение Кола Коль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ому должностному окладу работников органов местного самоуправления муниципального образования городское поселение Кола Кольского района, замещающих должности, не являющиеся должностями муниципальной служ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 увеличении (индексации) месячного денежного вознаграждения и месячного денежного поощрения лиц, замещающих выборные муниципальные должности муниципального образования городское поселение Кола Кольского района, месячного должностного оклада и ежемесячной надбавки к должностному окладу за классный чин муниципальных служащих муниципального образования городское поселение Кола Кольского района и месячного должностного оклада работников органов местного самоуправления муниципального образования городское поселение Кола Кольского района, замещающих должности, не являющиеся должностями муниципальной службы, их размеры подлежат округлению до целого рубля в сторону увели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33CC"/>
          <w:sz w:val="28"/>
          <w:szCs w:val="28"/>
        </w:rPr>
        <w:t xml:space="preserve">12. Утвердить в бюджете города Колы на 2020 год безвозмездные поступления от других бюджетов бюджетной системы Российской Федерации в сумме 77 971,3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Утвердить в бюджете города Колы на 2021 год безвозмездные поступления от других бюджетов бюджетной системы Российской Федерации в сумме 24 216,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Утвердить в бюджете города Колы на 2022 год безвозмездные поступления от других бюджетов бюджетной системы Российской Федерации в сумме 24 224,3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1606EC"/>
          <w:sz w:val="28"/>
          <w:szCs w:val="28"/>
        </w:rPr>
      </w:pPr>
      <w:r>
        <w:rPr>
          <w:rFonts w:cs="Times New Roman" w:ascii="Times New Roman" w:hAnsi="Times New Roman"/>
          <w:b/>
          <w:color w:val="1606EC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 xml:space="preserve">В редакции решения Совета депутатов городского поселения Кола Кольского района 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color w:val="1606EC"/>
            <w:sz w:val="28"/>
            <w:szCs w:val="28"/>
          </w:rPr>
          <w:t>от 27.02.2020 №</w:t>
        </w:r>
      </w:hyperlink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>6/43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1606EC"/>
          <w:sz w:val="28"/>
          <w:szCs w:val="28"/>
        </w:rPr>
      </w:pPr>
      <w:r>
        <w:rPr>
          <w:rFonts w:cs="Times New Roman" w:ascii="Times New Roman" w:hAnsi="Times New Roman"/>
          <w:b/>
          <w:color w:val="1606EC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в составе расходов бюджета города Колы межбюджетные трансферты, выделяемые из бюджета города Колы на финансирование расходов, связанных с передачей части полномочий муниципальному образованию Кольский район Мурманской области в 2020 году и на плановый период 2021 и 2022 годов, согласно приложению 1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, связанные с резервированием средств в составе утвержденных бюджетных ассигнований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соответствии с </w:t>
      </w:r>
      <w:hyperlink r:id="rId8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величения бюджетных ассигнований дорожного фонда муниципального  образования  городское поселение Кола Кольского района, в связи с неполным использованием в отчетном финансовом году в соответствии с частью 3 статьи 96 и </w:t>
      </w:r>
      <w:hyperlink r:id="rId9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по постановлению администрации Кольского района бюджетных ассигнований, предусмотренных на финансовое обеспечение муниципальных программ, в пределах общего объёма бюджетных ассигнований, предусмотренных на реализацию мероприятий в рамках данных муниципальных программ;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что в 2020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предельный объем расходов на обслуживание муниципального долга муниципального образования городское поселение Кола Кольского района Мурманской области на 2020 год в размере 0,0 тыс. рублей, на 2021 год в сумме 0,0 тыс. рублей, на 2022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финансирования дефицита бюджета города Колы на 2020 год согласно приложению 4 к настоящему решению и на плановый период 2021 и 2022 годов согласно приложению 4.1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города Колы на 2020 год и на плановый период 2021 и 2022 годов согласно приложению 5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города Колы в валюте Российской Федерации на 2020 год и на плановый период 2021 и 2022 годов согласно приложению 1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  <w:t>19. Установить объем бюджетных ассигнований Дорожного фонда муниципального образования городское поселение Кола Кольского района на 2020 год в размере 50 447,7 тыс. рублей, на 2021 год в размере 18 109,3 тыс. рублей, на 2022 год в размере 18 547,3 тыс. руб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1606EC"/>
          <w:sz w:val="28"/>
          <w:szCs w:val="28"/>
        </w:rPr>
      </w:pPr>
      <w:r>
        <w:rPr>
          <w:rFonts w:cs="Times New Roman" w:ascii="Times New Roman" w:hAnsi="Times New Roman"/>
          <w:b/>
          <w:color w:val="1606EC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 xml:space="preserve">В редакции решения Совета депутатов городского поселения Кола Кольского района </w:t>
      </w:r>
      <w:hyperlink r:id="rId10">
        <w:r>
          <w:rPr>
            <w:rStyle w:val="InternetLink"/>
            <w:rFonts w:cs="Times New Roman" w:ascii="Times New Roman" w:hAnsi="Times New Roman"/>
            <w:b/>
            <w:i/>
            <w:color w:val="1606EC"/>
            <w:sz w:val="28"/>
            <w:szCs w:val="28"/>
          </w:rPr>
          <w:t>от 27.02.2020 №</w:t>
        </w:r>
      </w:hyperlink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>6/43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1606EC"/>
          <w:sz w:val="28"/>
          <w:szCs w:val="28"/>
        </w:rPr>
      </w:pPr>
      <w:r>
        <w:rPr>
          <w:rFonts w:cs="Times New Roman"/>
          <w:b/>
          <w:color w:val="1606EC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33CC"/>
          <w:sz w:val="28"/>
          <w:szCs w:val="28"/>
        </w:rPr>
        <w:t>20. Установить объем резервного фонда администрации Кольского района на 2020 год в размере 1 000,0 тыс. рублей, на 2021 год в размере 500,0 тыс. рублей, на 2022 год в размере 50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1606EC"/>
          <w:sz w:val="28"/>
          <w:szCs w:val="28"/>
        </w:rPr>
      </w:pPr>
      <w:r>
        <w:rPr>
          <w:rFonts w:cs="Times New Roman" w:ascii="Times New Roman" w:hAnsi="Times New Roman"/>
          <w:b/>
          <w:color w:val="1606EC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 xml:space="preserve">В редакции решения Совета депутатов городского поселения Кола Кольского района </w:t>
      </w:r>
      <w:hyperlink r:id="rId11">
        <w:r>
          <w:rPr>
            <w:rStyle w:val="InternetLink"/>
            <w:rFonts w:cs="Times New Roman" w:ascii="Times New Roman" w:hAnsi="Times New Roman"/>
            <w:b/>
            <w:i/>
            <w:color w:val="1606EC"/>
            <w:sz w:val="28"/>
            <w:szCs w:val="28"/>
          </w:rPr>
          <w:t>от 27.02.2020 №</w:t>
        </w:r>
      </w:hyperlink>
      <w:r>
        <w:rPr>
          <w:rFonts w:cs="Times New Roman" w:ascii="Times New Roman" w:hAnsi="Times New Roman"/>
          <w:b/>
          <w:i/>
          <w:color w:val="1606EC"/>
          <w:sz w:val="28"/>
          <w:szCs w:val="28"/>
        </w:rPr>
        <w:t>6/43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1606EC"/>
          <w:sz w:val="28"/>
          <w:szCs w:val="28"/>
        </w:rPr>
      </w:pPr>
      <w:r>
        <w:rPr>
          <w:rFonts w:cs="Times New Roman" w:ascii="Times New Roman" w:hAnsi="Times New Roman"/>
          <w:b/>
          <w:color w:val="1606EC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Безнадежная к взысканию дебиторская задолженность муниципальных учреждений списывается в соответствии с порядком, утвержденным администрацией Коль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целях обеспечения эффективного использования бюджетных средств установить, что главные распорядители средств бюджета города Колы осуществляют погашение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бюджета города Колы на 2020 год, при условии недопущения образования кредиторской задолженности по бюджетным обязательствам 2020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ормативные правовые акты представительного органа местного самоуправления муниципального образования городское поселение Кола Кольского района, исполнительных органов местного самоуправления муниципального образования Кольский район Мурманской области подлежат приведению в соответствие с настоящим решением в течение дву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0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е поселение Ко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ьского района                                                                                      С.В.Чукарева</w:t>
      </w:r>
    </w:p>
    <w:sectPr>
      <w:footerReference w:type="default" r:id="rId12"/>
      <w:footerReference w:type="first" r:id="rId1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cb1122b8-4ae9-4596-a813-6613df2ef71f.html" TargetMode="External"/><Relationship Id="rId4" Type="http://schemas.openxmlformats.org/officeDocument/2006/relationships/hyperlink" Target="../../C:%5Ccontent%5Cact%5Ccb1122b8-4ae9-4596-a813-6613df2ef71f.html" TargetMode="External"/><Relationship Id="rId5" Type="http://schemas.openxmlformats.org/officeDocument/2006/relationships/hyperlink" Target="../../C:%5Ccontent%5Cact%5Ccb1122b8-4ae9-4596-a813-6613df2ef71f.html" TargetMode="External"/><Relationship Id="rId6" Type="http://schemas.openxmlformats.org/officeDocument/2006/relationships/hyperlink" Target="../../C:%5Ccontent%5Cact%5Ccb1122b8-4ae9-4596-a813-6613df2ef71f.html" TargetMode="External"/><Relationship Id="rId7" Type="http://schemas.openxmlformats.org/officeDocument/2006/relationships/hyperlink" Target="../../C:%5Ccontent%5Cact%5Ccb1122b8-4ae9-4596-a813-6613df2ef71f.html" TargetMode="External"/><Relationship Id="rId8" Type="http://schemas.openxmlformats.org/officeDocument/2006/relationships/hyperlink" Target="consultantplus://offline/ref=F0D391BD7B703B59E8B3A459E0A6B2CF2ACE90E044ABDE6DF178BC6FD5970020326613CABAF9hAS6G" TargetMode="External"/><Relationship Id="rId9" Type="http://schemas.openxmlformats.org/officeDocument/2006/relationships/hyperlink" Target="consultantplus://offline/ref=F0D391BD7B703B59E8B3A459E0A6B2CF2ACE90E044ABDE6DF178BC6FD5970020326613C9BFFFAE62hFSAG" TargetMode="External"/><Relationship Id="rId10" Type="http://schemas.openxmlformats.org/officeDocument/2006/relationships/hyperlink" Target="../../C:%5Ccontent%5Cact%5Ccb1122b8-4ae9-4596-a813-6613df2ef71f.html" TargetMode="External"/><Relationship Id="rId11" Type="http://schemas.openxmlformats.org/officeDocument/2006/relationships/hyperlink" Target="../../C:%5Ccontent%5Cact%5Ccb1122b8-4ae9-4596-a813-6613df2ef71f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26:00Z</dcterms:created>
  <dc:creator>Селезнев Михаил Александрович</dc:creator>
  <dc:description/>
  <cp:keywords/>
  <dc:language>en-US</dc:language>
  <cp:lastModifiedBy>user</cp:lastModifiedBy>
  <cp:lastPrinted>2019-11-18T11:55:00Z</cp:lastPrinted>
  <dcterms:modified xsi:type="dcterms:W3CDTF">2020-07-09T13:16:00Z</dcterms:modified>
  <cp:revision>5</cp:revision>
  <dc:subject/>
  <dc:title>Проект</dc:title>
</cp:coreProperties>
</file>