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9685</wp:posOffset>
                </wp:positionV>
                <wp:extent cx="6026150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4.5pt;height:9.85pt;mso-wrap-distance-left:9.05pt;mso-wrap-distance-right:9.05pt;mso-wrap-distance-top:0pt;mso-wrap-distance-bottom:0pt;margin-top:1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8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ИФОРМАЦ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б использовании средств Резервного фонд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ции Кольского рай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по состоянию на 01 июля 2025 год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59"/>
        <w:gridCol w:w="227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администрации Кольского района на начало отчетного периода (01.01.2025г.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а Резервного фонда администрации Кольского района в отчетном период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администрации Кольского района, направленные в отчетном периоде на исполнение расходных обязательств муниципального образования городское поселение город Кола Кольского муниципального района Мурманской области, всег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Резервного фонда администрации Кольского района на конец отчетного периода (01.07.2025г.)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2977"/>
        <w:gridCol w:w="284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управления финанс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>Е.Б. Николае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лавный специалист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О.С. Маслаков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14" w:right="567" w:gutter="0" w:header="0" w:top="851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32:00Z</dcterms:created>
  <dc:creator>Чернецова</dc:creator>
  <dc:description/>
  <cp:keywords/>
  <dc:language>en-US</dc:language>
  <cp:lastModifiedBy>ufin391</cp:lastModifiedBy>
  <cp:lastPrinted>2025-04-15T15:40:00Z</cp:lastPrinted>
  <dcterms:modified xsi:type="dcterms:W3CDTF">2025-06-10T12:08:00Z</dcterms:modified>
  <cp:revision>20</cp:revision>
  <dc:subject/>
  <dc:title>МИНИСТЕРСТВО ФИНАНСОВ МУРМАНСКОЙ ОБЛАСТИ</dc:title>
</cp:coreProperties>
</file>