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1 полугодие 2025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бюджета города Колы в 2025 году осуществляется на основании Решения Совета депутатов городского поселения город Кола Кольского муниципального района Мурманской области от 11.12.2024 года № 5/27 «О бюджете города Колы на 2025 год и на плановый период 2026 и 2027 годов» (в редакции решения Совета депутатов городского поселения город Кола Кольского муниципального района Мурманской области от 27.03.2025 № 8/36)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83 783,9 тыс. рублей, или 28,1 %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90 643,8 тыс. рублей, или 29,0 % от уточненного объема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ефицит</w:t>
      </w:r>
      <w:r>
        <w:rPr>
          <w:color w:val="000000"/>
          <w:sz w:val="28"/>
          <w:szCs w:val="28"/>
        </w:rPr>
        <w:t xml:space="preserve"> сложился в сумме </w:t>
      </w:r>
      <w:bookmarkStart w:id="0" w:name="_Hlk77757931"/>
      <w:r>
        <w:rPr>
          <w:bCs/>
          <w:color w:val="000000"/>
          <w:sz w:val="28"/>
          <w:szCs w:val="28"/>
        </w:rPr>
        <w:t xml:space="preserve">6 859,9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города Колы за 1 полугодие 2025 года налоговых и неналоговых доходов с учетом средств, полученных от других бюджетов бюджетной системы Российской Федерации, составило 83 783,9 тыс. рублей, что составляет 28,1 % от утвержденного объема доходов на 2025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114 919,6 тыс. рублей, или 57,7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я № 1 к пояснительной записке.</w:t>
      </w:r>
    </w:p>
    <w:p>
      <w:pPr>
        <w:pStyle w:val="TextBodyIndent"/>
        <w:ind w:firstLine="720"/>
        <w:rPr/>
      </w:pPr>
      <w:r>
        <w:rPr/>
        <w:t>За 1 полугодие 2025 года налоговые и неналоговые доходы бюджета города Кола составили 71 833,7 тыс. рублей, или 45,0 % от утвержденного плана на 2025 год – 159 795,9 тыс. рублей. В сравнении с аналогичным периодом 2024 года поступления по налоговым и неналоговым доходам уменьшились на 2 006,3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поступивших доходов бюджета города Колы составил 85,7 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1 полугодие 2025 года в бюджет города Кола отражена в таблице 2 приложения № 1 к пояснительной запи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53,9 %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 – 16,6 %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и на имущество – 11,1 %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и на совокупный доход – 9,7 %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07.2025 года </w:t>
      </w:r>
      <w:r>
        <w:rPr>
          <w:bCs/>
        </w:rPr>
        <w:t xml:space="preserve">налога на доходы физических лиц получено в сумме 38 724,1 тыс. рублей, что составляет 38,7 % от утвержденного плана. Увеличение поступлений НДФЛ по сравнению с аналогичным периодом прошлого года составило 269,2 тыс. рублей. </w:t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1 полугодие 2025 года в бюджет города Колы поступило           8 005,7 тыс. рублей в т. ч:</w:t>
      </w:r>
    </w:p>
    <w:p>
      <w:pPr>
        <w:pStyle w:val="TextBodyIndent"/>
        <w:ind w:firstLine="720"/>
        <w:rPr/>
      </w:pPr>
      <w:r>
        <w:rPr/>
        <w:t>налога на имущество физических лиц – 2 264,3 тыс. рублей;</w:t>
      </w:r>
    </w:p>
    <w:p>
      <w:pPr>
        <w:pStyle w:val="TextBodyIndent"/>
        <w:ind w:firstLine="720"/>
        <w:rPr/>
      </w:pPr>
      <w:r>
        <w:rPr/>
        <w:t xml:space="preserve">земельного налога – 5 741,4 тыс. рублей. </w:t>
      </w:r>
    </w:p>
    <w:p>
      <w:pPr>
        <w:pStyle w:val="TextBodyIndent"/>
        <w:ind w:firstLine="720"/>
        <w:rPr>
          <w:bCs/>
        </w:rPr>
      </w:pPr>
      <w:r>
        <w:rPr/>
        <w:t xml:space="preserve">По сравнению с аналогичным периодом прошлого года увеличение составило 1 080,6 тыс. рублей. </w:t>
      </w:r>
      <w:r>
        <w:rPr>
          <w:bCs/>
        </w:rPr>
        <w:t>Рост поступлений обусловлен ростом кадастровой стоимости на основании переоценки стоимости земельных участков, расположенных на территории Мурманской области в соответствии с Распоряжение Министерства имущественных отношений Мурманской области от 28.11.2022 № 2055 «Об утверждении результатов определения кадастровой стоимости земельных участков, расположенных на территории Мурманской области».</w:t>
      </w:r>
    </w:p>
    <w:p>
      <w:pPr>
        <w:pStyle w:val="TextBodyIndent"/>
        <w:ind w:firstLine="720"/>
        <w:rPr>
          <w:bCs/>
          <w:i/>
          <w:i/>
          <w:highlight w:val="yellow"/>
          <w:u w:val="single"/>
        </w:rPr>
      </w:pPr>
      <w:r>
        <w:rPr>
          <w:bCs/>
          <w:i/>
          <w:highlight w:val="yellow"/>
          <w:u w:val="single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TextBodyIndent"/>
        <w:ind w:firstLine="720"/>
        <w:rPr>
          <w:bCs/>
        </w:rPr>
      </w:pPr>
      <w:r>
        <w:rPr/>
        <w:t>Данного налога за 1 полугодие 2025 года поступило в сумме 6 955,6</w:t>
      </w:r>
      <w:r>
        <w:rPr>
          <w:bCs/>
        </w:rPr>
        <w:t xml:space="preserve"> тыс. рублей, что составляет 31,3 % от утвержденного плана. По сравнению с аналогичным периодом прошлого года поступления налогов на совокупный доход в целом уменьшилось на сумму 9 171,2 тыс. рублей.  С 01.01.2025 года  внесены изменения в закон Мурманской области от 05.12.2024 №3057-01-ЗМО "О внесении изменений в Закон Мурманской области "О межбюджетных отношениях в Мурманской области" от 10.12.2007 №916-01-ЗМО" в части  установления с 1 января 2025 года норматива зачисления налога, взимаемого в связи с применением УСН в областной бюджет в размере 70%, в местные 30%: 15% в бюджет поселения и 15% в бюджет муниципального райо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i/>
          <w:sz w:val="28"/>
          <w:szCs w:val="28"/>
          <w:u w:val="single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 на 01.07.2025 года поступило в бюджет города Колы в сумме </w:t>
      </w:r>
      <w:r>
        <w:rPr>
          <w:bCs/>
          <w:sz w:val="28"/>
          <w:szCs w:val="28"/>
        </w:rPr>
        <w:t xml:space="preserve">2 845,8 тыс. рублей, т.е. 55,3 % от утвержденного плана. В сравнении с аналогичным периодом прошлого года поступления увеличились на 657,6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упления по данному доходу на 01.07.2025 года составили в сумме 11 940,2</w:t>
      </w:r>
      <w:r>
        <w:rPr>
          <w:bCs/>
          <w:sz w:val="28"/>
          <w:szCs w:val="28"/>
        </w:rPr>
        <w:t xml:space="preserve"> тыс. рублей, что составляет 108,2 % от утвержденного плана. Поступления данного дохода в сравнении с прошлым годом увеличились на 5 778,1 тыс. рублей. Рост поступлений обусловлен платой за сервитут в текущем году, также в связи с изменением в 2025 году порядка расчета арендной платы за земельные участки и в связи с увеличением арендной платы за имущество, оплата задолженности за 2024 год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компенсации затрат государства по состоянию на 01.07.2025 года в бюджет города Колы поступило в размере 323,4 тыс. рублей,</w:t>
      </w:r>
      <w:r>
        <w:rPr/>
        <w:t xml:space="preserve"> </w:t>
      </w:r>
      <w:r>
        <w:rPr>
          <w:bCs/>
          <w:sz w:val="28"/>
          <w:szCs w:val="28"/>
        </w:rPr>
        <w:t>и составило 118,0 % от утвержденного плана. Поступления данного дохода в сравнении с прошлым годом увеличились на 166,5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продажи материальных и нематериальных активов за 1 полугодие 2025 года поступило в сумме 2 654,0 тыс. рублей, т.е. 84,4 % от утвержденного плана. В сравнении с аналогичным периодом прошлого года поступления уменьшились на 628,0 тыс. рублей. Снижение спроса на выкуп земельных участков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01.07.2025 в бюджет города Колы штрафов поступало в сумме 50,3 тыс.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i/>
          <w:sz w:val="28"/>
          <w:szCs w:val="28"/>
          <w:u w:val="single"/>
        </w:rPr>
        <w:t>Безвозмездные поступления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бюджета города Колы по безвозмездным поступлениям за </w:t>
      </w:r>
      <w:r>
        <w:rPr>
          <w:bCs/>
          <w:sz w:val="28"/>
          <w:szCs w:val="28"/>
        </w:rPr>
        <w:t>1 полугодие 2025 года</w:t>
      </w:r>
      <w:r>
        <w:rPr>
          <w:sz w:val="28"/>
          <w:szCs w:val="28"/>
        </w:rPr>
        <w:t xml:space="preserve"> составило 11 950,2  тыс. рублей,  или 8,6 % от годовых плановых назначений, в том числе исполнение</w:t>
      </w:r>
      <w:r>
        <w:rPr/>
        <w:t xml:space="preserve"> </w:t>
      </w:r>
      <w:r>
        <w:rPr>
          <w:sz w:val="28"/>
          <w:szCs w:val="28"/>
        </w:rPr>
        <w:t xml:space="preserve">по дотации бюджетам городских поселений на выравнивание бюджетной обеспеченности из бюджета субъекта Российской Федерации 5 800,0 тыс. рублей, по субсидии бюджетам городских поселений на реализацию мероприятий по обеспечению жильем молодых семей 2 847,1 тыс. рублей, по прочим субсидиям бюджетам городских поселений 1 586,4 тыс. рублей, 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 xml:space="preserve">746,6 тыс. рублей, по прочим межбюджетным трансфертам, передаваемым бюджетам городских поселений 970,1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безвозмездных поступлений в общем объеме поступивших доходов бюджета города Колы составляет 14,3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бюджета города Колы за 1 полугодие 2025 года исполнены в сумме 90 643,8 тыс. рублей, что составляет 29,0 % от бюджетных ассигнований, утвержденных сводной бюджетной рос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меньшились на 16 158,0 тыс. рублей.</w:t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1 полугодие 2025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25.12.2024 г. № 2129 «О мерах по реализации решения Совета депутатов городского поселения город Кола Кольского муниципального района Мурманской области «О бюджете города Колы на 2025 год и на плановый период 2026 и 2027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Колы за отчетный период — это расходы на общегосударственные вопросы, национальную экономику, жилищно-коммунальное хозяйство, охрану окружающей среды, культуру, социальную политику, обслуживание государственного (муниципального)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щегосударственные вопросы составили 7 199,9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они уменьшились на 1 028,5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циональную экономику потрачено 12 630,0 тыс. рублей, и по сравнению с аналогичным периодом прошлого года расходы уменьшились на 1 043,4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жилищно-коммунального хозяйства расходы составили 58 971,8 тыс. рублей и по сравнению с прошлым годом снизились на 14 036,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ультуру и кинематографию за 1 полугодие текущего года было израсходовано 6 355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меньшились на 1 022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ую политику расходы составили 4 947,3 тыс. рублей, и по сравнению с прошлым годом увеличились на 802,8 тыс. рублей. Сведения об исполнении бюджета города Колы за 1 полугодие 2025 года в разрезе разделов классификации расходов бюджета отражено в приложении 2 к пояснительной запис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ов бюджета города Колы за 1 полугодие 2025 года в разрезе ведомственной структуры расходов бюджета отражено в приложении №3 к пояснительной записке к отчету об исполнении бюджета города Колы за 1 полугодие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на финансовое обеспечение дорожной деятельности, пособия по социальной помощи населению и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5 года расходы на реализацию мероприятий муниципальных программ города Колы, составили 87 099,8 тыс. руб. при утвержденных годовых назначениях на 2025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02 182,4 тыс. рублей, профинансированы в сумме 92 945,0 тыс. рублей. (отчет о ходе выполнения муниципальных программ города Колы на 01.07.2025 года – приложение № 4 к пояснительной записке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ды на непрограммную часть за 1 полугодие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 544,0 тыс. рублей, при плане на год 10 149,9 тыс. рублей, что составляет 38,4 % </w:t>
      </w:r>
      <w:r>
        <w:rPr>
          <w:sz w:val="28"/>
          <w:szCs w:val="28"/>
          <w:lang w:val="en-US"/>
        </w:rPr>
        <w:t>от бюджетных ассигнований, утвержденных сводной бюджетной роспись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Колы на 01.07.2025 года исполнен с дефицитом 6 859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Кола Кольского района Мурманской области на 01.07.2025 года составил 4 00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9:00Z</dcterms:created>
  <dc:creator>Дурягин</dc:creator>
  <dc:description/>
  <cp:keywords/>
  <dc:language>en-US</dc:language>
  <cp:lastModifiedBy>ufin421</cp:lastModifiedBy>
  <cp:lastPrinted>2025-07-02T15:13:00Z</cp:lastPrinted>
  <dcterms:modified xsi:type="dcterms:W3CDTF">2025-07-14T05:58:00Z</dcterms:modified>
  <cp:revision>645</cp:revision>
  <dc:subject/>
  <dc:title>Пояснительная записка</dc:title>
</cp:coreProperties>
</file>