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к отчету о результатах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 xml:space="preserve">проведения мониторинга качества финансового менеджмента, осуществляемого главными администраторами средств бюджета города 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5 год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финансового менеджмента, осуществляемого главными администраторами средств бюджета города Колы (далее – финансового менеджмента), проводился на основе показателей, предусмотренных приложением № 1 к Положению об организации проведения мониторинга качества финансового менеджмента, осуществляемого главными администраторами средств бюджета города Колы, утвержденному постановлением администрации Кольского района от 13.08.2020 № 94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рганизации проведения мониторинга качества финансового менеджмента, осуществляемого главными администраторами средств бюджета города Колы» (в редакции постановления администрации Кольского района от 19.05.2023 №754) (далее – Положение), </w:t>
      </w:r>
      <w:r>
        <w:rPr>
          <w:rFonts w:cs="Times New Roman" w:ascii="Times New Roman" w:hAnsi="Times New Roman"/>
          <w:sz w:val="28"/>
        </w:rPr>
        <w:t>по следующим группам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 Финансовое план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Исполнение бюджета в част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Исполнение судебных а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показатели применяются для оценки по итогам работы за 1 полугодие 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и рассчитывались на основании </w:t>
      </w:r>
      <w:r>
        <w:rPr>
          <w:rFonts w:cs="Times New Roman" w:ascii="Times New Roman" w:hAnsi="Times New Roman"/>
          <w:sz w:val="28"/>
          <w:szCs w:val="28"/>
        </w:rPr>
        <w:t>данных финансовой отчетности за 1 полугодие 2025 года, документов и сведений, представленных главными администраторами средств бюджета города Колы 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По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риложением № 1 к Положению,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объективной невозможности определения оценки по какому-либо показателю качества финансового менеджмента для конкретного главного администратора средств бюджета города Колы, в целях обеспечения равных условий указанный показатель не учитывается и в расчете средней суммы баллов 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оговые показатели и оценки качества финансового менеджмента, а также рейтинг главных администраторов средств бюджета города Колы представлены в </w:t>
      </w:r>
      <w:r>
        <w:rPr>
          <w:rFonts w:cs="Times New Roman" w:ascii="Times New Roman" w:hAnsi="Times New Roman"/>
          <w:sz w:val="28"/>
          <w:szCs w:val="28"/>
        </w:rPr>
        <w:t>отчете о результатах проведения мониторинга качества финансового менеджмента, осуществляемого главными администраторами средств бюджета за 1 полугодие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ценке принимали участие 5 главных администраторов средств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 мониторинге качества финансового менеджмента 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Ф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ансовое планирование»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 положительно оценивалось качественное планирование бюджетных ассигнований, а также дисциплина главных администраторов средств бюджета города Колы (далее – ГАБС) при формировании информации о расходах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чество планирования расходов: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м ориентиром является значение показателя, равное 0. Оценка показала, что в 1 полугодии 2025 года прирост бюджетных ассигнований составил более 5% (из базы расчета были исключены бюджетные ассигнования, формируемые за счет средств федерального и областного бюджета и осуществляемые за счет средств резервного фонда) у Администрации Кольского района, по сравнению с первоначальными бюджетными назначениями, что свидетельствует, в основном, о низком качестве планирования бюджетных ассигнований. Совет депутатов городского поселения город Кола, Управление земельными ресурсами администрации Кольского муниципального района Мурманской области, Управление муниципальным имуществом Кольского района, и Управление финансов администрации Кольского района получили положительную оцен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ь Р 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планирования расходов: количество изменений в сводную бюджетную роспись бюджета города 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лось наличие изменений в сводную бюджетную роспись бюджета города Колы, внесенных ГАБС за 1 полугодие 2025 года по видам изменений 044, 045, 048, 049 и 0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рядком составления и ведения сводной бюджетной росписи бюджета города Колы и бюджетных росписей главных распорядителей средств бюджета города Колы, внесение изменений в сводную роспись допускается не чаще одного раза в кварт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анализе выявлено, что количество изменений по соответствующему виду изменений по отношению к общей сумме запланированных бюджетных ассигнований незначительно. При максимальной оценке 5 баллов исключение составляет только Администрация Кольского района (2 бал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, вызванное необходимостью изменения направления расходования средств, образованием экономии, уточнением распределения расходов по кодам бюджетной классификации, говорит о низком качестве планирования бюджетных ассигнований на этапе формирования проекта бюджета и влечет за собой  отсутствие возможности своевременного заключения необходимых муниципальных контрактов, не полное освоение средств бюджета по результатам отчетного периода.</w:t>
      </w:r>
    </w:p>
    <w:p>
      <w:pPr>
        <w:pStyle w:val="Footnote"/>
        <w:ind w:firstLine="708"/>
        <w:jc w:val="both"/>
        <w:rPr/>
      </w:pPr>
      <w:r>
        <w:rPr>
          <w:color w:val="000000"/>
          <w:sz w:val="28"/>
        </w:rPr>
        <w:t xml:space="preserve">В группе </w:t>
      </w:r>
      <w:r>
        <w:rPr>
          <w:b/>
          <w:color w:val="000000"/>
          <w:sz w:val="28"/>
        </w:rPr>
        <w:t>«Исполнение бюджета в части расходов»</w:t>
      </w:r>
      <w:r>
        <w:rPr>
          <w:sz w:val="28"/>
        </w:rPr>
        <w:t xml:space="preserve"> предусмотрены следующие показ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атели Р 2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управления кредиторской задолженностью. Все главные администраторы средств бюджета города Кола получили положительную оценку при мониторинге значения данного показателя, просроченная кредиторская задолженность отсут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о группе показателе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«Исполнение судебных актов»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выявл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озмещении ущерба (в количественном выражении)  характеризуют работу ГАБС в области правовой защиты  и по результатам представленных данных все ГАБС получили наивысший балл, в связи с отсутствием исков о возмещении ущерба от незаконных действий или бездействия ГАБС или его должност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Р 5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денежном выражении)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5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ки о взыскании задолженности (в количественном выражении) характеризуют работу ГАБС в области правовой защиты по искам к ГАБС, предъявленным в порядке субсидиарной ответственности. В оценке этого показателя приняла участие только Администрация Кольского района, получила наивысший балл. К остальным ГАБС показатель неприме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, ГАБС соблюдены сроки предоставления материалов, необходимых для проведения оценки качества финансового менедж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лучшие оценки качества финансового менеджмента по итогам 1 полугодия 2025 года имеют следующие главные администраторы средств бюджета города 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финансов администрации Кольского района (100,0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земельными ресурсами администрации Кольского района (100,0 бал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городского поселения город Кола Кольского муниципального района Мурманской области (100,0 балл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муниципальным имуществом администрации Кольского района (96,0 бал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и администраторами средств бюджета города Колы, имеющими более низкий рейтинг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ольского района (77,1 бал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е значение оценки качества финансового менеджмента составляет 94,63 балл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комендации управления финансов администрации Коль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администраторам средств бюджета города Колы, получившим по результатам мониторинга за 1 полугодие 2025 года наименьшую итоговую оценку, необходим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ратить внимание на повышение качества планирования бюджетных ассигн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более тщательно планировать рас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облюдать бюджетное законодательство Российской Федерации, региональные нормативные правовые акты,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ать или актуализировать ведомственные правовые акты, влияющие на качество управления финан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 допускать нарушения финансовой дисциплины в процессе осуществления деятельности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96DF8B5713B3052E3D97FE8AED9D2AF3380D4200AA776252AC3CFD5E5C0272D265472879A7A775B6F89AkCR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Базась</dc:creator>
  <dc:description/>
  <cp:keywords/>
  <dc:language>en-US</dc:language>
  <cp:lastModifiedBy>ufin391</cp:lastModifiedBy>
  <cp:lastPrinted>2021-08-13T10:31:00Z</cp:lastPrinted>
  <dcterms:modified xsi:type="dcterms:W3CDTF">2025-07-22T11:54:00Z</dcterms:modified>
  <cp:revision>258</cp:revision>
  <dc:subject/>
  <dc:title>Пояснительная записка Министерства финансов Мурманской области к отчету о результатах проведения мониторинга качества финансового менеджмента, осуществляемого главными администраторами средств областного бюджета за первое полугодие 2011 года</dc:title>
</cp:coreProperties>
</file>