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МУРМАНСКАЯ ОБЛАСТЬ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ГОРОД КОЛА КОЛЬСКОГО МУНИЦИПАЛЬНОГО РАЙОНА МУРМ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184381, Мурманская область, г. Кола, ул. Каменный остров,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РЕШЕНИЕ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2851"/>
        <w:gridCol w:w="3221"/>
      </w:tblGrid>
      <w:tr>
        <w:trPr/>
        <w:tc>
          <w:tcPr>
            <w:tcW w:w="32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</w:rPr>
              <w:t>11 декабря 2024 года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5/2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ол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бюджете города Колы на 2025 год и на плановый период 2026 и 2027 годов </w:t>
      </w:r>
      <w:r>
        <w:rPr>
          <w:b/>
          <w:i/>
          <w:color w:val="003399"/>
          <w:sz w:val="28"/>
          <w:szCs w:val="28"/>
        </w:rPr>
        <w:t>(</w:t>
      </w:r>
      <w:bookmarkStart w:id="0" w:name="_Hlk105676010"/>
      <w:r>
        <w:rPr>
          <w:b/>
          <w:i/>
          <w:color w:val="003399"/>
          <w:sz w:val="28"/>
          <w:szCs w:val="28"/>
        </w:rPr>
        <w:t>в редакции решений Совета депутатов городского поселения город Кола Кольского муниципального района Мурманской области от 27.03.2025 № 8/36</w:t>
      </w:r>
      <w:bookmarkEnd w:id="0"/>
      <w:r>
        <w:rPr>
          <w:b/>
          <w:i/>
          <w:color w:val="003399"/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b/>
          <w:b/>
          <w:i/>
          <w:i/>
          <w:color w:val="003399"/>
          <w:sz w:val="28"/>
          <w:szCs w:val="28"/>
        </w:rPr>
      </w:pPr>
      <w:r>
        <w:rPr>
          <w:b/>
          <w:i/>
          <w:color w:val="003399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ское поселение город Кола Кольского муниципального района Мурманской области, Положением о бюджетном процессе в муниципальном образовании городское поселение Кола Кольского района, утвержденным решением Совета депутатов муниципального образования городское поселение Кола</w:t>
      </w:r>
      <w:r>
        <w:rPr/>
        <w:t xml:space="preserve"> </w:t>
      </w:r>
      <w:r>
        <w:rPr>
          <w:sz w:val="28"/>
          <w:szCs w:val="28"/>
        </w:rPr>
        <w:t xml:space="preserve">Кольского района от 12.12.2019 № 4/22, Совет депутатов городского поселения город Кола Кольского муниципального района Мурма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1. Утвердить основные характеристики бюджета города Колы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 xml:space="preserve">- прогнозируемый общий объем доходов в сумме 298 022,5 тыс. рублей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- общий объем расходов в сумме 312 282,5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-верхний предел муниципального внутреннего долга муниципального образования городское поселение город Кола Кольского муниципального района на 1 января 2026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- размер дефицита в сумме 14 260,0 тыс. рублей.</w:t>
      </w:r>
      <w:bookmarkStart w:id="1" w:name="_Hlk193987496"/>
      <w:r>
        <w:rPr>
          <w:rFonts w:cs="Times New Roman" w:ascii="Times New Roman" w:hAnsi="Times New Roman"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й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27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.03.2025 № 8/36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</w:r>
      <w:bookmarkEnd w:id="1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2F5496"/>
          <w:sz w:val="28"/>
          <w:szCs w:val="28"/>
        </w:rPr>
        <w:t>2. Утвердить основные характеристики бюджета города Колы на 2026 год и на 2027 год: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прогнозируемый общий объем доходов на 2026 год в сумме 195 989,7 тыс. рублей и на 2027 год в сумме 197 270,1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общий объем расходов на 2026 год в сумме 195 989,7 тыс. рублей, в том числе условно утвержденные расходы в сумме 4 360,2 тыс. рублей, и на 2027 год в сумме 197 270,1 тыс. рублей, в том числе условно утвержденные расходы в сумме 8 869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7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8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2F5496"/>
          <w:sz w:val="28"/>
          <w:szCs w:val="28"/>
        </w:rPr>
        <w:t>- размер дефицита на 2026 год в сумме 0,0 тыс. рублей и на 2027 год в сумме 0,0 тыс. рублей.</w:t>
      </w:r>
      <w:r>
        <w:rPr>
          <w:color w:val="2F5496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й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27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.03.2025 № 8/36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в соответствии с нормами Бюджетного кодекса Российской Федерации, законодательства Мурманской области и нормативно-правовыми актами органов местного самоуправления муниципального образования Кольский район, доходы бюджета города Колы формируются по нормативам распределения доходов в местные бюджеты согласно приложению № 1 к Закону Мурманской области «Об областном бюджете на 2025 год и на плановый период 2026 и 2027 годов» и приложению № 1 к решению Совета депутатов Кольского района «О бюджете Кольского района на 2025 год и на плановый период 2026 и 2027 годов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5 году и плановом периоде 2026 и 2027 годов средства, поступающие на лицевые сч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зенных учреждений муниципального образования городское поселение город Кола Кольского муниципального района Мурманской области в погашение дебиторской задолженности прошлых лет, в полном объеме зачисляются в доход бюджета города Кол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, получаемые муниципальными учреждениями муниципального образования городское поселение город Кола Кольского муниципального района Мурманской области, используются с учетом следующих особенност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объеме остатков субсидий,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Кольского района порядке возврату в бюджет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доходов бюджета города Колы по кодам классификации доходов бюджетов на 2025 год согласно приложению № 1 к настоящему решению и на плановый период 2026 и 2027 годов согласно приложению № 1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пунктами 1 и 2 настоящего реш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), группам видов расходов классификации расходов бюджета города Колы на 2025 год согласно приложению № 4 к настоящему решению, на 2026 год согласно приложению № 4.1 к настоящему решению, на 2027 год согласно приложению № 4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города Колы на 2025 год согласно приложению № 5 к настоящему решению, на 2026 год согласно приложению № 5.1 к настоящему решению, на 2027 год согласно приложению № 5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города Колы по разделам, подразделам, целевым статьям (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), группам видов расходов классификации расходов бюджета города Колы на 2025 год согласно приложению № 6 к настоящему решению, на 2026 год согласно приложению № 6.1 к настоящему решению, на 2027 год согласно приложению № 6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5 год и на плановый период 2026 и 2027 годов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становить, что субсидии юридическим лицам (за исключением субсидий муниципальным учреждениям, указанных в пункте 7 статьи 78 Бюджетного кодекса Российской Федерации), индивидуальным предпринимателям, а также физическим лицам - производителям товаров работ, услуг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лучаях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9 к настоящему решению и в порядках, устанавливаемых администрацией Кольского район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гранты в форме субсидий юридическим лицам (за исключением муниципальных учреждений), индивидуальным предпринимателям, физическим лицам, в том числе предоставляемые на конкурсной основе,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, в соответствии с порядками, устанавливаемыми администрацией Кольского района порядкам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9. Утвердить в бюджете города Колы на 2025 год безвозмездные поступления от других бюджетов бюджетной системы Российской Федерации в сумме 138 226,6 тыс. рублей, в том числе из областного бюджета 138 226,6 тыс. рублей.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Утвердить в бюджете города Колы на 2026 год безвозмездные поступления от других бюджетов бюджетной системы Российской Федерации в сумме 33 404,7 тыс. рублей, в том числе из областного бюджета 33 404,7 тыс. рублей.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Утвердить в бюджете города Колы на 2027 год безвозмездные поступления от других бюджетов бюджетной системы Российской Федерации в сумме 31 697,1 тыс. рублей, в том числе из областного бюджета 31 697,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й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27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.03.2025 № 8/36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/>
          <w:color w:val="2F549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 бюджете города Колы распределение межбюджетных трансфертов бюджету Кольского района на осуществление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5 год в сумме 438,8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, что не использованные по состоянию на 1 января 2025 года остатки межбюджетных трансфертов, предоставленных из бюджета города Колы бюджету Кольского района в форме иных межбюджетных трансфертов, имеющих целевое назначение, подлежат возврату в бюджет города Колы в течение первых 15 рабочих дней 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, связанные с резервированием средств в составе утвержденных бюджетных ассигнований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величения бюджетных ассигнований дорожного фонда муниципального образования городское поселение Кола Кольского района, в связи с неполным использованием в отчетном финансовом году в соответствии с </w:t>
      </w:r>
      <w:hyperlink r:id="rId5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ераспределение по постановлению администрации Кольского района бюджетных ассигнований между муниципальными программами, подпрограммами (мероприятиями) муниципальных программ муниципального образования городское поселение город Кола Кольского муниципального района Мурманской области и непрограммными направлениями деятельности в пределах общей суммы, предусмотренной на реализацию муниципальных программ муниципального образования городское поселение город Кола Кольского муниципального района Мурманской области и непрограммных направлений деятельност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бюджета города Колы, в целях софинансирования которых предоставляются межбюджетные трансферты из федерального и областного бюджетов, за счет бюджетных ассигнований, не отнесенных решением о бюджете города Колы на текущий финансовый год и плановый период на указанные цели, в пределах общего объема расходов бюджета города Колы на текущи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в 2025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расходов на обслуживание муниципального долга муниципального образования городское поселение город Кола Кольского муниципального района Мурманской области на 2025 год в размере 6,0 тыс. рублей, на 2026 год в сумме 0,0 тыс. рублей, на 2027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источники финансирования дефицита бюджета города Колы на 2025 год согласно приложению № 2 к настоящему решению, на плановый период 2026 и 2027 годов согласно приложению № 2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внутренних заимствований муниципального образования городское поселение город Кола Кольского муниципального района Мурманской области на 2025 год и на плановый период 2026 и 2027 годов согласно приложению №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городское поселение город Кола Кольского муниципального района Мурманской области в валюте Российской Федерации на 2025 год и на плановый период 2026 и 2027 годов согласно приложению № 10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19. Установить объем бюджетных ассигнований Дорожного фонда муниципального образования городское поселение город Кола Кольского муниципального района Мурманской области на 2025 год в размере 39 202,4  тыс. рублей, на 2026 год в размере 34 749,7 тыс. рублей, на 2027 год в размере 33 245,4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й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27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.03.2025 № 8/36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 объем резервного фонда администрации Кольского района на 2025 год в размере 500,0 тыс. рублей, на 2026 год в размере 500,0 тыс. рублей, на 2027 год в размере 5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1. Утвердить Методику распределения иных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согласно приложению № 8 к настоящему реш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целях обеспечения эффективного использования бюджетных средств установить, что главные распорядители средств бюджета города Колы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города Колы на 2025 год, при условии недопущения образования кредиторской задолженности по бюджетным обязательствам 2025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23. Нормативные правовые акты представительного органа местного самоуправления муниципального образования городское поселение город Кола Кольского муниципального района Мурманской области, исполнительных органов местного самоуправления муниципального образования Кольский район подлежат приведению в соответствие с настоящим решением в сроки, установленные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5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города Колы </w:t>
        <w:tab/>
        <w:tab/>
        <w:tab/>
        <w:tab/>
        <w:tab/>
        <w:tab/>
        <w:tab/>
        <w:t xml:space="preserve"> Е.Г. Кицен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Гиперссылка1"/>
    <w:qFormat/>
    <w:rPr>
      <w:color w:val="0563C1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641EF8A9E0E7BFFF88E692145B76014AED77D183D5947BB53A6C8CF1CEB9C2912E4C9A08719192E9F8EC38O8G" TargetMode="External"/><Relationship Id="rId4" Type="http://schemas.openxmlformats.org/officeDocument/2006/relationships/hyperlink" Target="consultantplus://offline/ref=F0D391BD7B703B59E8B3A459E0A6B2CF2ACE90E044ABDE6DF178BC6FD5970020326613CABAF9hAS6G" TargetMode="External"/><Relationship Id="rId5" Type="http://schemas.openxmlformats.org/officeDocument/2006/relationships/hyperlink" Target="consultantplus://offline/ref=F0D391BD7B703B59E8B3A459E0A6B2CF2ACE90E044ABDE6DF178BC6FD5970020326613C9BFFFAE62hFS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38:00Z</dcterms:created>
  <dc:creator>Селезнев Михаил Александрович</dc:creator>
  <dc:description/>
  <cp:keywords/>
  <dc:language>en-US</dc:language>
  <cp:lastModifiedBy>ufin421</cp:lastModifiedBy>
  <cp:lastPrinted>2024-11-02T12:39:00Z</cp:lastPrinted>
  <dcterms:modified xsi:type="dcterms:W3CDTF">2025-03-27T14:08:00Z</dcterms:modified>
  <cp:revision>40</cp:revision>
  <dc:subject/>
  <dc:title>Проект</dc:title>
</cp:coreProperties>
</file>