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МУРМАНСКАЯ ОБЛАСТЬ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84381, Мурманская область, г. Кола, ул. Каменный остров,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РЕШЕНИЕ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850"/>
        <w:gridCol w:w="3223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14 декабря 2023 года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50/25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ол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бюджете города Колы на 2024 год и на плановый период 2025 и 2026 годов </w:t>
      </w:r>
      <w:r>
        <w:rPr>
          <w:b/>
          <w:i/>
          <w:color w:val="003399"/>
          <w:sz w:val="28"/>
          <w:szCs w:val="28"/>
        </w:rPr>
        <w:t>(</w:t>
      </w:r>
      <w:bookmarkStart w:id="0" w:name="_Hlk105676010"/>
      <w:r>
        <w:rPr>
          <w:b/>
          <w:i/>
          <w:color w:val="003399"/>
          <w:sz w:val="28"/>
          <w:szCs w:val="28"/>
        </w:rPr>
        <w:t>в редакции решений Совета депутатов городского поселения город Кола Кольского муниципального района Мурманской области от 11.04.2024 № 54/275</w:t>
      </w:r>
      <w:bookmarkEnd w:id="0"/>
      <w:r>
        <w:rPr>
          <w:b/>
          <w:i/>
          <w:color w:val="003399"/>
          <w:sz w:val="28"/>
          <w:szCs w:val="28"/>
        </w:rPr>
        <w:t>, от 15.08.2024 №58/293, от 28.11.2024 №4/22)</w:t>
      </w:r>
    </w:p>
    <w:p>
      <w:pPr>
        <w:pStyle w:val="Normal"/>
        <w:autoSpaceDE w:val="false"/>
        <w:jc w:val="center"/>
        <w:rPr>
          <w:b/>
          <w:b/>
          <w:i/>
          <w:i/>
          <w:color w:val="003399"/>
          <w:sz w:val="28"/>
          <w:szCs w:val="28"/>
        </w:rPr>
      </w:pPr>
      <w:r>
        <w:rPr>
          <w:b/>
          <w:i/>
          <w:color w:val="003399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город Кола Кольского муниципального района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12.12.2019 № 4/22, Совет депутатов городского поселения город Кола Кольского муниципального района Мурма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1. Утвердить основные характеристики бюджета города Колы на 2024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 xml:space="preserve">- прогнозируемый общий объем доходов в сумме 263 881,3 тыс. рубле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 общий объем расходов в сумме 301 756,2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5 года в сумме 6 00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- размер дефицита в сумме 37 874,9 тыс. рублей.</w:t>
      </w:r>
      <w:r>
        <w:rPr>
          <w:rFonts w:cs="Times New Roman" w:ascii="Times New Roman" w:hAnsi="Times New Roman"/>
          <w:b/>
          <w:i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й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11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4.2024 № 54/275, от 15.08.2024 №58/293, от 28.11.2024 №4/22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2. Утвердить основные характеристики бюджета города Колы на 2025 год и на 2026 год: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прогнозируемый общий объем доходов на 2025 год в сумме 134 034,5 тыс. рублей и на 2026 год в сумме 137 562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общий объем расходов на 2025 год в сумме 128 034,5 тыс. рублей, в том числе условно утвержденные расходы в сумме 2 806,5 тыс. рублей, и на 2026 год в сумме 137 562 9 тыс. рублей, в том числе условно утвержденные расходы в сумме 6 094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6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7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размер профицита на 2025 год в сумме 6 000,0 тыс. рублей. и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11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4.2024 № 54/275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соответствии с нормами Бюджетного кодекса Российской Федерации, законодательства Мурманской области и нормативно-правовыми актами органов местного самоуправления муниципального образования Кольский район, доходы бюджета города Колы формируются по нормативам распределения доходов в местные бюджеты согласно приложению № 1 к Закону Мурманской области «Об областном бюджете на 2024 год и на плановый период 2025 и 2026 годов» и приложению № 1 к решению Совета депутатов Кольского района «О бюджете Кольского района на 2024 год и на плановый период 2025 и 2026 годов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4 году и плановом периоде 2025 и 2026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доходов бюджета города Колы по кодам классификации доходов бюджетов на 2024 год согласно приложению № 1 к настоящему решению и на плановый период 2025 и 2026 годов согласно приложению № 1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4 год согласно приложению № 4 к настоящему решению, на 2025 год согласно приложению № 4.1 к настоящему решению, на 2026 год согласно приложению № 4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города Колы на 2024 год согласно приложению № 5 к настоящему решению, на 2025 год согласно приложению № 5.1 к настоящему решению, на 2026 год согласно приложению № 5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города Колы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4 год согласно приложению № 6 к настоящему решению, на 2025 год согласно приложению № 6.1 к настоящему решению, на 2026 год согласно приложению № 6.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4 год и на плановый период 2025 и 2026 год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становить, что субсидии юридическим лицам (за исключением субсидий муниципальным учреждениям, указанных в пункте 7 статьи 78 Бюджетного кодекса Российской Федерации), индивидуальным предпринимателям, а также физическим лицам - производителям товаров работ, услуг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9 к настоящему решению и в порядках, устанавливаемых администрацией Кольского район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гранты в форме субсидий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, в соответствии с порядками. устанавливаемыми администрацией Кольского района поряд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2F5496"/>
          <w:sz w:val="28"/>
          <w:szCs w:val="28"/>
        </w:rPr>
        <w:t>9. Утвердить в бюджете города Колы на 2024 год безвозмездные поступления от других бюджетов бюджетной системы Российской Федерации в сумме 103 715,1 тыс. рублей, в том числе из областного бюджета 68 714,9 тыс. рублей, из бюджета Кольского района 35 000,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Утвердить в бюджете города Колы на 2025 год безвозмездные поступления от других бюджетов бюджетной системы Российской Федерации в сумме 27 145,9 тыс. рублей, в том числе из областного бюджета 27 145,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Утвердить в бюджете города Колы на 2026 год безвозмездные поступления от других бюджетов бюджетной системы Российской Федерации в сумме 27 499,9 тыс. рублей, в том числе из областного бюджета 27 499,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й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11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4.2024 № 54/275, от 15.08.2024 №58/293, от 28.11.2024 №4/22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бюджете города Колы распределение межбюджетных трансфертов бюджету Кольского района на осуществление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4 год в сумме 361,4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не использованные по состоянию на 1 января 2024 года остатки межбюджетных трансфертов, предоставленных из бюджета города Колы бюджету Кольского района в форме иных межбюджетных трансфертов, имеющих целевое назначение, подлежат возврату в бюджет города Колы в течение первых 15 рабочих дней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образования городское поселение Кола Кольского района, в связи с неполным использованием в отчетном финансовом году в соответствии с </w:t>
      </w:r>
      <w:hyperlink r:id="rId5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по постановлению администрации Кольского района бюджетных ассигнований между муниципальными программами, подпрограммами (мероприятиями) муниципальных программ муниципального образования городское поселение город Кола Кольского муниципального района Мурманской области и непрограммными направлениями деятельности в пределах общей суммы, предусмотренной на реализацию муниципальных программ муниципального образования городское поселение город Кола Кольского муниципального района Мурманской области и непрограммных направлений деятельност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бюджета города Колы, в целях софинансирования которых предоставляются межбюджетные трансферты из федерального и областного бюджетов, за счет бюджетных ассигнований, не отнесенных решением о бюджете города Колы на текущий финансовый год и плановый период на указанные цели, в пределах общего объема расходов бюджета города Колы на текущи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в 2024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>15. Установить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4 год в размере 6,1 тыс. рублей, на 2025 год в сумме 6,0 тыс. рублей,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15.08.2024 №58/293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4472C4"/>
          <w:sz w:val="28"/>
          <w:szCs w:val="28"/>
        </w:rPr>
      </w:pPr>
      <w:r>
        <w:rPr>
          <w:rFonts w:cs="Times New Roman" w:ascii="Times New Roman" w:hAnsi="Times New Roman"/>
          <w:color w:val="4472C4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финансирования дефицита бюджета города Колы на 2024 год согласно приложению № 2 к настоящему решению, на плановый период 2025 и 2026 годов согласно приложению № 2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муниципального образования городское поселение город Кола Кольского муниципального района Мурманской области на 2024 год и на плановый период 2025 и 2026 годов согласно приложению №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городское поселение город Кола Кольского муниципального района Мурманской области в валюте Российской Федерации на 2024 год и на плановый период 2025 и 2026 годов согласно приложению № 10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  <w:t xml:space="preserve">19.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4 год в размере 39 338,3 тыс. рублей, на 2025 год в размере 25 850,2 тыс. рублей, на 2026 год в размере 26 072,6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</w:t>
      </w:r>
      <w:r>
        <w:rPr>
          <w:rFonts w:cs="Times New Roman" w:ascii="Times New Roman" w:hAnsi="Times New Roman"/>
          <w:b/>
          <w:i/>
          <w:color w:val="000099"/>
          <w:sz w:val="28"/>
          <w:szCs w:val="28"/>
        </w:rPr>
        <w:t xml:space="preserve"> 11</w:t>
      </w:r>
      <w:r>
        <w:rPr>
          <w:rFonts w:cs="Times New Roman" w:ascii="Times New Roman" w:hAnsi="Times New Roman"/>
          <w:b/>
          <w:i/>
          <w:color w:val="003399"/>
          <w:sz w:val="28"/>
          <w:szCs w:val="28"/>
        </w:rPr>
        <w:t>.04.2024 № 54/275, от 15.08.2024 №58/293, от 28.11.2024 №4/22</w:t>
      </w:r>
      <w:r>
        <w:rPr>
          <w:rFonts w:cs="Times New Roman" w:ascii="Times New Roman" w:hAnsi="Times New Roman"/>
          <w:b/>
          <w:color w:val="003399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 объем резервного фонда администрации Кольского района на 2024 год в размере 500,0 тыс. рублей, на 2025 год в размере 500,0 тыс. рублей, на 2026 год в размере 5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 Утвердить Методику распределения иных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согласно приложению № 8 к настоящему реш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города Колы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23.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,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сроки, установленные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4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города Колы </w:t>
        <w:tab/>
        <w:tab/>
        <w:tab/>
        <w:tab/>
        <w:tab/>
        <w:tab/>
        <w:tab/>
        <w:t xml:space="preserve"> С.В. Чукар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641EF8A9E0E7BFFF88E692145B76014AED77D183D5947BB53A6C8CF1CEB9C2912E4C9A08719192E9F8EC38O8G" TargetMode="External"/><Relationship Id="rId4" Type="http://schemas.openxmlformats.org/officeDocument/2006/relationships/hyperlink" Target="consultantplus://offline/ref=F0D391BD7B703B59E8B3A459E0A6B2CF2ACE90E044ABDE6DF178BC6FD5970020326613CABAF9hAS6G" TargetMode="External"/><Relationship Id="rId5" Type="http://schemas.openxmlformats.org/officeDocument/2006/relationships/hyperlink" Target="consultantplus://offline/ref=F0D391BD7B703B59E8B3A459E0A6B2CF2ACE90E044ABDE6DF178BC6FD5970020326613C9BFFFAE62hFS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8:00Z</dcterms:created>
  <dc:creator>Селезнев Михаил Александрович</dc:creator>
  <dc:description/>
  <cp:keywords/>
  <dc:language>en-US</dc:language>
  <cp:lastModifiedBy>ufin421</cp:lastModifiedBy>
  <cp:lastPrinted>2023-11-15T13:28:00Z</cp:lastPrinted>
  <dcterms:modified xsi:type="dcterms:W3CDTF">2024-12-03T08:26:00Z</dcterms:modified>
  <cp:revision>37</cp:revision>
  <dc:subject/>
  <dc:title>Проект</dc:title>
</cp:coreProperties>
</file>